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left"/>
        <w:rPr/>
      </w:pPr>
      <w:r>
        <w:rPr/>
        <w:t>Наталья Богданова</w:t>
      </w:r>
    </w:p>
    <w:p>
      <w:pPr>
        <w:pStyle w:val="Heading1"/>
        <w:spacing w:lineRule="auto" w:line="240" w:before="0" w:after="0"/>
        <w:jc w:val="left"/>
        <w:rPr/>
      </w:pPr>
      <w:r>
        <w:rPr/>
        <w:t>ВОЗВРАЩЕНИЕ К СЕБЕ</w:t>
      </w:r>
    </w:p>
    <w:p>
      <w:pPr>
        <w:pStyle w:val="Normal"/>
        <w:spacing w:lineRule="auto" w:line="240"/>
        <w:jc w:val="left"/>
        <w:rPr/>
      </w:pPr>
      <w:r>
        <w:rPr/>
      </w:r>
    </w:p>
    <w:p>
      <w:pPr>
        <w:pStyle w:val="Normal"/>
        <w:spacing w:lineRule="auto" w:line="240"/>
        <w:ind w:hanging="0"/>
        <w:jc w:val="left"/>
        <w:rPr/>
      </w:pPr>
      <w:r>
        <w:rPr/>
      </w:r>
    </w:p>
    <w:p>
      <w:pPr>
        <w:pStyle w:val="Normal"/>
        <w:spacing w:lineRule="auto" w:line="240"/>
        <w:ind w:left="480" w:hanging="500"/>
        <w:jc w:val="left"/>
        <w:rPr>
          <w:sz w:val="24"/>
        </w:rPr>
      </w:pPr>
      <w:r>
        <w:rPr>
          <w:sz w:val="24"/>
        </w:rPr>
      </w:r>
    </w:p>
    <w:p>
      <w:pPr>
        <w:pStyle w:val="Normal"/>
        <w:spacing w:lineRule="auto" w:line="240"/>
        <w:ind w:left="440" w:firstLine="340"/>
        <w:jc w:val="left"/>
        <w:rPr>
          <w:sz w:val="24"/>
        </w:rPr>
      </w:pPr>
      <w:r>
        <w:rPr>
          <w:sz w:val="24"/>
          <w:szCs w:val="16"/>
        </w:rPr>
        <w:t>В основе книги Натальи Богдановой — реальные факты ее лич</w:t>
        <w:softHyphen/>
        <w:t>ной судьбы, ее пути от болезни к здоровью, здоровью духовному и физическому. Встреча с необычной женщиной-ведуньей буквально перевернула всю ее жизнь, помогла осознать ошибки прошлого, сде</w:t>
        <w:softHyphen/>
        <w:t>лать первые шаги по дороге, ведущей к гармонии и счастью. Эта кни</w:t>
        <w:softHyphen/>
        <w:t>га, написанная в виде автобиографической повести, насыщенная мис</w:t>
        <w:softHyphen/>
        <w:t>тикой и одновременно абсолютно реалистичная, ориентирована на самый широкий круг читателей.</w:t>
      </w:r>
    </w:p>
    <w:p>
      <w:pPr>
        <w:pStyle w:val="Normal"/>
        <w:spacing w:lineRule="auto" w:line="240"/>
        <w:ind w:left="3120" w:hanging="0"/>
        <w:rPr>
          <w:sz w:val="24"/>
        </w:rPr>
      </w:pPr>
      <w:r>
        <w:rPr>
          <w:sz w:val="24"/>
          <w:szCs w:val="20"/>
        </w:rPr>
        <w:t>© Богданова Н. В., 2003 © «Невский проспект», 2003</w:t>
      </w:r>
    </w:p>
    <w:p>
      <w:pPr>
        <w:pStyle w:val="Normal"/>
        <w:spacing w:lineRule="auto" w:line="240"/>
        <w:jc w:val="left"/>
        <w:rPr>
          <w:sz w:val="24"/>
        </w:rPr>
      </w:pPr>
      <w:r>
        <w:rPr>
          <w:sz w:val="24"/>
        </w:rPr>
      </w:r>
    </w:p>
    <w:p>
      <w:pPr>
        <w:pStyle w:val="Normal"/>
        <w:spacing w:lineRule="auto" w:line="240"/>
        <w:jc w:val="left"/>
        <w:rPr/>
      </w:pPr>
      <w:r>
        <w:rPr/>
      </w:r>
    </w:p>
    <w:p>
      <w:pPr>
        <w:pStyle w:val="Normal"/>
        <w:spacing w:lineRule="auto" w:line="240"/>
        <w:jc w:val="left"/>
        <w:rPr/>
      </w:pPr>
      <w:r>
        <w:rPr/>
      </w:r>
    </w:p>
    <w:p>
      <w:pPr>
        <w:pStyle w:val="Heading1"/>
        <w:rPr/>
      </w:pPr>
      <w:r>
        <w:rPr/>
        <w:t>ОГЛАВЛЕНИЕ</w:t>
      </w:r>
    </w:p>
    <w:p>
      <w:pPr>
        <w:pStyle w:val="Normal"/>
        <w:spacing w:lineRule="auto" w:line="240"/>
        <w:jc w:val="left"/>
        <w:rPr/>
      </w:pPr>
      <w:r>
        <w:rPr/>
        <w:t xml:space="preserve">От автора </w:t>
      </w:r>
    </w:p>
    <w:p>
      <w:pPr>
        <w:pStyle w:val="Normal"/>
        <w:spacing w:lineRule="auto" w:line="240"/>
        <w:ind w:hanging="0"/>
        <w:jc w:val="left"/>
        <w:rPr>
          <w:sz w:val="24"/>
          <w:szCs w:val="20"/>
        </w:rPr>
      </w:pPr>
      <w:r>
        <w:rPr>
          <w:sz w:val="24"/>
          <w:szCs w:val="20"/>
        </w:rPr>
        <w:t>Глава 1. МОЙ МИР РУШИТСЯ</w:t>
      </w:r>
    </w:p>
    <w:p>
      <w:pPr>
        <w:pStyle w:val="Normal"/>
        <w:spacing w:lineRule="auto" w:line="240"/>
        <w:ind w:hanging="0"/>
        <w:jc w:val="left"/>
        <w:rPr>
          <w:sz w:val="24"/>
        </w:rPr>
      </w:pPr>
      <w:r>
        <w:rPr>
          <w:sz w:val="24"/>
          <w:szCs w:val="20"/>
        </w:rPr>
        <w:t xml:space="preserve">Глава 2. ПУТЬ-ДОРОГА </w:t>
      </w:r>
    </w:p>
    <w:p>
      <w:pPr>
        <w:pStyle w:val="Normal"/>
        <w:spacing w:lineRule="auto" w:line="240"/>
        <w:ind w:hanging="0"/>
        <w:jc w:val="left"/>
        <w:rPr>
          <w:sz w:val="24"/>
        </w:rPr>
      </w:pPr>
      <w:r>
        <w:rPr>
          <w:sz w:val="24"/>
          <w:szCs w:val="20"/>
        </w:rPr>
        <w:t xml:space="preserve">Глава 3. ВСТРЕЧА </w:t>
      </w:r>
    </w:p>
    <w:p>
      <w:pPr>
        <w:pStyle w:val="Normal"/>
        <w:spacing w:lineRule="auto" w:line="240"/>
        <w:ind w:hanging="0"/>
        <w:jc w:val="left"/>
        <w:rPr>
          <w:sz w:val="24"/>
        </w:rPr>
      </w:pPr>
      <w:r>
        <w:rPr>
          <w:sz w:val="24"/>
          <w:szCs w:val="20"/>
        </w:rPr>
        <w:t xml:space="preserve">Глава 4. КРЕЩЕНИЕ </w:t>
      </w:r>
    </w:p>
    <w:p>
      <w:pPr>
        <w:pStyle w:val="Normal"/>
        <w:spacing w:lineRule="auto" w:line="240"/>
        <w:ind w:hanging="0"/>
        <w:jc w:val="left"/>
        <w:rPr>
          <w:sz w:val="24"/>
        </w:rPr>
      </w:pPr>
      <w:r>
        <w:rPr>
          <w:sz w:val="24"/>
          <w:szCs w:val="20"/>
        </w:rPr>
        <w:t>Глава 5. ДУША ХЛЕБА, ДУША ЛЕСА, ДУША ТРАВЫ</w:t>
      </w:r>
    </w:p>
    <w:p>
      <w:pPr>
        <w:pStyle w:val="Normal"/>
        <w:spacing w:lineRule="auto" w:line="240"/>
        <w:ind w:hanging="0"/>
        <w:jc w:val="left"/>
        <w:rPr>
          <w:sz w:val="24"/>
        </w:rPr>
      </w:pPr>
      <w:r>
        <w:rPr>
          <w:sz w:val="24"/>
          <w:szCs w:val="20"/>
        </w:rPr>
        <w:t xml:space="preserve">Глава 6. КТО Я ТЕПЕРЬ? </w:t>
      </w:r>
    </w:p>
    <w:p>
      <w:pPr>
        <w:pStyle w:val="Normal"/>
        <w:spacing w:lineRule="auto" w:line="240"/>
        <w:ind w:hanging="0"/>
        <w:jc w:val="left"/>
        <w:rPr>
          <w:sz w:val="24"/>
        </w:rPr>
      </w:pPr>
      <w:r>
        <w:rPr>
          <w:sz w:val="24"/>
          <w:szCs w:val="20"/>
        </w:rPr>
        <w:t xml:space="preserve">Глава 7. БОЙ С ТЕНЬЮ </w:t>
      </w:r>
    </w:p>
    <w:p>
      <w:pPr>
        <w:pStyle w:val="Normal"/>
        <w:spacing w:lineRule="auto" w:line="240"/>
        <w:ind w:hanging="0"/>
        <w:jc w:val="left"/>
        <w:rPr>
          <w:sz w:val="24"/>
        </w:rPr>
      </w:pPr>
      <w:r>
        <w:rPr>
          <w:sz w:val="24"/>
          <w:szCs w:val="20"/>
        </w:rPr>
        <w:t xml:space="preserve">Глава 8. СИЛЫ НЕБА И </w:t>
      </w:r>
      <w:r>
        <w:rPr>
          <w:smallCaps/>
          <w:sz w:val="24"/>
          <w:szCs w:val="20"/>
        </w:rPr>
        <w:t xml:space="preserve">зёййи </w:t>
      </w:r>
    </w:p>
    <w:p>
      <w:pPr>
        <w:sectPr>
          <w:type w:val="nextPage"/>
          <w:pgSz w:w="7937" w:h="11339"/>
          <w:pgMar w:left="567" w:right="567" w:gutter="0" w:header="0" w:top="567" w:footer="0" w:bottom="567"/>
          <w:pgNumType w:fmt="decimal"/>
          <w:formProt w:val="false"/>
          <w:textDirection w:val="lrTb"/>
          <w:docGrid w:type="default" w:linePitch="360" w:charSpace="0"/>
        </w:sectPr>
      </w:pPr>
    </w:p>
    <w:p>
      <w:pPr>
        <w:pStyle w:val="Normal"/>
        <w:spacing w:lineRule="auto" w:line="240"/>
        <w:ind w:hanging="0"/>
        <w:rPr>
          <w:sz w:val="24"/>
        </w:rPr>
      </w:pPr>
      <w:r>
        <w:rPr>
          <w:sz w:val="24"/>
          <w:szCs w:val="18"/>
        </w:rPr>
        <w:t xml:space="preserve">Глава 9. ЯВЬ И СОН </w:t>
      </w:r>
    </w:p>
    <w:p>
      <w:pPr>
        <w:pStyle w:val="Normal"/>
        <w:spacing w:lineRule="auto" w:line="240"/>
        <w:ind w:hanging="0"/>
        <w:jc w:val="left"/>
        <w:rPr>
          <w:sz w:val="24"/>
        </w:rPr>
      </w:pPr>
      <w:r>
        <w:rPr>
          <w:sz w:val="24"/>
          <w:szCs w:val="18"/>
        </w:rPr>
        <w:t>Глава 10. РЕШАЮЩАЯ БИТВА</w:t>
      </w:r>
    </w:p>
    <w:p>
      <w:pPr>
        <w:sectPr>
          <w:type w:val="continuous"/>
          <w:pgSz w:w="7937" w:h="11339"/>
          <w:pgMar w:left="567" w:right="567" w:gutter="0" w:header="0" w:top="567" w:footer="0" w:bottom="567"/>
          <w:formProt w:val="false"/>
          <w:textDirection w:val="lrTb"/>
          <w:docGrid w:type="default" w:linePitch="360" w:charSpace="0"/>
        </w:sectPr>
      </w:pPr>
    </w:p>
    <w:p>
      <w:pPr>
        <w:pStyle w:val="Normal"/>
        <w:spacing w:lineRule="auto" w:line="240"/>
        <w:ind w:hanging="0"/>
        <w:jc w:val="left"/>
        <w:rPr>
          <w:sz w:val="24"/>
          <w:szCs w:val="18"/>
        </w:rPr>
      </w:pPr>
      <w:r>
        <w:rPr>
          <w:sz w:val="24"/>
          <w:szCs w:val="18"/>
        </w:rPr>
        <w:t xml:space="preserve">Глава 11. ОГНЕННОЕ ПОСВЯЩЕНИЕ </w:t>
      </w:r>
    </w:p>
    <w:p>
      <w:pPr>
        <w:pStyle w:val="Normal"/>
        <w:spacing w:lineRule="auto" w:line="240"/>
        <w:ind w:hanging="0"/>
        <w:jc w:val="left"/>
        <w:rPr>
          <w:sz w:val="24"/>
          <w:szCs w:val="18"/>
        </w:rPr>
      </w:pPr>
      <w:r>
        <w:rPr>
          <w:sz w:val="24"/>
          <w:szCs w:val="18"/>
        </w:rPr>
        <w:t xml:space="preserve">Эпилог </w:t>
      </w:r>
    </w:p>
    <w:p>
      <w:pPr>
        <w:pStyle w:val="Normal"/>
        <w:spacing w:lineRule="auto" w:line="240"/>
        <w:ind w:hanging="0"/>
        <w:jc w:val="left"/>
        <w:rPr>
          <w:sz w:val="24"/>
          <w:szCs w:val="18"/>
        </w:rPr>
      </w:pPr>
      <w:r>
        <w:rPr>
          <w:sz w:val="24"/>
          <w:szCs w:val="18"/>
        </w:rPr>
      </w:r>
    </w:p>
    <w:p>
      <w:pPr>
        <w:sectPr>
          <w:type w:val="continuous"/>
          <w:pgSz w:w="7937" w:h="11339"/>
          <w:pgMar w:left="567" w:right="567" w:gutter="0" w:header="0" w:top="567" w:footer="0" w:bottom="567"/>
          <w:formProt w:val="false"/>
          <w:textDirection w:val="lrTb"/>
          <w:docGrid w:type="default" w:linePitch="360" w:charSpace="0"/>
        </w:sectPr>
      </w:pPr>
    </w:p>
    <w:p>
      <w:pPr>
        <w:pStyle w:val="Normal"/>
        <w:spacing w:lineRule="auto" w:line="240"/>
        <w:jc w:val="left"/>
        <w:rPr>
          <w:sz w:val="24"/>
        </w:rPr>
      </w:pPr>
      <w:r>
        <w:rPr>
          <w:sz w:val="24"/>
          <w:szCs w:val="32"/>
        </w:rPr>
        <w:t>От автора</w:t>
      </w:r>
    </w:p>
    <w:p>
      <w:pPr>
        <w:pStyle w:val="Normal"/>
        <w:spacing w:lineRule="auto" w:line="240"/>
        <w:jc w:val="left"/>
        <w:rPr>
          <w:sz w:val="24"/>
        </w:rPr>
      </w:pPr>
      <w:r>
        <w:rPr>
          <w:sz w:val="24"/>
        </w:rPr>
        <w:t>Жизнь современного человечества настолько зашла в тупик, что сегодня, пожалуй, трудно найти челове</w:t>
        <w:softHyphen/>
        <w:t>ка, который не страдал бы от множества проблем, под</w:t>
        <w:softHyphen/>
        <w:t>час кажущихся неразрешимыми, от тягот душевных и болезней физических. Человек, буквально разорван</w:t>
        <w:softHyphen/>
        <w:t>ный на части современным ритмом жизни и требова</w:t>
        <w:softHyphen/>
        <w:t>ниями социума, оказывается оторван от самого себя, от своей истинной природы. В такой разлуке с самим собой просто невозможно быть счастливым и здоро</w:t>
        <w:softHyphen/>
        <w:t>вым. Мой собственный опыт выздоровления от болез</w:t>
        <w:softHyphen/>
        <w:t>ни, которую принято считать неизлечимой, и возвра</w:t>
        <w:softHyphen/>
        <w:t>щения к душевной гармонии, к утраченному миру с собой подтвердил для меня незыблемую истину: без очищения от всего того наносного, чуждого, что навя</w:t>
        <w:softHyphen/>
        <w:t>зывают человеку современная жизнь, воспитание и принятые в социуме законы, без возвращения к своей истинной природе сегодня не только не может быть здоровья и счастья — сегодня без этого просто невоз</w:t>
        <w:softHyphen/>
        <w:t>можно выжить.</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Всего семь лет назад я сама воспринимала слова о возвращении к истинной природе и о внутреннем пре</w:t>
        <w:softHyphen/>
        <w:t>ображении как нечто абстрактное и никакого отноше</w:t>
        <w:softHyphen/>
        <w:t>ния не имеющее к моей реальной жизни. Но моя судь</w:t>
        <w:softHyphen/>
        <w:t>ба и моя болезнь заставили меня повернуться лицом к самой себе, к себе истинной. С тех пор в моем внут</w:t>
        <w:softHyphen/>
        <w:t>реннем, духовном времени прошло не семь лет, а го</w:t>
        <w:softHyphen/>
        <w:t>раздо больше — столько, сколько нужно, чтобы закон-</w:t>
      </w:r>
    </w:p>
    <w:p>
      <w:pPr>
        <w:pStyle w:val="Heading1"/>
        <w:rPr/>
      </w:pPr>
      <w:r>
        <w:rPr/>
        <w:t>ВОЗВРАЩЕНИЕ К СЕБЕ</w:t>
      </w:r>
    </w:p>
    <w:p>
      <w:pPr>
        <w:pStyle w:val="Normal"/>
        <w:spacing w:lineRule="auto" w:line="240"/>
        <w:ind w:hanging="0"/>
        <w:jc w:val="left"/>
        <w:rPr>
          <w:sz w:val="24"/>
        </w:rPr>
      </w:pPr>
      <w:r>
        <w:rPr>
          <w:sz w:val="24"/>
        </w:rPr>
        <w:t>чилась одна жизнь и началась другая. Возможно, я просто «вынырнула» из земного течения времени и вернулась к истинному времени, времени не тела, а духа, отсчитывающему не часы и минуты, а мгнове</w:t>
        <w:softHyphen/>
        <w:t>ния вечности.</w:t>
      </w:r>
    </w:p>
    <w:p>
      <w:pPr>
        <w:pStyle w:val="Normal"/>
        <w:spacing w:lineRule="auto" w:line="240"/>
        <w:jc w:val="left"/>
        <w:rPr>
          <w:sz w:val="24"/>
        </w:rPr>
      </w:pPr>
      <w:r>
        <w:rPr>
          <w:sz w:val="24"/>
        </w:rPr>
        <w:t>Семь лет назад для меня часы начали новый отсчет, положив начало новой моей жизни. Тогда мне при</w:t>
        <w:softHyphen/>
        <w:t>шлось изменить все — род занятий, привычки, образ жизни, да что там — себя самое. Другого выхода у ме</w:t>
        <w:softHyphen/>
        <w:t>ня не было. Иначе оставалось лишь умереть — в самом прямом, физическом смысле. Да, в той жизни, которой я жила прежде, мое время завершилось — все подводи</w:t>
        <w:softHyphen/>
        <w:t>ло меня к последней трагической черте, несмотря на преуспевающее положение в обществе, внешнее благо</w:t>
        <w:softHyphen/>
        <w:t>получие и достаточно молодой возраст. Все изменилось тогда, когда волею судьбы мне пришлось покинуть шумный суетливый город и оказаться за тридевять зе</w:t>
        <w:softHyphen/>
        <w:t>мель в глухой сибирской деревеньке. Чудо ли это бы</w:t>
        <w:softHyphen/>
        <w:t>ло? Тогда это казалось мне совсем не чудом, а какой-то гигантской несправедливостью судьбы, которая пре-рвала мою вполне благополучную внешне жизнь, и ничего, кроме отчаяния, ощущения полного краха, чув</w:t>
        <w:softHyphen/>
        <w:t>ства, что все летит в тартарары, я тогда не испытыва</w:t>
        <w:softHyphen/>
        <w:t>ла. Ощущение чуда пришло позже. А сейчас и оно сме</w:t>
        <w:softHyphen/>
        <w:t>нилось спокойным осознанием закономерности всего происшедшего — естественной, высшей закономерно</w:t>
        <w:softHyphen/>
        <w:t>сти, законы которой действуют во вселенной и кото</w:t>
        <w:softHyphen/>
        <w:t>рую люди либо вообще не замечают, либо воспринима</w:t>
        <w:softHyphen/>
        <w:t>ют как чудо.</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Мне нелегко было смирить свою гордыню, поме</w:t>
        <w:softHyphen/>
        <w:t>нять свои привычки и образ жизни и принять тот спо</w:t>
        <w:softHyphen/>
        <w:t>соб исцеления, который был мне предложен. Но я смогла преодолеть себя и принять его. Я прошла не</w:t>
        <w:softHyphen/>
        <w:t>простой путь — и может быть, мой опыт поможет ко</w:t>
        <w:softHyphen/>
        <w:t>му-то еще, кто находится сейчас в критической си</w:t>
        <w:softHyphen/>
        <w:t>туации и ищет из нее выход.</w:t>
      </w:r>
    </w:p>
    <w:p>
      <w:pPr>
        <w:pStyle w:val="Normal"/>
        <w:spacing w:lineRule="auto" w:line="240"/>
        <w:ind w:right="1200" w:firstLine="340"/>
        <w:jc w:val="left"/>
        <w:rPr>
          <w:sz w:val="24"/>
        </w:rPr>
      </w:pPr>
      <w:r>
        <w:rPr>
          <w:rFonts w:cs="Arial" w:ascii="Arial" w:hAnsi="Arial"/>
          <w:b/>
          <w:bCs/>
          <w:kern w:val="2"/>
          <w:sz w:val="32"/>
          <w:szCs w:val="32"/>
        </w:rPr>
        <w:t>Глава1  МОЙ МИР РУШИТСЯ</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Я жила так, как живут многие — то есть достаточ</w:t>
        <w:softHyphen/>
        <w:t>но бездумно. Родилась я в семье типичных советских служащих среднего звена. Родители отдавали все си</w:t>
        <w:softHyphen/>
        <w:t>лы и всю душу производству, и предполагалось, что я пойду по их стопам, иначе и быть не может. Я, конеч</w:t>
        <w:softHyphen/>
        <w:t>но, не была столь наивна, чтобы доверять советским лозунгам относительно того, что коллектив всегда прав и раньше надо думать о Родине, а потом о себе, но тем не менее усвоила крепко: чтобы жить благопо</w:t>
        <w:softHyphen/>
        <w:t>лучно в этом мире, надо как следует вписаться в ус</w:t>
        <w:softHyphen/>
        <w:t>тои общества, приспособиться к существующим усло</w:t>
        <w:softHyphen/>
        <w:t>виям и идти проторенными путями, не отклоняясь от курса, то есть своих путей не ища, дабы не быть «не</w:t>
        <w:softHyphen/>
        <w:t>путевой». Я и следовала этому курсу, и, надо сказать, с успехом: сначала окончила школу почти на одни пя</w:t>
        <w:softHyphen/>
        <w:t>терки, потом — с красным дипломом престижный вуз, распределилась в не менее престижный НИИ и нача</w:t>
        <w:softHyphen/>
        <w:t>ла работать над диссертацией. В то время у меня уже была семья — муж и трехлетняя дочь, которую я ро</w:t>
        <w:softHyphen/>
        <w:t>дила в 19 лет, выйдя на втором курсе института за</w:t>
        <w:softHyphen/>
        <w:t>муж за однокурсника, как тогда казалось, по очень большой любви. На зависть подругам все у меня шло прекрасно, и даже когда в стране в связи с реформа</w:t>
        <w:softHyphen/>
        <w:t>ми все пошло кувырком, я не растерялась и, не долго думая, бросила свой разваливающийся НИИ, а вме</w:t>
        <w:softHyphen/>
        <w:t>сте с ним диссертацию и ушла в рекламный бизнес,</w:t>
      </w:r>
    </w:p>
    <w:p>
      <w:pPr>
        <w:pStyle w:val="Normal"/>
        <w:spacing w:lineRule="auto" w:line="240"/>
        <w:ind w:hanging="0"/>
        <w:rPr>
          <w:sz w:val="24"/>
        </w:rPr>
      </w:pPr>
      <w:r>
        <w:rPr>
          <w:sz w:val="24"/>
        </w:rPr>
      </w:r>
    </w:p>
    <w:p>
      <w:pPr>
        <w:pStyle w:val="Normal"/>
        <w:spacing w:lineRule="auto" w:line="240"/>
        <w:ind w:hanging="0"/>
        <w:jc w:val="left"/>
        <w:rPr>
          <w:sz w:val="24"/>
        </w:rPr>
      </w:pPr>
      <w:r>
        <w:rPr>
          <w:sz w:val="24"/>
        </w:rPr>
        <w:t>став менеджером крупной фирмы. Моя работа позво</w:t>
        <w:softHyphen/>
        <w:t>ляла моей семье не просто выживать, но жить на уров</w:t>
        <w:softHyphen/>
        <w:t>не значительно выше среднего даже в самые трудные времена. Муж полгода был без работы, и семью тяну</w:t>
        <w:softHyphen/>
        <w:t>ла я, что не только меня никак не ущемляло, но, на</w:t>
        <w:softHyphen/>
        <w:t>против, переполняло гордостью, добавляло самоува</w:t>
        <w:softHyphen/>
        <w:t>жения и уверенности в себе. Вскоре и муж оправился от потрясения после увольнения по сокращению шта</w:t>
        <w:softHyphen/>
        <w:t>тов с завода, где он занимал одну из ведущих инже</w:t>
        <w:softHyphen/>
        <w:t>нерных должностей, и устроился в строительную фир</w:t>
        <w:softHyphen/>
        <w:t>му, где проявил незаурядные карьерные способности, в короткий срок пройдя путь от простого клерка до коммерческого директора.</w:t>
      </w:r>
    </w:p>
    <w:p>
      <w:pPr>
        <w:pStyle w:val="Normal"/>
        <w:spacing w:lineRule="auto" w:line="240"/>
        <w:jc w:val="left"/>
        <w:rPr>
          <w:sz w:val="24"/>
        </w:rPr>
      </w:pPr>
      <w:r>
        <w:rPr>
          <w:sz w:val="24"/>
        </w:rPr>
        <w:t>Тогда я не понимала, не чувствовала, что на фоне внешнего благополучия уже давно исподволь зреют серьезные проблемы, которые просто до поры до вре</w:t>
        <w:softHyphen/>
        <w:t>мени не дают о себе знать. Я не задумывалась об этом, хотя задуматься стоило: ведь в отношениях с мужем у нас уже давно не было идиллии. Причем внешне как будто ничего не происходило. Мы очень редко руга</w:t>
        <w:softHyphen/>
        <w:t>лись, почти не ссорились, не выясняли отношений. Но лучше бы мы ругались — потому что иначе мы просто молча медленно отдалялись друг от друга.</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Я даже не могла вспомнить, когда между нами встал первый невидимый барьер и наши отношения стали напоминать отношения двух людей, находящихся по разные стороны стеклянной витрины. По сути, наши «контакты» уже давно сводились к периодическому «выполнению супружеских обязанностей», что, впро</w:t>
        <w:softHyphen/>
        <w:t>чем, ничуть не делало нас ближе друг к другу Я все больше убеждалась, что, видимо, вышла замуж за чу</w:t>
        <w:softHyphen/>
        <w:t>жого, непонятного мне человека и что он всегда был таким, а я этого не видела, ослепленная почти детской любовью наивной первокурсницы, которая за приду</w:t>
        <w:softHyphen/>
        <w:t>манным образом любимого не могла еще увидеть ре</w:t>
        <w:softHyphen/>
        <w:t>ального человека. По большому счету я его и не знала по-настоящему... Но на людях мы были великолепной парой, и вообще наша семья выглядела на редкость</w:t>
      </w:r>
    </w:p>
    <w:p>
      <w:pPr>
        <w:pStyle w:val="Normal"/>
        <w:spacing w:lineRule="auto" w:line="240"/>
        <w:ind w:hanging="0"/>
        <w:jc w:val="left"/>
        <w:rPr>
          <w:sz w:val="24"/>
        </w:rPr>
      </w:pPr>
      <w:r>
        <w:rPr>
          <w:sz w:val="24"/>
        </w:rPr>
        <w:t>благополучной. И я приняла эти условия игры — ста</w:t>
        <w:softHyphen/>
        <w:t>ла изо всех сил стараться соответствовать имиджу иде</w:t>
        <w:softHyphen/>
        <w:t>альной жены и матери и всесторонне удачливой жен</w:t>
        <w:softHyphen/>
        <w:t>щины. Я делала хорошую мину при плохой игре и в итоге так заигралась, что и сама поверила, будто у ме</w:t>
        <w:softHyphen/>
        <w:t>ня все замечательно, лучше всех, и перестала обращать внимание на то, что жизнь моя, оказывается, трещит по всем швам.</w:t>
      </w:r>
    </w:p>
    <w:p>
      <w:pPr>
        <w:pStyle w:val="Normal"/>
        <w:spacing w:lineRule="auto" w:line="240"/>
        <w:jc w:val="left"/>
        <w:rPr>
          <w:sz w:val="24"/>
        </w:rPr>
      </w:pPr>
      <w:r>
        <w:rPr>
          <w:sz w:val="24"/>
        </w:rPr>
        <w:t>На тот факт, что положение дел в моей семье на са</w:t>
        <w:softHyphen/>
        <w:t>мом деле близко к катастрофическому, мне открыла глаза моя дочь, когда ей исполнилось 13 лет. Пережив первый болезненный опыт подростковой безответной влюбленности, она отчаянно нуждалась во взрослом мудром советчике, понимающем и сочувствующем. Не найдя такового ни во мне, ни в муже (мы оба тогда бы</w:t>
        <w:softHyphen/>
        <w:t>ли слишком заняты своей работой и даже не заметили робких попыток девочки выйти с нами на какой-то от</w:t>
        <w:softHyphen/>
        <w:t>кровенный душевный разговор), она начала выражать свой протест в типичном подростковом бунте: прежде послушная, благополучная, «беспроблемная» девочка, с которой, как говорили с завистью соседки, «хлопот нет никаких — не то что с нашими», вдруг стала гру</w:t>
        <w:softHyphen/>
        <w:t>бой, дерзкой, неуправляемой. В итоге это вылилось в эмоциональный всплеск, когда она швырнула нам с му</w:t>
        <w:softHyphen/>
        <w:t>жем в лицо страшные для любых родителей обвинения в том, что мы ее никогда не любили и не понимали, что на самом деле мы не любим даже друг друга и вообще не знаем, что такое любовь...</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Я могла бы, конечно, просто отмахнуться от проис</w:t>
        <w:softHyphen/>
        <w:t>шедшего, поскорее забыть об этом, списав все на осо</w:t>
        <w:softHyphen/>
        <w:t>бенности характера дочери и проблемы ее переходно</w:t>
        <w:softHyphen/>
        <w:t>го возраста (как и делают в таких случаях многие ро</w:t>
        <w:softHyphen/>
        <w:t>дители), но что-то не позволяло мне это сделать. В гневных словах дочери я почувствовала горькую, му</w:t>
        <w:softHyphen/>
        <w:t>чительную, невозможную — но все-таки правду. Она буквально взорвала мое спокойное благополучие, ко</w:t>
        <w:softHyphen/>
        <w:t>торое, по сути, было самообманом, и заставила взгля</w:t>
        <w:softHyphen/>
        <w:t>нуть правде в глаза.</w:t>
      </w:r>
    </w:p>
    <w:p>
      <w:pPr>
        <w:pStyle w:val="Normal"/>
        <w:spacing w:lineRule="auto" w:line="240"/>
        <w:jc w:val="left"/>
        <w:rPr>
          <w:sz w:val="24"/>
        </w:rPr>
      </w:pPr>
      <w:r>
        <w:rPr>
          <w:sz w:val="24"/>
        </w:rPr>
        <w:t>Мне приходилось признать, что дочь права: в на</w:t>
        <w:softHyphen/>
        <w:t>шей семье действительно не было душевной близости и понимания друг друга. Неужели не было и любви? Мне казалось, что раз мы одна семья, то это само со</w:t>
        <w:softHyphen/>
        <w:t>бой разумеется, что мы все любим друг друга и дочь должна знать, что мы, ее родители, по определению любим ее, разве может быть иначе... Но, видимо, дочь не ощущала этой любви — для нее наша родительская любовь, так и не став реальным живым ощущением тепла, ласки, заботы, осталась пустой формальной дек</w:t>
        <w:softHyphen/>
        <w:t>ларацией...</w:t>
      </w:r>
    </w:p>
    <w:p>
      <w:pPr>
        <w:pStyle w:val="Normal"/>
        <w:spacing w:lineRule="auto" w:line="240"/>
        <w:jc w:val="left"/>
        <w:rPr>
          <w:sz w:val="24"/>
        </w:rPr>
      </w:pPr>
      <w:r>
        <w:rPr>
          <w:sz w:val="24"/>
        </w:rPr>
        <w:t>Бунт дочери явственно мне продемонстрировал: она с ее чистой и честной душой не хочет играть в роди</w:t>
        <w:softHyphen/>
        <w:t>тельские игры, не хочет принимать их фальшивые пра</w:t>
        <w:softHyphen/>
        <w:t>вила, когда все делают вид, что все прекрасно, все бла</w:t>
        <w:softHyphen/>
        <w:t>гополучно, все друг друга любят — а на самом деле это лишь видимость благополучия, всего лишь жалкая де</w:t>
        <w:softHyphen/>
        <w:t>корация, за которой скрывается весьма неприглядная реальность...</w:t>
      </w:r>
    </w:p>
    <w:p>
      <w:pPr>
        <w:pStyle w:val="Normal"/>
        <w:spacing w:lineRule="auto" w:line="240"/>
        <w:jc w:val="left"/>
        <w:rPr>
          <w:sz w:val="24"/>
        </w:rPr>
      </w:pPr>
      <w:r>
        <w:rPr>
          <w:sz w:val="24"/>
        </w:rPr>
        <w:t>Сегодня я благодарна своей дочери (сейчас у нее все хорошо, она уже взрослая, живет и учится за рубе</w:t>
        <w:softHyphen/>
        <w:t>жом) за то, что она помогла мне иными глазами взгля</w:t>
        <w:softHyphen/>
        <w:t>нуть на себя и свою жизнь и, по сути, подтолкнула ме</w:t>
        <w:softHyphen/>
        <w:t>ня на путь возвращения к самой себе.</w:t>
      </w:r>
    </w:p>
    <w:p>
      <w:pPr>
        <w:pStyle w:val="Normal"/>
        <w:spacing w:lineRule="auto" w:line="240"/>
        <w:jc w:val="left"/>
        <w:rPr>
          <w:sz w:val="24"/>
        </w:rPr>
      </w:pPr>
      <w:r>
        <w:rPr>
          <w:sz w:val="24"/>
        </w:rPr>
        <w:t>Именно тогда я в первый раз увидела всю фальшь, всю неискренность и ложь, которой была полна моя жизнь. И оказалось, что лгала я прежде всего самой себе. Я предавала себя, свою истинную сущность ра</w:t>
        <w:softHyphen/>
        <w:t>ди красивого «фасада», я выбирала «казаться» вместо «быть», еще не зная, к каким катастрофическим по</w:t>
        <w:softHyphen/>
        <w:t>следствиям приводит такая жизненная позиция...</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Я была единственной женщиной в руководящем звене нашей фирмы, и чтобы работать на равных с мужчинами, мне приходилось стараться соответство</w:t>
        <w:softHyphen/>
        <w:t>вать им изо всех сил. Мои коллеги привыкли видеть меня всегда улыбающейся, всегда в форме. Прическа, макияж, костюм — все всегда было продумано до мело</w:t>
        <w:softHyphen/>
        <w:t>чей, все всегда было в идеальном порядке и было бы в</w:t>
      </w:r>
    </w:p>
    <w:p>
      <w:pPr>
        <w:pStyle w:val="Normal"/>
        <w:spacing w:lineRule="auto" w:line="240"/>
        <w:ind w:hanging="0"/>
        <w:jc w:val="left"/>
        <w:rPr>
          <w:sz w:val="24"/>
        </w:rPr>
      </w:pPr>
      <w:r>
        <w:rPr>
          <w:sz w:val="24"/>
        </w:rPr>
        <w:t>таком же порядке/даже если бы мир перевернулся или пришел бы конец света. Я не думала о том, каких ду</w:t>
        <w:softHyphen/>
        <w:t>шевных затрат мне это стоило — и оправданы ли эти затраты. Я могла «держать фасон» даже будучи на по</w:t>
        <w:softHyphen/>
        <w:t>следнем издыхании.</w:t>
      </w:r>
    </w:p>
    <w:p>
      <w:pPr>
        <w:pStyle w:val="Normal"/>
        <w:spacing w:lineRule="auto" w:line="240"/>
        <w:jc w:val="left"/>
        <w:rPr>
          <w:sz w:val="24"/>
        </w:rPr>
      </w:pPr>
      <w:r>
        <w:rPr>
          <w:sz w:val="24"/>
        </w:rPr>
        <w:t>Но при этом я боялась проявить женскую слабость, или чрезмерную эмоциональность, или еще какие-ни</w:t>
        <w:softHyphen/>
        <w:t>будь специфически женские черты, в которых, как мне казалось, меня могут обвинить, что даст повод усом</w:t>
        <w:softHyphen/>
        <w:t>ниться в моем профессионализме и соответствии зани</w:t>
        <w:softHyphen/>
        <w:t>маемой должности. По существу, я боялась быть самой собой. Я стала жесткой, резкой, иногда грубой — мне казалось, что все это необходимо для выживания «в мужском мире», что без этого никак. Я научилась вес</w:t>
        <w:softHyphen/>
        <w:t>ти себя так, что меня даже начали побаиваться, что только тешило мое самолюбие и закрепляло за мной репутацию сильной женщины. Сама не замечая того, в той же манере я стала вести себя и дома, со своими близкими. Однажды я услышала, как муж говорит до</w:t>
        <w:softHyphen/>
        <w:t>чери: «Мама у нас нервная, у нее работа тяжелая, не обращай внимания». Я не на шутку обиделась, так как не считала себя нервной — мне казалось, что эта при</w:t>
        <w:softHyphen/>
        <w:t>вычка к повышенно эмоциональному тону лишь укра</w:t>
        <w:softHyphen/>
        <w:t>шает мой деловой облик, а вовсе не является призна</w:t>
        <w:softHyphen/>
        <w:t>ком нервозности.</w:t>
      </w:r>
    </w:p>
    <w:p>
      <w:pPr>
        <w:pStyle w:val="Normal"/>
        <w:spacing w:lineRule="auto" w:line="240"/>
        <w:jc w:val="left"/>
        <w:rPr>
          <w:sz w:val="24"/>
        </w:rPr>
      </w:pPr>
      <w:r>
        <w:rPr>
          <w:sz w:val="24"/>
        </w:rPr>
        <w:t>Дочь заставила меня впервые задуматься, соответ</w:t>
        <w:softHyphen/>
        <w:t>ствуют ли мое поведение и мой имидж моей истинной сути, хочу ли я всего этого на самом деле и для чего я вообще живу — неужели только ради вот этой вечной гонки за безупречным имиджем, за все большими день</w:t>
        <w:softHyphen/>
        <w:t>гами? И зачем все это нужно, если душа при этом пла</w:t>
        <w:softHyphen/>
        <w:t>чет горькими слезами? А душа плакала, в этом не бы</w:t>
        <w:softHyphen/>
        <w:t>ло сомнений. Душу мою, оказывается, совсем не уст</w:t>
        <w:softHyphen/>
        <w:t>раивало то, что я сделала с собой и своей жизнью.</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Но жизнь шла дальше без видимых перемен. Отно шения с дочерью, став прохладными, никак не налажи</w:t>
        <w:softHyphen/>
        <w:t>вались. Она словно обросла какой-то толстой кожей — защитной броней и защищалась от меня, не пускала в</w:t>
      </w:r>
    </w:p>
    <w:p>
      <w:pPr>
        <w:pStyle w:val="Normal"/>
        <w:spacing w:lineRule="auto" w:line="240"/>
        <w:jc w:val="left"/>
        <w:rPr>
          <w:sz w:val="24"/>
        </w:rPr>
      </w:pPr>
      <w:r>
        <w:rPr>
          <w:sz w:val="24"/>
        </w:rPr>
        <w:drawing>
          <wp:inline distT="0" distB="0" distL="0" distR="0">
            <wp:extent cx="1819275"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 r="-20" b="-11"/>
                    <a:stretch>
                      <a:fillRect/>
                    </a:stretch>
                  </pic:blipFill>
                  <pic:spPr bwMode="auto">
                    <a:xfrm>
                      <a:off x="0" y="0"/>
                      <a:ext cx="1819275" cy="3324225"/>
                    </a:xfrm>
                    <a:prstGeom prst="rect">
                      <a:avLst/>
                    </a:prstGeom>
                  </pic:spPr>
                </pic:pic>
              </a:graphicData>
            </a:graphic>
          </wp:inline>
        </w:drawing>
      </w:r>
    </w:p>
    <w:p>
      <w:pPr>
        <w:sectPr>
          <w:type w:val="nextPage"/>
          <w:pgSz w:w="7937" w:h="11339"/>
          <w:pgMar w:left="567" w:right="567" w:gutter="0" w:header="0" w:top="567" w:footer="0" w:bottom="567"/>
          <w:pgNumType w:fmt="decimal"/>
          <w:formProt w:val="false"/>
          <w:textDirection w:val="lrTb"/>
          <w:docGrid w:type="default" w:linePitch="360" w:charSpace="0"/>
        </w:sectPr>
        <w:pStyle w:val="TextBodyIndent"/>
        <w:rPr/>
      </w:pPr>
      <w:r>
        <w:rPr/>
        <w:t>Стеклянная стена, уже давно выросшая между мною и мужем, те</w:t>
        <w:softHyphen/>
        <w:t>перь выросла и между мною и дочерью. И я вынуждена была при</w:t>
        <w:softHyphen/>
        <w:t>знать, что у меня нет сил, чтобы как-то исправить положение.</w:t>
      </w:r>
    </w:p>
    <w:p>
      <w:pPr>
        <w:pStyle w:val="Normal"/>
        <w:spacing w:lineRule="auto" w:line="240"/>
        <w:ind w:hanging="0"/>
        <w:jc w:val="left"/>
        <w:rPr>
          <w:sz w:val="24"/>
        </w:rPr>
      </w:pPr>
      <w:r>
        <w:rPr>
          <w:sz w:val="24"/>
        </w:rPr>
        <w:t>душу, пресекала все мои попытки вызвать ее на какой-то откровенный разговор. «У меня все нормально, ма</w:t>
        <w:softHyphen/>
        <w:t>ма» — вот фраза, которая звучала чаще всего в нашем с ней общении. Сказав эту дежурную фразу, она торо</w:t>
        <w:softHyphen/>
        <w:t>пилась отвести глаза, уткнуться в книгу или в экран компьютера или надеть наушники от плеера — в об</w:t>
        <w:softHyphen/>
        <w:t>щем, всем своим видом продемонстрировать мне, что разговор окончен и она хочет только одного: чтобы ее оставили в покое.</w:t>
      </w:r>
    </w:p>
    <w:p>
      <w:pPr>
        <w:pStyle w:val="Normal"/>
        <w:spacing w:lineRule="auto" w:line="240"/>
        <w:ind w:firstLine="380"/>
        <w:jc w:val="left"/>
        <w:rPr/>
      </w:pPr>
      <w:r>
        <w:rPr>
          <w:sz w:val="24"/>
        </w:rPr>
        <w:t>Стеклянная стена, уже давно выросшая между мною и мужем, теперь выросла и между мною и доче</w:t>
        <w:softHyphen/>
        <w:t>рью. И я вынуждена была признать, что у меня нет сил, чтобы как-то исправить положение. Отношения с мужем между тем становились все более отчужден</w:t>
        <w:softHyphen/>
        <w:t xml:space="preserve">ными. Наш брак постепенно превращался в чистую формальность. Фактически мы уже перестали быть мужем и женой. А вскоре я узнала то, о чем уже, </w:t>
      </w:r>
      <w:r>
        <w:rPr>
          <w:i/>
          <w:iCs/>
          <w:sz w:val="24"/>
        </w:rPr>
        <w:t>соб</w:t>
      </w:r>
      <w:r>
        <w:rPr>
          <w:sz w:val="24"/>
        </w:rPr>
        <w:t>ственно, догадывалась: у мужа есть другая женщина. Несмотря на давно возникавшие подозрения такого рода, это стало для меня ударом. Я почувствовала, как почва уходит у меня из-под ног и мир вокруг рушит</w:t>
        <w:softHyphen/>
        <w:t>ся. Жизнь неожиданно зашла в тупик. Я не представ</w:t>
        <w:softHyphen/>
        <w:t>ляла, как, зачем и во имя чего жить дальше.</w:t>
      </w:r>
    </w:p>
    <w:p>
      <w:pPr>
        <w:pStyle w:val="Normal"/>
        <w:spacing w:lineRule="auto" w:line="240"/>
        <w:ind w:firstLine="380"/>
        <w:jc w:val="left"/>
        <w:rPr/>
      </w:pPr>
      <w:r>
        <w:rPr>
          <w:sz w:val="24"/>
        </w:rPr>
        <w:t xml:space="preserve">Муж, однако, из семьи уходить не собирался и на разводе не настаивал. Подобная «двойная жизнь» его, похоже, вполне устраивала. Я же, узнав о его изменах, сначала была непреклонна: развод, и только развод, и как можно </w:t>
      </w:r>
      <w:r>
        <w:rPr>
          <w:sz w:val="24"/>
          <w:lang w:val="en-US"/>
        </w:rPr>
        <w:t>c</w:t>
      </w:r>
      <w:r>
        <w:rPr>
          <w:sz w:val="24"/>
        </w:rPr>
        <w:t>к</w:t>
      </w:r>
      <w:r>
        <w:rPr>
          <w:sz w:val="24"/>
          <w:lang w:val="en-US"/>
        </w:rPr>
        <w:t>opee</w:t>
      </w:r>
      <w:r>
        <w:rPr>
          <w:sz w:val="24"/>
        </w:rPr>
        <w:t>... А потом... Потом что-то сломалось во мне. И я решила оставить все как есть. Пусть хоть видимость будет, что я замужняя женщина, что у меня есть семья и по крайней мере с виду все в порядке, — это все же лучше, чем остаться совсем одной, разведен</w:t>
        <w:softHyphen/>
        <w:t>ной. Так я рассуждала тогда. И сама не заметила, что горькой правде предпочла ложь, фальшь давно изжив</w:t>
        <w:softHyphen/>
        <w:t>ших себя отношений.</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80"/>
        <w:jc w:val="left"/>
        <w:rPr>
          <w:sz w:val="24"/>
        </w:rPr>
      </w:pPr>
      <w:r>
        <w:rPr>
          <w:sz w:val="24"/>
        </w:rPr>
        <w:t>И жизнь продолжалась вроде бы как и прежде. Но это — лишь на первый взгляд. Душевный дискомфорт не уходил, а только нарастал. Я начала ощущать себя</w:t>
      </w:r>
    </w:p>
    <w:p>
      <w:pPr>
        <w:pStyle w:val="Normal"/>
        <w:spacing w:lineRule="auto" w:line="240"/>
        <w:ind w:hanging="0"/>
        <w:jc w:val="left"/>
        <w:rPr>
          <w:sz w:val="24"/>
        </w:rPr>
      </w:pPr>
      <w:r>
        <w:rPr>
          <w:sz w:val="24"/>
        </w:rPr>
        <w:t>чужой в собственной семье. Я жила под одной крышей с мужем, который, как я знала, любил не меня, а дру</w:t>
        <w:softHyphen/>
        <w:t>гую женщину, и с дочерью, у которой была какая-то своя, непонятная мне жизнь, куда мне, матери, вход был воспрещен. Она часами шушукалась по телефону неизвестно с кем и неизвестно о чем или часами сиде</w:t>
        <w:softHyphen/>
        <w:t>ла за компьютером, увлекаясь Интернетом и играми. Я старалась следить хотя бы за ее успеваемостью в шко</w:t>
        <w:softHyphen/>
        <w:t>ле—и видела, что здесь беспокоиться не о чем, учит</w:t>
        <w:softHyphen/>
        <w:t>ся она достаточно хорошо. А значит, и для претензий с моей стороны вроде бы не было оснований... Но я по</w:t>
        <w:softHyphen/>
        <w:t>стоянно чувствовала себя несправедливо обиженной — я была уверена, что не заслужила такого плохого от</w:t>
        <w:softHyphen/>
        <w:t>ношения ни со стороны мужа, ни со стороны дочери. Я начала все чаще срываться, раздражаться, даже по</w:t>
        <w:softHyphen/>
        <w:t>крикивать на них — от чего наши отношения лишь ухудшались. А я по ночам все чаще плакала в подуш</w:t>
        <w:softHyphen/>
        <w:t>ку от боли и обиды, от того, что, как я чувствовала, жизнь моя идет наперекосяк.</w:t>
      </w:r>
    </w:p>
    <w:p>
      <w:pPr>
        <w:pStyle w:val="Normal"/>
        <w:spacing w:lineRule="auto" w:line="240"/>
        <w:jc w:val="left"/>
        <w:rPr>
          <w:sz w:val="24"/>
        </w:rPr>
      </w:pPr>
      <w:r>
        <w:rPr>
          <w:sz w:val="24"/>
        </w:rPr>
        <w:t>И все чаще я ловила себя на том, что совершенно не могу расслабиться, живу в постоянном напряжении. Нарушился сон, я становилась все более раздражитель</w:t>
        <w:softHyphen/>
        <w:t>ной, вспыльчивой, обидчивой по пустякам. Тогда же я в первый раз узнала, что такое депрессия. Это не про</w:t>
        <w:softHyphen/>
        <w:t>сто когда плохое настроение, когда грустно и плакать хочется. Когда человеку просто грустно — его может вывести из этого состояния душевный разговор с дру</w:t>
        <w:softHyphen/>
        <w:t>гом, хорошая музыка, посещение веселого спектакля... В депрессии же ничего не вызывает интереса, и даже все самые талантливые клоуны мира не могут заста</w:t>
        <w:softHyphen/>
        <w:t>вить тебя улыбнуться. Это состояние, когда просто нет сил жить и на что-либо реагировать.</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Это состояние не было постоянным, оно то нака</w:t>
        <w:softHyphen/>
        <w:t>тывало, то отступало, но меня очень пугало, что я пе</w:t>
        <w:softHyphen/>
        <w:t>рестала быть хозяйкой своего настроения, что депрес</w:t>
        <w:softHyphen/>
        <w:t>сия властвует надо мной и я ничего не могу с этим поделать. Лекарства не помогали. И конечно, это не могло не сказаться на моей работе. Я больше не мог-</w:t>
      </w:r>
    </w:p>
    <w:p>
      <w:pPr>
        <w:pStyle w:val="Normal"/>
        <w:spacing w:lineRule="auto" w:line="240"/>
        <w:ind w:hanging="0"/>
        <w:jc w:val="left"/>
        <w:rPr>
          <w:sz w:val="24"/>
        </w:rPr>
      </w:pPr>
      <w:r>
        <w:rPr>
          <w:sz w:val="24"/>
        </w:rPr>
        <w:t>ла трудиться с прежним энтузиазмом. Да и поддер</w:t>
        <w:softHyphen/>
        <w:t>живать имидж преуспевающей деловой женщины ста</w:t>
        <w:softHyphen/>
        <w:t>новилось все труднее. Я стала совершать оплошности и даже крупные промахи. Один раз случилось так, что по моей вине фирма потеряла серьезного перспектив</w:t>
        <w:softHyphen/>
        <w:t>ного клиента и таким образом лишилась весьма со</w:t>
        <w:softHyphen/>
        <w:t>лидной прибыли. Последовал серьезный разговор с шефом, мне сделали предупреждение. Сначала я хо</w:t>
        <w:softHyphen/>
        <w:t>тела уволиться, тем более что и работа давно уже не приносила мне удовлетворения, я чувствовала, что по</w:t>
        <w:softHyphen/>
        <w:t>ра заняться чем-то другим, не только ради денег, но и для души. Но я снова пошла на компромисс с собой. Я побоялась той неопределенности, которая непремен</w:t>
        <w:softHyphen/>
        <w:t>но последует за увольнением, — надо будет искать ра</w:t>
        <w:softHyphen/>
        <w:t>боту, неизвестно, насколько успешными будут эти по</w:t>
        <w:softHyphen/>
        <w:t>иски и удастся ли мне где-нибудь еще заработать се</w:t>
        <w:softHyphen/>
        <w:t>бе на жизнь. Я смирилась, потому что чувствовала себя слишком сломленной для серьезных перемен в жизни. Я решила оставить все как есть как на работе, так и в семье, наивно полагая, что со временем, мо</w:t>
        <w:softHyphen/>
        <w:t>жет быть, все само «рассосется». Как же я ошибалась...</w:t>
      </w:r>
    </w:p>
    <w:p>
      <w:pPr>
        <w:pStyle w:val="Normal"/>
        <w:spacing w:lineRule="auto" w:line="240"/>
        <w:ind w:left="120" w:firstLine="380"/>
        <w:jc w:val="left"/>
        <w:rPr>
          <w:sz w:val="24"/>
        </w:rPr>
      </w:pPr>
      <w:r>
        <w:rPr>
          <w:sz w:val="24"/>
        </w:rPr>
        <w:t>Проблемы не только не рассасывались — они нака</w:t>
        <w:softHyphen/>
        <w:t>пливались. Накапливались в моей душе и проявлялись в виде все ухудшающегося самочувствия, спада на</w:t>
        <w:softHyphen/>
        <w:t>строения, постоянного уныния, головных болей, бес</w:t>
        <w:softHyphen/>
        <w:t>сонницы... Я жила по инерции, в принципе не видя ни</w:t>
        <w:softHyphen/>
        <w:t>какого смысла в такой жизни.</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left="120" w:firstLine="380"/>
        <w:jc w:val="left"/>
        <w:rPr>
          <w:sz w:val="24"/>
        </w:rPr>
      </w:pPr>
      <w:r>
        <w:rPr>
          <w:sz w:val="24"/>
        </w:rPr>
        <w:t>Подспудно во мне зрела мысль, что надо искать какой-то выход. Но где и как его искать — я не знала. Однажды в фирму, где я работала, пришли психологи .и пригласили желающих на психологический тренинг, обещавший чудеса—решение всех проблем, налажи</w:t>
        <w:softHyphen/>
        <w:t>вание отношений с людьми, и т. д. и т. п. Я ухватилась за это как утопающий за соломинку. Трехдневный тренинг, как мне казалось тогда, открыл мне глаза на ; многое. Я обнаружила свою проблему: оказывается, привыкнув к деловому тону общения у себя на ра</w:t>
        <w:softHyphen/>
        <w:t>боте, я неосознанно для себя самой перенесла этот</w:t>
      </w:r>
    </w:p>
    <w:p>
      <w:pPr>
        <w:pStyle w:val="Normal"/>
        <w:spacing w:lineRule="auto" w:line="240"/>
        <w:ind w:hanging="0"/>
        <w:jc w:val="left"/>
        <w:rPr>
          <w:sz w:val="24"/>
        </w:rPr>
      </w:pPr>
      <w:r>
        <w:rPr>
          <w:sz w:val="24"/>
        </w:rPr>
        <w:t>стиль общения и в семью. Я разговаривала с мужем и дочерью либо деловым, подчас приказным и катего</w:t>
        <w:softHyphen/>
        <w:t>ричным тоном, либо нервным, раздраженным и оби</w:t>
        <w:softHyphen/>
        <w:t>женным и не понимала, почему не удается установить контакт. Тогда для меня это было потрясением. Я впервые задумалась о том, что причина моих неудач может быть не где-то и не в ком-то, а во мне самой. Я преисполнилась воодушевления и желания изменить</w:t>
        <w:softHyphen/>
        <w:t>ся. Я стала учиться говорить с близкими другим то</w:t>
        <w:softHyphen/>
        <w:t>ном. Ведь из тренинга я извлекла лишь один урок:</w:t>
      </w:r>
    </w:p>
    <w:p>
      <w:pPr>
        <w:pStyle w:val="Normal"/>
        <w:spacing w:lineRule="auto" w:line="240"/>
        <w:ind w:hanging="0"/>
        <w:jc w:val="left"/>
        <w:rPr>
          <w:sz w:val="24"/>
        </w:rPr>
      </w:pPr>
      <w:r>
        <w:rPr>
          <w:sz w:val="24"/>
        </w:rPr>
        <w:t>надо научиться разговаривать по-другому, и все будет хорошо!                                         :;</w:t>
      </w:r>
    </w:p>
    <w:p>
      <w:pPr>
        <w:pStyle w:val="Normal"/>
        <w:spacing w:lineRule="auto" w:line="240"/>
        <w:ind w:hanging="0"/>
        <w:jc w:val="left"/>
        <w:rPr>
          <w:sz w:val="24"/>
        </w:rPr>
      </w:pPr>
      <w:r>
        <w:rPr>
          <w:sz w:val="24"/>
        </w:rPr>
        <w:t>На какое-то время ситуация действительно не-;</w:t>
      </w:r>
    </w:p>
    <w:p>
      <w:pPr>
        <w:pStyle w:val="Normal"/>
        <w:spacing w:lineRule="auto" w:line="240"/>
        <w:ind w:hanging="0"/>
        <w:jc w:val="left"/>
        <w:rPr>
          <w:sz w:val="24"/>
        </w:rPr>
      </w:pPr>
      <w:r>
        <w:rPr>
          <w:sz w:val="24"/>
        </w:rPr>
        <w:t>сколько улучшилась — дочь с любопытством отреаги ровала на мои попытки, изменить интонации в разго</w:t>
        <w:softHyphen/>
        <w:t>ворах с ней и даже стала удостаивать меня не только дежурными фразами. Но вскоре все опять вернулось-на круги своя. По сути, моя перемена тона и интона</w:t>
        <w:softHyphen/>
        <w:t>ций лишь изменила форму нашего общения — но не содержание. А я почувствовала, что дело здесь не в интонациях, дело не в форме. Есть какие-то более глу</w:t>
        <w:softHyphen/>
        <w:t>бинные вещи во мне самой, которые требуют перемен. Мне нужны подлинные изменения, а не внешние. Не изменение манеры поведения и интонаций голоса тре</w:t>
        <w:softHyphen/>
        <w:t>бовалось для реальных перемен к лучшему — требова</w:t>
        <w:softHyphen/>
        <w:t>лось изменить что-то гораздо более серьезное... Что — я тогда не понимала.</w:t>
      </w:r>
    </w:p>
    <w:p>
      <w:pPr>
        <w:pStyle w:val="Normal"/>
        <w:spacing w:lineRule="auto" w:line="240"/>
        <w:jc w:val="left"/>
        <w:rPr>
          <w:sz w:val="24"/>
        </w:rPr>
      </w:pPr>
      <w:r>
        <w:rPr>
          <w:sz w:val="24"/>
        </w:rPr>
        <w:t xml:space="preserve">Но я увлеклась психологическими тренингами и упорно искала в них свое спасение. Я ходила с одного тренинга на другой, и все они так или иначе предлагав ли изменить что-то в своем поведении — то есть опять прибегнуть к внешним переменам. Я экспериментиро- вала, меняла поведение и так и сяк, но по существу при этом ничего не менялось. Отчаявшись, я опять впала в депрессию.                                   </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20"/>
        <w:jc w:val="left"/>
        <w:rPr>
          <w:sz w:val="24"/>
        </w:rPr>
      </w:pPr>
      <w:r>
        <w:rPr>
          <w:sz w:val="24"/>
        </w:rPr>
        <w:t>Так прошло ни много ни мало — три года. За это у время я почувствовала серьезные ухудшения в состоя- нии своего здоровья. Врачи определяли у меня лишь</w:t>
      </w:r>
    </w:p>
    <w:p>
      <w:pPr>
        <w:pStyle w:val="Normal"/>
        <w:spacing w:lineRule="auto" w:line="240"/>
        <w:ind w:hanging="0"/>
        <w:jc w:val="left"/>
        <w:rPr>
          <w:sz w:val="24"/>
        </w:rPr>
      </w:pPr>
      <w:r>
        <w:rPr>
          <w:sz w:val="24"/>
        </w:rPr>
        <w:t>хронический стресс. Но очередной визит к врачу по</w:t>
        <w:softHyphen/>
        <w:t>верг меня в новое уныние: у меня обнаружили миому матки. Мне предложили операцию, но я отказалась, так как болезнь не причиняла мне никаких беспокойств и я знала, что это доброкачественная опухоль, от кото</w:t>
        <w:softHyphen/>
        <w:t>рой не умирают. Но последующее обследование пока</w:t>
        <w:softHyphen/>
        <w:t>зало другое: доброкачественная опухоль преобразует</w:t>
        <w:softHyphen/>
        <w:t>ся в злокачественную...</w:t>
      </w:r>
    </w:p>
    <w:p>
      <w:pPr>
        <w:pStyle w:val="Normal"/>
        <w:spacing w:lineRule="auto" w:line="240"/>
        <w:ind w:left="80" w:firstLine="380"/>
        <w:jc w:val="left"/>
        <w:rPr>
          <w:sz w:val="24"/>
        </w:rPr>
      </w:pPr>
      <w:r>
        <w:rPr>
          <w:sz w:val="24"/>
        </w:rPr>
        <w:t>Неужели это случилось со мной? Я не могла опра</w:t>
        <w:softHyphen/>
        <w:t>виться от шока. Почему, за что, как это могло произой</w:t>
        <w:softHyphen/>
        <w:t>ти? Теперь операция была неминуема — причем спасти меня, по мнению врачей, могла лишь радикальная опе</w:t>
        <w:softHyphen/>
        <w:t>рация по удалению матки, да и это не давало никаких гарантий...</w:t>
      </w:r>
    </w:p>
    <w:p>
      <w:pPr>
        <w:pStyle w:val="Normal"/>
        <w:spacing w:lineRule="auto" w:line="240"/>
        <w:ind w:left="80" w:firstLine="380"/>
        <w:jc w:val="left"/>
        <w:rPr>
          <w:sz w:val="24"/>
        </w:rPr>
      </w:pPr>
      <w:r>
        <w:rPr>
          <w:sz w:val="24"/>
        </w:rPr>
        <w:t>Почему на моей жизни, так благополучно начинав</w:t>
        <w:softHyphen/>
        <w:t>шейся, кто-то взял и недрогнувшей рукой поставил жирный крест? Почему так ужасно все закончилось? То, что это конец, я не сомневалась. У меня не было ни сил, ни желания жить. Я ощущала, что с треском провалила экзамен под названием «жизнь», и не пони</w:t>
        <w:softHyphen/>
        <w:t>мала, в чем причины этого провала.</w:t>
      </w:r>
    </w:p>
    <w:p>
      <w:pPr>
        <w:pStyle w:val="Normal"/>
        <w:spacing w:lineRule="auto" w:line="240"/>
        <w:ind w:left="80" w:firstLine="380"/>
        <w:jc w:val="left"/>
        <w:rPr>
          <w:sz w:val="24"/>
        </w:rPr>
      </w:pPr>
      <w:r>
        <w:rPr>
          <w:sz w:val="24"/>
        </w:rPr>
        <w:t>Все больше я впадала в депрессию. Ничто не могло вывести меня из моего унылого состояния. Жизнь те</w:t>
        <w:softHyphen/>
        <w:t>ряла смысл. Я постепенно переставала реагировать на внешний мир, становилась какой-то опустошенной, бесчувственной. Ничто не вызывало во мне интереса, ничто не могло пробудить к жизни, заставить испыты</w:t>
        <w:softHyphen/>
        <w:t>вать какие-то эмоции.</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left="80" w:firstLine="380"/>
        <w:jc w:val="left"/>
        <w:rPr>
          <w:sz w:val="24"/>
        </w:rPr>
      </w:pPr>
      <w:r>
        <w:rPr>
          <w:sz w:val="24"/>
        </w:rPr>
        <w:t>Однажды мне приснилась мама. Мамы к тому вре</w:t>
        <w:softHyphen/>
        <w:t>мени не было уже более десяти лет — ее не стало, ко</w:t>
        <w:softHyphen/>
        <w:t>гда я была еще молодой, здоровой, счастливой, пре</w:t>
        <w:softHyphen/>
        <w:t>успевающей, у меня был любимый и любящий муж и маленький ребенок — и видимо, ощущение счастья и полноты жизни не дало мне тогда сполна прочувство</w:t>
        <w:softHyphen/>
        <w:t>вать всю боль и горечь этой утраты. Не могу сказать, что я совсем легко перенесла смерть мамы, но, честно признаюсь, не отплакала, не отстрадала всего, что, видимо, было мне положено тогда. Вот теперь горечь</w:t>
      </w:r>
    </w:p>
    <w:p>
      <w:pPr>
        <w:pStyle w:val="Normal"/>
        <w:spacing w:lineRule="auto" w:line="240"/>
        <w:ind w:left="40" w:hanging="0"/>
        <w:jc w:val="left"/>
        <w:rPr>
          <w:sz w:val="24"/>
        </w:rPr>
      </w:pPr>
      <w:r>
        <w:rPr>
          <w:sz w:val="24"/>
        </w:rPr>
        <w:t>утраты и навалилась с новой силой. Я как будто впер</w:t>
        <w:softHyphen/>
        <w:t>вые ощутила по-настоящему, что мамы нет — нет со мной, когда именно сейчас она мне так нужна, пото</w:t>
        <w:softHyphen/>
        <w:t>му что, оказывается, более близкого человека у меня нет и не было никогда... Мама приснилась, и во сне она как будто звала, манила меня к себе. Проснув</w:t>
        <w:softHyphen/>
        <w:t>шись, я подумала, что это верный знак: раз мама зо</w:t>
        <w:softHyphen/>
        <w:t>вет к себе, значит, моя жизнь и правда подошла к концу.</w:t>
      </w:r>
    </w:p>
    <w:p>
      <w:pPr>
        <w:pStyle w:val="Normal"/>
        <w:spacing w:lineRule="auto" w:line="240"/>
        <w:ind w:left="40" w:firstLine="340"/>
        <w:jc w:val="left"/>
        <w:rPr>
          <w:sz w:val="24"/>
        </w:rPr>
      </w:pPr>
      <w:r>
        <w:rPr>
          <w:sz w:val="24"/>
        </w:rPr>
        <w:t>Я ничего не сказала мужу и дочери о моей болез</w:t>
        <w:softHyphen/>
        <w:t>ни. Я просто взяла отпуск и сказала, что решила от</w:t>
        <w:softHyphen/>
        <w:t>дохнуть. Было начало лета, и ничего удивительного в таком моем решении не было. Но я поехала не на ку</w:t>
        <w:softHyphen/>
        <w:t>рорт — я отправилась к себе на родину, в Омск, туда, где прошло мое детство, где осталась могила матери.</w:t>
      </w:r>
    </w:p>
    <w:p>
      <w:pPr>
        <w:pStyle w:val="Normal"/>
        <w:spacing w:lineRule="auto" w:line="240"/>
        <w:jc w:val="left"/>
        <w:rPr>
          <w:sz w:val="24"/>
        </w:rPr>
      </w:pPr>
      <w:r>
        <w:rPr>
          <w:sz w:val="24"/>
        </w:rPr>
        <w:t>Сибирь встретила теплом, чистым небом и необык</w:t>
        <w:softHyphen/>
        <w:t>новенным воздухом — прозрачным, душистым от цве</w:t>
        <w:softHyphen/>
        <w:t>тущих трав, неуловимо напоминающим детство. И еще — тишиной и покоем, будто разлитыми в возду</w:t>
        <w:softHyphen/>
        <w:t>хе. Я вдруг ощутила: я дома. Ведь здесь есть все, чего я была лишена долгие годы и что мне, оказывается, так необходимо — тишина, покой, простор, тепло-Мамина могила была запущенной, неубранной, видно было, что ее давно никто не посещал. Я выдра</w:t>
        <w:softHyphen/>
        <w:t>ла всю сорную траву, посадила цветы, заказала оградку и новый маленький памятник — стелу. Остановившись у отца, который давно был женат на другой женщине, я каждый день ходила на могилку и разговаривала, разговаривала с мамой — так, как никогда не говори</w:t>
        <w:softHyphen/>
        <w:t>ла с ней при жизни. Я рассказывала ей все-все—о всей своей жизни, всех своих бедах и несчастьях, я просила у нее помощи и совета — и мне казалось, она отвечает мне...</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hanging="0"/>
        <w:jc w:val="left"/>
        <w:rPr>
          <w:sz w:val="24"/>
        </w:rPr>
      </w:pPr>
      <w:r>
        <w:rPr>
          <w:sz w:val="24"/>
        </w:rPr>
        <w:t>Однажды вдруг накатила на меня такая страшная жалость к себе... Я поняла, что не хочу умирать! Очутившись на родине, я почувствовала, что хочу жить, хо</w:t>
        <w:softHyphen/>
        <w:t>чу радоваться жизни, что так несправедливо уходить молодой, полной сил, еще ничего по сути не успевшей</w:t>
      </w:r>
    </w:p>
    <w:p>
      <w:pPr>
        <w:pStyle w:val="Normal"/>
        <w:spacing w:lineRule="auto" w:line="240"/>
        <w:ind w:hanging="0"/>
        <w:jc w:val="left"/>
        <w:rPr>
          <w:sz w:val="24"/>
        </w:rPr>
      </w:pPr>
      <w:r>
        <w:rPr>
          <w:sz w:val="24"/>
        </w:rPr>
        <w:t>понять в этой жизни, разобраться в себе, сделать что-то полезное... Ах, если бы можно было вернуть детство, начать все сначала, как бы я радовалась каждому мгно</w:t>
        <w:softHyphen/>
        <w:t>вению, как бы я жила — насыщенно, полноценно, со</w:t>
        <w:softHyphen/>
        <w:t>всем не так, как сейчас... Раньше я как-то не осознава</w:t>
        <w:softHyphen/>
        <w:t>ла, что я — простая смертная, как и все, жила так, как будто у меня впереди еще тысяча лет, не ценила жизнь и, преисполненная гордыней, гналась за ложными це</w:t>
        <w:softHyphen/>
        <w:t>лями, упускала за этой погоней самое главное — саму жизнь. Все мои проблемы вдруг показались мелкими и несущественными. Только бы жить! И я нашла бы способ наладить отношения с близкими, ведь это так естественно — любить друг друга, почему же у меня это не получается? Только бы жить! Я бы решила свои</w:t>
      </w:r>
    </w:p>
    <w:p>
      <w:pPr>
        <w:pStyle w:val="Normal"/>
        <w:spacing w:lineRule="auto" w:line="240"/>
        <w:ind w:hanging="0"/>
        <w:rPr>
          <w:sz w:val="24"/>
        </w:rPr>
      </w:pPr>
      <w:r>
        <w:rPr>
          <w:sz w:val="24"/>
        </w:rPr>
        <w:t>проблемы, только бы жить...</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Но жизнь моя, как мне казалось тогда, неотврати</w:t>
        <w:softHyphen/>
        <w:t>мо отсчитывает часы и минуты, приближая конец. И я не видела никакой надежды впереди...</w:t>
      </w:r>
    </w:p>
    <w:p>
      <w:pPr>
        <w:pStyle w:val="Heading1"/>
        <w:rPr>
          <w:rFonts w:cs="Times New Roman"/>
          <w:sz w:val="24"/>
        </w:rPr>
      </w:pPr>
      <w:r>
        <w:rPr/>
        <w:t>Глава 2 ПУТЬ-ДОРОГА</w:t>
      </w:r>
    </w:p>
    <w:p>
      <w:pPr>
        <w:pStyle w:val="Normal"/>
        <w:spacing w:lineRule="auto" w:line="240"/>
        <w:jc w:val="left"/>
        <w:rPr>
          <w:sz w:val="24"/>
        </w:rPr>
      </w:pPr>
      <w:r>
        <w:rPr>
          <w:sz w:val="24"/>
        </w:rPr>
        <w:t>Я собиралась домой. Что я буду делать дома, я не очень хорошо себе представляла, потому что была уве</w:t>
        <w:softHyphen/>
        <w:t>рена, что жизнь моя все равно подошла к концу и ес</w:t>
        <w:softHyphen/>
        <w:t>ли меня что-то и ждет впереди — то это череда непри</w:t>
        <w:softHyphen/>
        <w:t>ятных медицинских процедур, операций, обследований, и все это, с горечью думала я, меня все равно не спа</w:t>
        <w:softHyphen/>
        <w:t>сет. Я собиралась домой с ощущением полной бессмыс</w:t>
        <w:softHyphen/>
        <w:t>ленности всех моих дальнейших действий и полного незнания, что делать дальше.</w:t>
      </w:r>
    </w:p>
    <w:p>
      <w:pPr>
        <w:pStyle w:val="Normal"/>
        <w:spacing w:lineRule="auto" w:line="240"/>
        <w:jc w:val="left"/>
        <w:rPr>
          <w:sz w:val="24"/>
        </w:rPr>
      </w:pPr>
      <w:r>
        <w:rPr>
          <w:sz w:val="24"/>
        </w:rPr>
        <w:t>Я в последний раз (так я думала) пришла на мо</w:t>
        <w:softHyphen/>
        <w:t>гилу матери, чтобы проститься — ненадолго, ведь я бы</w:t>
        <w:softHyphen/>
        <w:t>ла уверена, что вскоре встречусь с мамой — там, в ином мире, если, конечно, этот иной мир вообще су</w:t>
        <w:softHyphen/>
        <w:t>ществует.</w:t>
      </w:r>
    </w:p>
    <w:p>
      <w:pPr>
        <w:pStyle w:val="Normal"/>
        <w:spacing w:lineRule="auto" w:line="240"/>
        <w:jc w:val="left"/>
        <w:rPr>
          <w:sz w:val="24"/>
        </w:rPr>
      </w:pPr>
      <w:r>
        <w:rPr>
          <w:sz w:val="24"/>
        </w:rPr>
        <w:t>Я сидела на могиле и, как всегда, мысленно разгова</w:t>
        <w:softHyphen/>
        <w:t>ривала с мамой, плакала, вытирала слезы. Я не заме</w:t>
        <w:softHyphen/>
        <w:t>тила, как ко мне подошла пожилая женщина и встала рядом. От неожиданности я вздрогнула и вскочила.</w:t>
      </w:r>
    </w:p>
    <w:p>
      <w:pPr>
        <w:pStyle w:val="Normal"/>
        <w:spacing w:lineRule="auto" w:line="240"/>
        <w:jc w:val="left"/>
        <w:rPr>
          <w:sz w:val="24"/>
        </w:rPr>
      </w:pPr>
      <w:r>
        <w:rPr>
          <w:sz w:val="24"/>
        </w:rPr>
        <w:t xml:space="preserve">— </w:t>
      </w:r>
      <w:r>
        <w:rPr>
          <w:sz w:val="24"/>
        </w:rPr>
        <w:t>Не пугайся, дочка, — сказала она. — У меня тут мужнина могилка рядом, навестить его пришла, а тут вижу, такая молодая, красивая, и так горюет, может, по</w:t>
        <w:softHyphen/>
        <w:t>мощь какая нужна?</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 xml:space="preserve">— </w:t>
      </w:r>
      <w:r>
        <w:rPr>
          <w:sz w:val="24"/>
        </w:rPr>
        <w:t>Нет, спасибо, помощь мне не нужна, — ответила я, по привычке демонстрируя свою независимость и за</w:t>
        <w:softHyphen/>
        <w:t>нимая оборонительную позицию человека, опасающе</w:t>
        <w:softHyphen/>
        <w:t>гося посторонних вторжений в свою жизнь.</w:t>
      </w:r>
    </w:p>
    <w:p>
      <w:pPr>
        <w:pStyle w:val="Normal"/>
        <w:spacing w:lineRule="auto" w:line="240"/>
        <w:ind w:left="40" w:firstLine="300"/>
        <w:jc w:val="left"/>
        <w:rPr>
          <w:sz w:val="24"/>
        </w:rPr>
      </w:pPr>
      <w:r>
        <w:rPr>
          <w:sz w:val="24"/>
        </w:rPr>
        <w:t xml:space="preserve">— </w:t>
      </w:r>
      <w:r>
        <w:rPr>
          <w:sz w:val="24"/>
        </w:rPr>
        <w:t>А я вижу, что нужна тебе помощь, — продолжа</w:t>
        <w:softHyphen/>
        <w:t>ла женщина. — Но дело твое, не хочешь — не надо. Пусть Бог тебе поможет... — с этими словами женщи</w:t>
        <w:softHyphen/>
        <w:t>на повернулась и пошла прочь.</w:t>
      </w:r>
    </w:p>
    <w:p>
      <w:pPr>
        <w:pStyle w:val="Normal"/>
        <w:spacing w:lineRule="auto" w:line="240"/>
        <w:ind w:left="40" w:firstLine="300"/>
        <w:jc w:val="left"/>
        <w:rPr>
          <w:sz w:val="24"/>
        </w:rPr>
      </w:pPr>
      <w:r>
        <w:rPr>
          <w:sz w:val="24"/>
        </w:rPr>
        <w:t>Какое-то вдруг седьмое или восьмое чувство про</w:t>
        <w:softHyphen/>
        <w:t>снулось во мне и отчаянно закричало, что нельзя от</w:t>
        <w:softHyphen/>
        <w:t>пускать ее, что надо догнать, остановить, расспросить, что же это такое она увидела во мне, что поняла о мо</w:t>
        <w:softHyphen/>
        <w:t>ем состоянии, какую помощь предложить хочет. Рас</w:t>
        <w:softHyphen/>
        <w:t>судок воспротивился было этому порыву, но какая-то неведомая сила во мне оказалась сильнее рассудка, и эта неведомая сила вопреки моей воле заставила бро</w:t>
        <w:softHyphen/>
        <w:t>ситься вслед за женщиной, закричать: «Постойте!» Это мое желание жить, жить вопреки всему проснулось, встрепенулось и заставило меня бежать вслед за жен</w:t>
        <w:softHyphen/>
        <w:t>щиной, в которой я почувствовала чуть брезживший</w:t>
      </w:r>
    </w:p>
    <w:p>
      <w:pPr>
        <w:pStyle w:val="Normal"/>
        <w:spacing w:lineRule="auto" w:line="240"/>
        <w:ind w:hanging="0"/>
        <w:rPr>
          <w:sz w:val="24"/>
        </w:rPr>
      </w:pPr>
      <w:r>
        <w:rPr>
          <w:sz w:val="24"/>
        </w:rPr>
        <w:t>призрак спасения.</w:t>
      </w:r>
    </w:p>
    <w:p>
      <w:pPr>
        <w:pStyle w:val="Normal"/>
        <w:spacing w:lineRule="auto" w:line="240"/>
        <w:ind w:left="360" w:hanging="0"/>
        <w:rPr>
          <w:sz w:val="24"/>
        </w:rPr>
      </w:pPr>
      <w:r>
        <w:rPr>
          <w:sz w:val="24"/>
        </w:rPr>
        <w:t>Женщина остановилась, обернулась.</w:t>
      </w:r>
    </w:p>
    <w:p>
      <w:pPr>
        <w:pStyle w:val="Normal"/>
        <w:spacing w:lineRule="auto" w:line="240"/>
        <w:rPr>
          <w:sz w:val="24"/>
        </w:rPr>
      </w:pPr>
      <w:r>
        <w:rPr>
          <w:sz w:val="24"/>
        </w:rPr>
        <w:t xml:space="preserve">— </w:t>
      </w:r>
      <w:r>
        <w:rPr>
          <w:sz w:val="24"/>
        </w:rPr>
        <w:t>Вот и хорошо, — сказала, улыбнувшись. — А то вижу, нездешняя ты, и ехать тебе совершенно некуда,</w:t>
      </w:r>
    </w:p>
    <w:p>
      <w:pPr>
        <w:pStyle w:val="Normal"/>
        <w:spacing w:lineRule="auto" w:line="240"/>
        <w:ind w:left="40" w:hanging="0"/>
        <w:rPr>
          <w:sz w:val="24"/>
        </w:rPr>
      </w:pPr>
      <w:r>
        <w:rPr>
          <w:sz w:val="24"/>
        </w:rPr>
        <w:t>да и незачем... Так ведь?</w:t>
      </w:r>
    </w:p>
    <w:p>
      <w:pPr>
        <w:pStyle w:val="Normal"/>
        <w:spacing w:lineRule="auto" w:line="240"/>
        <w:ind w:left="120" w:firstLine="340"/>
        <w:jc w:val="left"/>
        <w:rPr>
          <w:sz w:val="24"/>
        </w:rPr>
      </w:pPr>
      <w:r>
        <w:rPr>
          <w:sz w:val="24"/>
        </w:rPr>
        <w:t xml:space="preserve">— </w:t>
      </w:r>
      <w:r>
        <w:rPr>
          <w:sz w:val="24"/>
        </w:rPr>
        <w:t>Так, — обреченно ответила я, а во мне снова бо</w:t>
        <w:softHyphen/>
        <w:t>ролись два голоса: один, трезвый и здравомыслящий, убеждал, что не надо связываться с посторонними по</w:t>
        <w:softHyphen/>
        <w:t>дозрительными личностями, что эта женщина, возмож</w:t>
        <w:softHyphen/>
        <w:t>но, какая-нибудь аферистка, — а другой, иррациональ</w:t>
        <w:softHyphen/>
        <w:t>ный голос внутри меня твердил свое, что в этой жен</w:t>
        <w:softHyphen/>
        <w:t>щине моя последняя надежда. И я вопреки логике стояла перед ней, смотрела на нее с надеждой и жда</w:t>
        <w:softHyphen/>
        <w:t>ла ее слов, пытаясь ухватиться за ту ниточку помощи и спасения, которые она предложила мне.</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left="120" w:firstLine="340"/>
        <w:jc w:val="left"/>
        <w:rPr>
          <w:sz w:val="24"/>
        </w:rPr>
      </w:pPr>
      <w:r>
        <w:rPr>
          <w:sz w:val="24"/>
        </w:rPr>
        <w:t xml:space="preserve">— </w:t>
      </w:r>
      <w:r>
        <w:rPr>
          <w:sz w:val="24"/>
        </w:rPr>
        <w:t>Тогда слушай меня, — продолжала женщина. — Тебе лечиться нужно, серьезно лечиться. Доктора тебе не помогут. Но я знаю, кто поможет. К Тае тебе надо, Таисии. Ехать не близко, километров двести отсюда. Как добраться, расскажу. Будет ли она тебя лечить — не знаю, честно скажу. Денег она не берет за лечение, да вот только лечить берется не каждого, далеко не</w:t>
      </w:r>
    </w:p>
    <w:p>
      <w:pPr>
        <w:pStyle w:val="Normal"/>
        <w:spacing w:lineRule="auto" w:line="240"/>
        <w:ind w:hanging="0"/>
        <w:jc w:val="left"/>
        <w:rPr>
          <w:sz w:val="24"/>
        </w:rPr>
      </w:pPr>
      <w:r>
        <w:rPr>
          <w:sz w:val="24"/>
        </w:rPr>
        <w:t>каждого... Как глянула на тебя, что-то подсказало мне, что ты можешь ей глянуться. Только смотри, не ар</w:t>
        <w:softHyphen/>
        <w:t>тачься, норов свой не показывай, гордыню спрячь по</w:t>
        <w:softHyphen/>
        <w:t>дальше. Непросто будет, совсем непросто. Но, как ви</w:t>
        <w:softHyphen/>
        <w:t>жу я, другой надежды нет у тебя. На Таю и есть вся</w:t>
      </w:r>
    </w:p>
    <w:p>
      <w:pPr>
        <w:pStyle w:val="Normal"/>
        <w:spacing w:lineRule="auto" w:line="240"/>
        <w:ind w:hanging="0"/>
        <w:rPr>
          <w:sz w:val="24"/>
        </w:rPr>
      </w:pPr>
      <w:r>
        <w:rPr>
          <w:sz w:val="24"/>
        </w:rPr>
        <w:t>надежда...</w:t>
      </w:r>
    </w:p>
    <w:p>
      <w:pPr>
        <w:pStyle w:val="Normal"/>
        <w:spacing w:lineRule="auto" w:line="240"/>
        <w:jc w:val="left"/>
        <w:rPr>
          <w:sz w:val="24"/>
        </w:rPr>
      </w:pPr>
      <w:r>
        <w:rPr>
          <w:sz w:val="24"/>
        </w:rPr>
        <w:t>Мой здравый смысл говорил мне, что не надо слу</w:t>
        <w:softHyphen/>
        <w:t>шать полусумасшедшую старуху, твердящую о какой-то чудеснице Тае, которой, может, и в природе-то не существует. Но другой, какой-то глубинный внутрен</w:t>
        <w:softHyphen/>
        <w:t>ний голос твердил, что терять мне действительно не</w:t>
        <w:softHyphen/>
        <w:t>чего, что ничего, кроме смерти, меня впереди не ждет, а потому — какая разница, куда ехать и что делать, до</w:t>
        <w:softHyphen/>
        <w:t xml:space="preserve">ма точно мне делать нечего, а потому—к Тае так к </w:t>
      </w:r>
      <w:r>
        <w:rPr>
          <w:sz w:val="24"/>
          <w:szCs w:val="20"/>
        </w:rPr>
        <w:t>Тае...</w:t>
      </w:r>
    </w:p>
    <w:p>
      <w:pPr>
        <w:pStyle w:val="Normal"/>
        <w:spacing w:lineRule="auto" w:line="240"/>
        <w:jc w:val="left"/>
        <w:rPr>
          <w:sz w:val="24"/>
        </w:rPr>
      </w:pPr>
      <w:r>
        <w:rPr>
          <w:sz w:val="24"/>
        </w:rPr>
        <w:t xml:space="preserve">— </w:t>
      </w:r>
      <w:r>
        <w:rPr>
          <w:sz w:val="24"/>
        </w:rPr>
        <w:t>А Тая эта — она что, знахарка, целительница? — попыталась я хоть как-то прояснить ситуацию, еще не , очень веря в правдивость бабкиных слов, а просто ско</w:t>
        <w:softHyphen/>
        <w:t>рее подыгрывая ей.</w:t>
      </w:r>
    </w:p>
    <w:p>
      <w:pPr>
        <w:pStyle w:val="Normal"/>
        <w:spacing w:lineRule="auto" w:line="240"/>
        <w:ind w:left="40" w:firstLine="340"/>
        <w:jc w:val="left"/>
        <w:rPr>
          <w:sz w:val="24"/>
        </w:rPr>
      </w:pPr>
      <w:r>
        <w:rPr>
          <w:sz w:val="24"/>
        </w:rPr>
        <w:t xml:space="preserve">— </w:t>
      </w:r>
      <w:r>
        <w:rPr>
          <w:sz w:val="24"/>
        </w:rPr>
        <w:t>Тая-то... Да что там говорить. Сама увидишь. Тая — это чудо земное.</w:t>
      </w:r>
    </w:p>
    <w:p>
      <w:pPr>
        <w:pStyle w:val="Normal"/>
        <w:spacing w:lineRule="auto" w:line="240"/>
        <w:ind w:left="40" w:firstLine="340"/>
        <w:jc w:val="left"/>
        <w:rPr>
          <w:sz w:val="24"/>
        </w:rPr>
      </w:pPr>
      <w:r>
        <w:rPr>
          <w:sz w:val="24"/>
        </w:rPr>
        <w:t>От этих ее слов я совсем приуныла, снова решив, что старуха сумасшедшая и, по-видимому, просто бре</w:t>
        <w:softHyphen/>
        <w:t>дит. Тем не менее я записала адрес мифической Таи, к которой она меня направляла: деревня Калачеевка где-то в соседней то ли Томской, то ли Новосибирской области — короче говоря, добираться надо сначала на поезде, потом на автобусе, потом еще на попутке или пешком — в общем, «если с утра пораньше выйдешь из-дому, то к вечеру как раз доберешься, а там на месте уже каждый тебе покажет, где Тая живет. Слава о ней далеко идет. Чудеса она делает, истинные чудеса».</w:t>
      </w:r>
    </w:p>
    <w:p>
      <w:pPr>
        <w:pStyle w:val="Normal"/>
        <w:spacing w:lineRule="auto" w:line="240"/>
        <w:ind w:left="40" w:firstLine="340"/>
        <w:jc w:val="left"/>
        <w:rPr>
          <w:sz w:val="24"/>
        </w:rPr>
      </w:pPr>
      <w:r>
        <w:rPr>
          <w:sz w:val="24"/>
        </w:rPr>
        <w:t>Пока я записывала адрес, моя собеседница повер</w:t>
        <w:softHyphen/>
        <w:t>нулась и собралась уйти, но тут я сообразила, что да</w:t>
        <w:softHyphen/>
        <w:t>же не знаю, кто она такая, и вновь остановила ее:</w:t>
      </w:r>
    </w:p>
    <w:p>
      <w:pPr>
        <w:pStyle w:val="Normal"/>
        <w:spacing w:lineRule="auto" w:line="240"/>
        <w:jc w:val="left"/>
        <w:rPr>
          <w:sz w:val="24"/>
        </w:rPr>
      </w:pPr>
      <w:r>
        <w:rPr>
          <w:sz w:val="24"/>
        </w:rPr>
        <w:t xml:space="preserve">— </w:t>
      </w:r>
      <w:r>
        <w:rPr>
          <w:sz w:val="24"/>
        </w:rPr>
        <w:t>Постойте... А вы — кто?</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hanging="0"/>
        <w:jc w:val="left"/>
        <w:rPr>
          <w:sz w:val="24"/>
        </w:rPr>
      </w:pPr>
      <w:r>
        <w:rPr>
          <w:sz w:val="24"/>
        </w:rPr>
        <w:t xml:space="preserve">С виду она была вполне городской женщиной, не похожей на какую-нибудь деревенскую колдунью. Я </w:t>
      </w:r>
    </w:p>
    <w:p>
      <w:pPr>
        <w:pStyle w:val="Normal"/>
        <w:spacing w:lineRule="auto" w:line="240"/>
        <w:ind w:left="120" w:hanging="0"/>
        <w:jc w:val="left"/>
        <w:rPr>
          <w:sz w:val="24"/>
        </w:rPr>
      </w:pPr>
      <w:r>
        <w:rPr>
          <w:sz w:val="24"/>
        </w:rPr>
        <w:t>никогда не встречалась с магами, ясновидящими, зна</w:t>
        <w:softHyphen/>
        <w:t>харками. Только вот от речей этой женщины веяло ка</w:t>
        <w:softHyphen/>
        <w:t>кими-то древними деревенскими суевериями. Но она так мне ничего и не объяснила. Ограничилась корот-</w:t>
      </w:r>
    </w:p>
    <w:p>
      <w:pPr>
        <w:pStyle w:val="Normal"/>
        <w:spacing w:lineRule="auto" w:line="240"/>
        <w:ind w:hanging="0"/>
        <w:rPr>
          <w:sz w:val="24"/>
        </w:rPr>
      </w:pPr>
      <w:r>
        <w:rPr>
          <w:sz w:val="24"/>
        </w:rPr>
        <w:t xml:space="preserve"> </w:t>
      </w:r>
      <w:r>
        <w:rPr>
          <w:sz w:val="24"/>
        </w:rPr>
        <w:t>кой репликой:</w:t>
      </w:r>
    </w:p>
    <w:p>
      <w:pPr>
        <w:pStyle w:val="Normal"/>
        <w:spacing w:lineRule="auto" w:line="240"/>
        <w:ind w:hanging="0"/>
        <w:jc w:val="left"/>
        <w:rPr>
          <w:sz w:val="24"/>
        </w:rPr>
      </w:pPr>
      <w:r>
        <w:rPr>
          <w:sz w:val="24"/>
        </w:rPr>
        <w:t xml:space="preserve">— </w:t>
      </w:r>
      <w:r>
        <w:rPr>
          <w:sz w:val="24"/>
        </w:rPr>
        <w:t>Скажешь — Матвеевна тебя прислала. Может,</w:t>
      </w:r>
    </w:p>
    <w:p>
      <w:pPr>
        <w:pStyle w:val="Normal"/>
        <w:spacing w:lineRule="auto" w:line="240"/>
        <w:ind w:hanging="0"/>
        <w:rPr>
          <w:sz w:val="24"/>
        </w:rPr>
      </w:pPr>
      <w:r>
        <w:rPr>
          <w:sz w:val="24"/>
        </w:rPr>
        <w:t xml:space="preserve"> </w:t>
      </w:r>
      <w:r>
        <w:rPr>
          <w:sz w:val="24"/>
        </w:rPr>
        <w:t>она и вспомнит меня.</w:t>
      </w:r>
    </w:p>
    <w:p>
      <w:pPr>
        <w:pStyle w:val="Normal"/>
        <w:spacing w:lineRule="auto" w:line="240"/>
        <w:ind w:left="160" w:firstLine="340"/>
        <w:jc w:val="left"/>
        <w:rPr>
          <w:sz w:val="24"/>
        </w:rPr>
      </w:pPr>
      <w:r>
        <w:rPr>
          <w:sz w:val="24"/>
        </w:rPr>
        <w:t>С этими словами Матвеевна ушла, и я больше не стала ее задерживать, хотя понимала, что это чистое бе</w:t>
        <w:softHyphen/>
        <w:t>зумие — поверить словам незнакомой старухи, ни име</w:t>
        <w:softHyphen/>
        <w:t>ни, ни адреса которой я не знаю и вряд ли когда-ни</w:t>
        <w:softHyphen/>
        <w:t>будь узнаю...</w:t>
      </w:r>
    </w:p>
    <w:p>
      <w:pPr>
        <w:pStyle w:val="Normal"/>
        <w:spacing w:lineRule="auto" w:line="240"/>
        <w:ind w:hanging="0"/>
        <w:jc w:val="left"/>
        <w:rPr>
          <w:sz w:val="24"/>
        </w:rPr>
      </w:pPr>
      <w:r>
        <w:rPr>
          <w:sz w:val="24"/>
        </w:rPr>
        <w:t>По дороге к дому отца меня обуревали совершенно</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hanging="0"/>
        <w:jc w:val="left"/>
        <w:rPr>
          <w:sz w:val="24"/>
        </w:rPr>
      </w:pPr>
      <w:r>
        <w:rPr>
          <w:sz w:val="24"/>
        </w:rPr>
        <w:t>противоречивые чувства. Я, конечно, слышала о суще</w:t>
        <w:softHyphen/>
        <w:t>ствовании деревенских бабок-знахарок, знала, что о не</w:t>
        <w:softHyphen/>
        <w:t>которых из них действительно ходит широкая слава — якобы они берутся даже за неизлечимые болезни и под</w:t>
        <w:softHyphen/>
        <w:t>нимают на ноги больных, от которых медицина отка</w:t>
        <w:softHyphen/>
        <w:t>залась. Но я не очень верила в эти рассказы. Будучи человеком городским, здравомыслящим, далеким от ка</w:t>
        <w:softHyphen/>
        <w:t>кой-либо мистики и веры в чудеса, я знала, что наде</w:t>
        <w:softHyphen/>
        <w:t>яться в этой жизни можно лишь на себя и еще — на ре</w:t>
        <w:softHyphen/>
        <w:t>альные, материальные, проверенные вещи: медицину, лекарства, врачей... Я знала, что если болит голова — надо принять таблетку, и полной чушью я считала бы вероятность того, что головную боль можно снять ма</w:t>
        <w:softHyphen/>
        <w:t>новением руки или взмахом волшебной палочки. Я знала, что если я устала — надо отдохнуть, принять душ, выспаться, и все будет в порядке безо всяких ма</w:t>
        <w:softHyphen/>
        <w:t>гических и колдовских средств. Если поранила ногу или руку — надо обработать рану йодом или спиртом и перевязать, и я бы посмеялась над каждым, кто пред</w:t>
        <w:softHyphen/>
        <w:t>ложил бы мне вместо этого пошептать над раной заго</w:t>
        <w:softHyphen/>
        <w:t>ворные слова и смазать ее каким-то неведомым ведь-минским зельем. Но если следовать этой моей логике дальше, то сейчас я должна вернуться домой и лечь под нож хирурга, А вот этого мне совсем не хотелось. Не</w:t>
        <w:softHyphen/>
        <w:t>давно проснувшийся во мне иррациональный внутрен</w:t>
        <w:softHyphen/>
      </w:r>
    </w:p>
    <w:p>
      <w:pPr>
        <w:pStyle w:val="Normal"/>
        <w:spacing w:lineRule="auto" w:line="240"/>
        <w:ind w:hanging="0"/>
        <w:rPr>
          <w:sz w:val="24"/>
        </w:rPr>
      </w:pPr>
      <w:r>
        <w:rPr>
          <w:sz w:val="24"/>
        </w:rPr>
        <w:t>ний голос подсказывал, что это будет равносильно</w:t>
      </w:r>
    </w:p>
    <w:p>
      <w:pPr>
        <w:pStyle w:val="Normal"/>
        <w:spacing w:lineRule="auto" w:line="240"/>
        <w:ind w:hanging="0"/>
        <w:rPr>
          <w:sz w:val="24"/>
        </w:rPr>
      </w:pPr>
      <w:r>
        <w:rPr>
          <w:sz w:val="24"/>
        </w:rPr>
        <w:t>смерти.</w:t>
      </w:r>
    </w:p>
    <w:p>
      <w:pPr>
        <w:pStyle w:val="Normal"/>
        <w:spacing w:lineRule="auto" w:line="240"/>
        <w:rPr>
          <w:sz w:val="24"/>
        </w:rPr>
      </w:pPr>
      <w:r>
        <w:rPr>
          <w:sz w:val="24"/>
        </w:rPr>
        <w:t>Я была уверена, что эта самая Тая (а скорее всего — баба Тася, именно такое наименование больше подхо</w:t>
        <w:softHyphen/>
        <w:t>дит для деревенской знахарки), если она вообще суще</w:t>
        <w:softHyphen/>
        <w:t>ствует, а не является вымыслом моей кладбищенской собеседницы, как раз из тех народных целительниц, к кому отправляются такие отчаявшиеся, как я, за по</w:t>
        <w:softHyphen/>
        <w:t>следней своей надеждой на жизнь и здоровье.</w:t>
      </w:r>
    </w:p>
    <w:p>
      <w:pPr>
        <w:pStyle w:val="Normal"/>
        <w:spacing w:lineRule="auto" w:line="240"/>
        <w:rPr>
          <w:sz w:val="24"/>
        </w:rPr>
      </w:pPr>
      <w:r>
        <w:rPr>
          <w:sz w:val="24"/>
        </w:rPr>
        <w:t>С вечера я собрала свои вещи, попрощалась с отцом, сказав, что уеду рано утром, еще до рассвета — но не до</w:t>
        <w:softHyphen/>
        <w:t>мой, а якобы на черноморский курорт поправлять здоро</w:t>
        <w:softHyphen/>
        <w:t>вье. А утром, встав чуть свет, отправилась на вокзал, на электричку, следующую в указанном Матвеевной на- правлении, по дороге сама себя обзывая сумасшедшей авантюристкой. А вдруг, заехав в такую даль, я не най</w:t>
        <w:softHyphen/>
        <w:t>ду там никакой деревни Калачеевки, и выяснится, что Тая — плод больного воображения моей случайной зна</w:t>
        <w:softHyphen/>
        <w:t>комой? Что я тогда буду делать? Ночевать на вокзале</w:t>
      </w:r>
    </w:p>
    <w:p>
      <w:pPr>
        <w:pStyle w:val="Normal"/>
        <w:spacing w:lineRule="auto" w:line="240"/>
        <w:ind w:hanging="0"/>
        <w:rPr>
          <w:sz w:val="24"/>
        </w:rPr>
      </w:pPr>
      <w:r>
        <w:rPr>
          <w:sz w:val="24"/>
        </w:rPr>
        <w:t>или, того хуже, где-нибудь посреди дороги, в тайге? Я не исключала и такого варианта. Но ноги, вопреки рассуд-ку, сами несли меня на вокзал, и я ощущала, что падаю в какую-то пропасть, лечу в неизвестность, и выберусь ли оттуда целой и невредимой, пока совершенно не ясно.</w:t>
      </w:r>
    </w:p>
    <w:p>
      <w:pPr>
        <w:pStyle w:val="Normal"/>
        <w:spacing w:lineRule="auto" w:line="240"/>
        <w:rPr>
          <w:sz w:val="24"/>
        </w:rPr>
      </w:pPr>
      <w:r>
        <w:rPr>
          <w:sz w:val="24"/>
        </w:rPr>
        <w:t>Электричка ехала почти три часа, но я успела вздремнуть, сидя у окна, и не заметила, как оказалась в небольшом районном центре, откуда предстояло до</w:t>
        <w:softHyphen/>
        <w:t>бираться сначала на автобусе, а дальше... Дальше ос</w:t>
        <w:softHyphen/>
        <w:t>тавалось рассчитывать лишь на удачу и везение.</w:t>
      </w:r>
    </w:p>
    <w:p>
      <w:pPr>
        <w:pStyle w:val="Normal"/>
        <w:spacing w:lineRule="auto" w:line="240"/>
        <w:rPr>
          <w:sz w:val="24"/>
        </w:rPr>
      </w:pPr>
      <w:r>
        <w:rPr>
          <w:sz w:val="24"/>
        </w:rPr>
        <w:t>До отхода автобуса было полтора часа, я успела в буфете автовокзала без аппетита съесть сосиску и вы</w:t>
        <w:softHyphen/>
        <w:t>пить безвкусный кофе, а потом устроилась на скамей</w:t>
        <w:softHyphen/>
        <w:t>ке в зале ожидания — сколько еще идти пешком при</w:t>
        <w:softHyphen/>
        <w:t>дется, неизвестно, лучше посидеть, отдохнуть, пока есть такая возможность. Пристроившийся рядом плю</w:t>
        <w:softHyphen/>
        <w:t>гавенький старичок был явно настроен поговорить.</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rPr>
          <w:sz w:val="24"/>
        </w:rPr>
      </w:pPr>
      <w:r>
        <w:rPr>
          <w:sz w:val="24"/>
        </w:rPr>
        <w:t xml:space="preserve">— </w:t>
      </w:r>
      <w:r>
        <w:rPr>
          <w:sz w:val="24"/>
        </w:rPr>
        <w:t>Куда едем? — обратился он ко мне с улыбкой, ко</w:t>
        <w:softHyphen/>
        <w:t>торая показалась мне лукавой и хитрой.</w:t>
      </w:r>
    </w:p>
    <w:p>
      <w:pPr>
        <w:pStyle w:val="Normal"/>
        <w:spacing w:lineRule="auto" w:line="240"/>
        <w:jc w:val="left"/>
        <w:rPr>
          <w:sz w:val="24"/>
        </w:rPr>
      </w:pPr>
      <w:r>
        <w:rPr>
          <w:sz w:val="24"/>
        </w:rPr>
        <w:t xml:space="preserve">— </w:t>
      </w:r>
      <w:r>
        <w:rPr>
          <w:sz w:val="24"/>
        </w:rPr>
        <w:t>В деревню Калачеевку, к родным, — пробубнила я сквозь зубы, выказывая всем свои видом нежелание</w:t>
      </w:r>
    </w:p>
    <w:p>
      <w:pPr>
        <w:pStyle w:val="Normal"/>
        <w:spacing w:lineRule="auto" w:line="240"/>
        <w:ind w:hanging="0"/>
        <w:rPr>
          <w:sz w:val="24"/>
        </w:rPr>
      </w:pPr>
      <w:r>
        <w:rPr>
          <w:sz w:val="24"/>
        </w:rPr>
        <w:t>с кем-либо общаться.</w:t>
      </w:r>
    </w:p>
    <w:p>
      <w:pPr>
        <w:pStyle w:val="Normal"/>
        <w:spacing w:lineRule="auto" w:line="240"/>
        <w:rPr>
          <w:sz w:val="24"/>
        </w:rPr>
      </w:pPr>
      <w:r>
        <w:rPr>
          <w:sz w:val="24"/>
        </w:rPr>
        <w:t xml:space="preserve">— </w:t>
      </w:r>
      <w:r>
        <w:rPr>
          <w:sz w:val="24"/>
        </w:rPr>
        <w:t>Калачеевка, Калачеевка... — пробормотал он. —</w:t>
      </w:r>
    </w:p>
    <w:p>
      <w:pPr>
        <w:pStyle w:val="Normal"/>
        <w:spacing w:lineRule="auto" w:line="240"/>
        <w:ind w:hanging="0"/>
        <w:rPr>
          <w:sz w:val="24"/>
        </w:rPr>
      </w:pPr>
      <w:r>
        <w:rPr>
          <w:sz w:val="24"/>
        </w:rPr>
        <w:t>Это где ж такая?</w:t>
      </w:r>
    </w:p>
    <w:p>
      <w:pPr>
        <w:pStyle w:val="Normal"/>
        <w:spacing w:lineRule="auto" w:line="240"/>
        <w:jc w:val="left"/>
        <w:rPr/>
      </w:pPr>
      <w:r>
        <w:rPr>
          <w:sz w:val="24"/>
        </w:rPr>
        <w:t xml:space="preserve">Эта его реплика поставила меня в тупик. Если бы </w:t>
      </w:r>
      <w:r>
        <w:rPr>
          <w:sz w:val="24"/>
          <w:vertAlign w:val="superscript"/>
        </w:rPr>
        <w:t xml:space="preserve">5 </w:t>
      </w:r>
      <w:r>
        <w:rPr>
          <w:sz w:val="24"/>
        </w:rPr>
        <w:t xml:space="preserve">я сама знала, где эта Калачеевка и существует ли она </w:t>
      </w:r>
      <w:r>
        <w:rPr>
          <w:i/>
          <w:iCs/>
          <w:sz w:val="24"/>
          <w:vertAlign w:val="superscript"/>
        </w:rPr>
        <w:t xml:space="preserve">\ </w:t>
      </w:r>
      <w:r>
        <w:rPr>
          <w:sz w:val="24"/>
        </w:rPr>
        <w:t>на самом деле! Я невольно запаниковала:</w:t>
      </w:r>
    </w:p>
    <w:p>
      <w:pPr>
        <w:pStyle w:val="Normal"/>
        <w:spacing w:lineRule="auto" w:line="240"/>
        <w:jc w:val="left"/>
        <w:rPr/>
      </w:pPr>
      <w:r>
        <w:rPr>
          <w:sz w:val="24"/>
        </w:rPr>
        <w:t xml:space="preserve">— </w:t>
      </w:r>
      <w:r>
        <w:rPr>
          <w:sz w:val="24"/>
        </w:rPr>
        <w:t xml:space="preserve">Я думала, мне местные жители подскажут, где , эта Калачеевка, а вы и сами не знаете? Мне сказали,' вот на этом автобусе до кольца, а там пешком или на </w:t>
      </w:r>
      <w:r>
        <w:rPr>
          <w:i/>
          <w:iCs/>
          <w:sz w:val="24"/>
        </w:rPr>
        <w:t xml:space="preserve">\ </w:t>
      </w:r>
      <w:r>
        <w:rPr>
          <w:sz w:val="24"/>
        </w:rPr>
        <w:t>попутке. И что же, вы не знаете там никакой Калаче-</w:t>
      </w:r>
    </w:p>
    <w:p>
      <w:pPr>
        <w:pStyle w:val="Normal"/>
        <w:spacing w:lineRule="auto" w:line="240"/>
        <w:ind w:hanging="0"/>
        <w:rPr>
          <w:sz w:val="24"/>
        </w:rPr>
      </w:pPr>
      <w:r>
        <w:rPr>
          <w:sz w:val="24"/>
        </w:rPr>
        <w:t>евки? Или вы не местный?</w:t>
      </w:r>
    </w:p>
    <w:p>
      <w:pPr>
        <w:pStyle w:val="Normal"/>
        <w:spacing w:lineRule="auto" w:line="240"/>
        <w:ind w:left="120" w:firstLine="300"/>
        <w:jc w:val="left"/>
        <w:rPr>
          <w:sz w:val="24"/>
        </w:rPr>
      </w:pPr>
      <w:r>
        <w:rPr>
          <w:sz w:val="24"/>
        </w:rPr>
        <w:t xml:space="preserve">— </w:t>
      </w:r>
      <w:r>
        <w:rPr>
          <w:sz w:val="24"/>
        </w:rPr>
        <w:t>Да местный я, еще какой местный... — «успоко</w:t>
        <w:softHyphen/>
        <w:t>ил» старичок. — Только вот Калачеевки припомнить не могу... Ильичевка — есть, да. Колчевка еще есть. А что</w:t>
        <w:softHyphen/>
        <w:t>бы Калачеевка... Нет, не припомню. Не слышал я о та</w:t>
        <w:softHyphen/>
        <w:t>кой... Так что путаешь ты тут что-то.</w:t>
      </w:r>
    </w:p>
    <w:p>
      <w:pPr>
        <w:pStyle w:val="Normal"/>
        <w:spacing w:lineRule="auto" w:line="240"/>
        <w:ind w:left="120" w:firstLine="300"/>
        <w:jc w:val="left"/>
        <w:rPr>
          <w:sz w:val="24"/>
        </w:rPr>
      </w:pPr>
      <w:r>
        <w:rPr>
          <w:sz w:val="24"/>
        </w:rPr>
        <w:t>Ну вот... Началось. Так я и знала. Кладбищенская бабка то ли все перепутала, то ли наврала мне. Первая моя мысль была сесть в электричку и ехать обратно, сдав, билет на автобус, — не забираться в какую-то тьмутаракань в поисках мифической бабы Таси. В ту минуту я уже не сомневалась, что никакой бабы Таси не сущест</w:t>
        <w:softHyphen/>
        <w:t>вует, и ругала себя последними словами за то, что пове</w:t>
        <w:softHyphen/>
        <w:t xml:space="preserve">рила первой встречной сумасшедшей и позволила себе ввязаться в эту глупую авантюру. Но тут, услышав нащ разговор, вмешалась сидевшая по соседству женщина! средних лет с девочкой подросткового возраста:      </w:t>
      </w:r>
      <w:r>
        <w:rPr>
          <w:i/>
          <w:iCs/>
          <w:sz w:val="24"/>
        </w:rPr>
        <w:t>.,</w:t>
      </w:r>
    </w:p>
    <w:p>
      <w:pPr>
        <w:pStyle w:val="Normal"/>
        <w:spacing w:lineRule="auto" w:line="240"/>
        <w:ind w:left="160" w:firstLine="320"/>
        <w:jc w:val="left"/>
        <w:rPr/>
      </w:pPr>
      <w:r>
        <w:rPr>
          <w:i/>
          <w:iCs/>
          <w:sz w:val="24"/>
        </w:rPr>
        <w:t>—</w:t>
      </w:r>
      <w:r>
        <w:rPr>
          <w:sz w:val="24"/>
        </w:rPr>
        <w:t xml:space="preserve"> </w:t>
      </w:r>
      <w:r>
        <w:rPr>
          <w:sz w:val="24"/>
        </w:rPr>
        <w:t>Дед, да ты сам все путаешь, с толку людей сби</w:t>
        <w:softHyphen/>
        <w:t>ваешь. Есть такая деревня, только не Калачеевка, а Ка-лачевка ее у нас зовут. И как раз на этом автобусе ту</w:t>
        <w:softHyphen/>
        <w:t>да надо ехать. Да вы-то сами, женщина, что, не знаете, в какой деревне ваша родня живет? — обратилась она уже ко мне, и мне почудилась в ее вопросе какая-то по</w:t>
        <w:softHyphen/>
        <w:t>дозрительность.</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left="160" w:firstLine="320"/>
        <w:jc w:val="left"/>
        <w:rPr>
          <w:sz w:val="24"/>
        </w:rPr>
      </w:pPr>
      <w:r>
        <w:rPr>
          <w:sz w:val="24"/>
        </w:rPr>
        <w:t xml:space="preserve">— </w:t>
      </w:r>
      <w:r>
        <w:rPr>
          <w:sz w:val="24"/>
        </w:rPr>
        <w:t>Да-да, конечно, Калачевка, — ответила я поспеш</w:t>
        <w:softHyphen/>
        <w:t>но, только чтобы отвести от себя подозрение во вра</w:t>
        <w:softHyphen/>
      </w:r>
    </w:p>
    <w:p>
      <w:pPr>
        <w:pStyle w:val="Normal"/>
        <w:spacing w:lineRule="auto" w:line="240"/>
        <w:ind w:hanging="0"/>
        <w:jc w:val="left"/>
        <w:rPr>
          <w:sz w:val="24"/>
        </w:rPr>
      </w:pPr>
      <w:r>
        <w:rPr>
          <w:sz w:val="24"/>
        </w:rPr>
        <w:t>нье и избежать дальнейших расспросов, хотя сама бы</w:t>
        <w:softHyphen/>
        <w:t>ла уже абсолютно ни в чем не уверена и сомнения мои не уменьшились, а лишь возросли. Но в это время по</w:t>
        <w:softHyphen/>
        <w:t>дошел автобус, ожидавшие его люди с сумками, тюка</w:t>
        <w:softHyphen/>
        <w:t>ми и рюкзаками бросились к дверям в надежде занять места получше, и времени на размышления уже не ос</w:t>
        <w:softHyphen/>
        <w:t>тавалось.</w:t>
      </w:r>
    </w:p>
    <w:p>
      <w:pPr>
        <w:pStyle w:val="Normal"/>
        <w:spacing w:lineRule="auto" w:line="240"/>
        <w:jc w:val="left"/>
        <w:rPr>
          <w:sz w:val="24"/>
        </w:rPr>
      </w:pPr>
      <w:r>
        <w:rPr>
          <w:sz w:val="24"/>
        </w:rPr>
        <w:t>Вздохнув, я тоже пошла к автобусу, и, конечно, хо</w:t>
        <w:softHyphen/>
        <w:t>рошего места мне уже не досталось, и теперь мне при</w:t>
        <w:softHyphen/>
        <w:t>дется три часа трястись на заднем сиденье.</w:t>
      </w:r>
    </w:p>
    <w:p>
      <w:pPr>
        <w:pStyle w:val="Normal"/>
        <w:spacing w:lineRule="auto" w:line="240"/>
        <w:jc w:val="left"/>
        <w:rPr>
          <w:sz w:val="24"/>
        </w:rPr>
      </w:pPr>
      <w:r>
        <w:rPr>
          <w:sz w:val="24"/>
        </w:rPr>
        <w:t>По дороге я немного успокоилась. Уж очень краси</w:t>
        <w:softHyphen/>
        <w:t>вые пейзажи проплывали за окном. То леса, то поля, то луга простирались вдоль дороги, местность была то равнинная, то холмистая, по холмам вверх убегали до</w:t>
        <w:softHyphen/>
        <w:t>рожки среди высокой травы, кое-где мелькали речки... Время приближалось к полудню, солнце светило ярко в чистом небе, и в нагретом воздухе я ощущала проби</w:t>
        <w:softHyphen/>
        <w:t>вающийся даже сквозь запах бензина, стоявший в са</w:t>
        <w:softHyphen/>
        <w:t>лоне старенького автобуса, разлитый вокруг аромат хвои и трав... От всего этого опять повеяло детством, и захотелось плакать. Но слезы были не горькие, а ка</w:t>
        <w:softHyphen/>
        <w:t>кие-то умильно-благостные. Просто от того, что есть на свете такая красота, есть вечная прекрасная природа и она была и будет всегда, совершенно независимо от мо</w:t>
        <w:softHyphen/>
        <w:t>их личных горестей, бед и несчастий, и стоило жить, и стоило приехать сюда только для того, чтобы еще раз увидеть и ощутить все это...</w:t>
      </w:r>
    </w:p>
    <w:p>
      <w:pPr>
        <w:pStyle w:val="Normal"/>
        <w:spacing w:lineRule="auto" w:line="240"/>
        <w:jc w:val="left"/>
        <w:rPr>
          <w:sz w:val="24"/>
        </w:rPr>
      </w:pPr>
      <w:r>
        <w:rPr>
          <w:sz w:val="24"/>
        </w:rPr>
        <w:t>Мы наконец приехали. Женщина, которая объясня</w:t>
        <w:softHyphen/>
        <w:t>ла мне про Калачевку, и сейчас рассказала, куда мне двигаться дальше: пару километров до конца деревни, потом свернуть направо на проселочную дорогу и там уже по ней все прямо, не сворачивая, но далековато, километров пять-шесть пешком пройти придется, а по</w:t>
        <w:softHyphen/>
        <w:t>путку там вряд ли встретишь, там вообще машины поч</w:t>
        <w:softHyphen/>
        <w:t>ти не ездят...</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Хорошо, что я была одета соответствующе—в джинсах и кроссовках, а багаж мой был совсем неве</w:t>
        <w:softHyphen/>
        <w:t>лик - самое необходимое в маленьком рюкзачке. Но,</w:t>
      </w:r>
    </w:p>
    <w:p>
      <w:pPr>
        <w:pStyle w:val="Normal"/>
        <w:spacing w:lineRule="auto" w:line="240"/>
        <w:ind w:hanging="0"/>
        <w:rPr>
          <w:sz w:val="24"/>
        </w:rPr>
      </w:pPr>
      <w:r>
        <w:rPr>
          <w:sz w:val="24"/>
        </w:rPr>
        <w:t>пройдя пару километров до конца села, я почувство</w:t>
        <w:softHyphen/>
        <w:t xml:space="preserve">вала, что ноги-то уже устали. И опять появилась мысль: куда я иду, не повернуть ли назад? Но какое-то непонятное упрямство вдруг поселилось во мне и | потребовало довести начатое до конца. Пять-шесть ки-лометров — не так и много. За час дойду. Сейчас еще трех нет — значит, бояться нечего, затемно доберусь. </w:t>
      </w:r>
    </w:p>
    <w:p>
      <w:pPr>
        <w:pStyle w:val="Normal"/>
        <w:spacing w:lineRule="auto" w:line="240"/>
        <w:ind w:hanging="0"/>
        <w:rPr>
          <w:sz w:val="24"/>
        </w:rPr>
      </w:pPr>
      <w:r>
        <w:rPr>
          <w:sz w:val="24"/>
        </w:rPr>
        <w:t>Теперь я уже отгоняла тревожные мысли прочь. Я боя-</w:t>
      </w:r>
    </w:p>
    <w:p>
      <w:pPr>
        <w:pStyle w:val="Normal"/>
        <w:spacing w:lineRule="auto" w:line="240"/>
        <w:ind w:hanging="0"/>
        <w:rPr>
          <w:sz w:val="24"/>
        </w:rPr>
      </w:pPr>
      <w:r>
        <w:rPr>
          <w:sz w:val="24"/>
        </w:rPr>
        <w:t>лась усомниться в существовании загадочной бабы Таси, я заставляла себя верить, что быстро и легко найду ее и все будет хорошо. По крайней мере мне не придется ночевать в тайге.                        |</w:t>
      </w:r>
    </w:p>
    <w:p>
      <w:pPr>
        <w:pStyle w:val="Normal"/>
        <w:spacing w:lineRule="auto" w:line="240"/>
        <w:ind w:firstLine="380"/>
        <w:rPr/>
      </w:pPr>
      <w:r>
        <w:rPr>
          <w:sz w:val="24"/>
        </w:rPr>
        <w:t>А проселочная дорога действительно шла через лес. По этой дороге, похоже, и правда не так часто ездили машины: кое-где на ней пробивались кустики травы — , подорожника, клевера... Ни машины, ни человека — ни- кого, только лес кругом, и звон кузнечиков, и птичье пение... Солнце шпарило уже нещадно, идти было тя</w:t>
        <w:softHyphen/>
        <w:t>желовато. Я то и дело останавливалась, чтобы присесть</w:t>
      </w:r>
      <w:r>
        <w:rPr>
          <w:i/>
          <w:iCs/>
          <w:sz w:val="24"/>
        </w:rPr>
        <w:t>. у</w:t>
      </w:r>
      <w:r>
        <w:rPr>
          <w:sz w:val="24"/>
        </w:rPr>
        <w:t xml:space="preserve"> дороги, снять обувь, отдохнуть. Мысль о том, что я тут делаю, одна среди леса, снова и снова посещала ме-ня. И страх временами накатывал — я одна, никого во-круг, если что, и на помощь позвать некого. Я молила Бога, чтобы никакое «если что» не случилось, чтобы из леса не выскочили какие-нибудь бандиты или не вы-</w:t>
      </w:r>
      <w:r>
        <w:rPr>
          <w:i/>
          <w:iCs/>
          <w:sz w:val="24"/>
        </w:rPr>
        <w:t xml:space="preserve">, </w:t>
      </w:r>
      <w:r>
        <w:rPr>
          <w:sz w:val="24"/>
        </w:rPr>
        <w:t xml:space="preserve">лез дикий зверь.                                 </w:t>
      </w:r>
    </w:p>
    <w:p>
      <w:pPr>
        <w:pStyle w:val="Normal"/>
        <w:spacing w:lineRule="auto" w:line="240"/>
        <w:ind w:firstLine="380"/>
        <w:rPr>
          <w:sz w:val="24"/>
        </w:rPr>
      </w:pPr>
      <w:r>
        <w:rPr>
          <w:sz w:val="24"/>
        </w:rPr>
        <w:t>Ноги уже совсем не слушались, и я еле плелась, ко</w:t>
        <w:softHyphen/>
        <w:t>гда за поворотом дороги вдруг замаячили дома. Неуже</w:t>
        <w:softHyphen/>
        <w:t>ли деревня? Неужели я наконец-то пришла? Я хотела верить в это, потому что сил идти дальше у меня все равно уже не было. Я так устала, что временами гото</w:t>
        <w:softHyphen/>
        <w:t>ва была лечь прямо тут, у обочины дороги, лежать и не шевелиться — и будь что будет.</w:t>
      </w:r>
    </w:p>
    <w:p>
      <w:pPr>
        <w:pStyle w:val="Normal"/>
        <w:spacing w:lineRule="auto" w:line="240"/>
        <w:ind w:firstLine="380"/>
        <w:rPr>
          <w:sz w:val="24"/>
        </w:rPr>
      </w:pPr>
      <w:r>
        <w:rPr>
          <w:sz w:val="24"/>
        </w:rPr>
        <w:t>Да, это была деревня — избы за высокими забора</w:t>
        <w:softHyphen/>
        <w:t>ми, На дорогу вышла женщина с ведром. «Пустое вед</w:t>
        <w:softHyphen/>
        <w:t>ро — плохая примета», — отметила я про себя, а вслух спросила:</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80"/>
        <w:rPr>
          <w:sz w:val="24"/>
        </w:rPr>
      </w:pPr>
      <w:r>
        <w:rPr>
          <w:sz w:val="24"/>
        </w:rPr>
        <w:t xml:space="preserve">— </w:t>
      </w:r>
      <w:r>
        <w:rPr>
          <w:sz w:val="24"/>
        </w:rPr>
        <w:t>Извините, это деревня Калачевка?</w:t>
      </w:r>
    </w:p>
    <w:p>
      <w:pPr>
        <w:pStyle w:val="Normal"/>
        <w:spacing w:lineRule="auto" w:line="240"/>
        <w:ind w:firstLine="360"/>
        <w:jc w:val="left"/>
        <w:rPr>
          <w:sz w:val="24"/>
        </w:rPr>
      </w:pPr>
      <w:r>
        <w:rPr>
          <w:sz w:val="24"/>
        </w:rPr>
        <w:t xml:space="preserve">— </w:t>
      </w:r>
      <w:r>
        <w:rPr>
          <w:sz w:val="24"/>
        </w:rPr>
        <w:t>Калачевка? — она с интересом разглядывала ме</w:t>
        <w:softHyphen/>
        <w:t>ня, явно пришлую, чужую, растрепанную и усталую, еле стоящую на ногах. Женщине было лет пятьдесят, она была плотная, загорелая, со спокойным моложавым лицом. — Нет, это Одинцовка, а Калачевка... Может, Каланчовка? Каланчовка — это вон там, — она неопре</w:t>
        <w:softHyphen/>
        <w:t>деленно махнула рукой куда-то за мою спину. — Заплу</w:t>
        <w:softHyphen/>
        <w:t>талась ты, милая. А ты ищешь там кого?</w:t>
      </w:r>
    </w:p>
    <w:p>
      <w:pPr>
        <w:pStyle w:val="Normal"/>
        <w:spacing w:lineRule="auto" w:line="240"/>
        <w:jc w:val="left"/>
        <w:rPr>
          <w:sz w:val="24"/>
        </w:rPr>
      </w:pPr>
      <w:r>
        <w:rPr>
          <w:sz w:val="24"/>
        </w:rPr>
        <w:t xml:space="preserve">— </w:t>
      </w:r>
      <w:r>
        <w:rPr>
          <w:sz w:val="24"/>
        </w:rPr>
        <w:t>Да родные у меня там, — продолжала я следовать своей «легенде». — А дорогу так плохо объяснили, что дойти никак не могу...</w:t>
      </w:r>
    </w:p>
    <w:p>
      <w:pPr>
        <w:pStyle w:val="Normal"/>
        <w:spacing w:lineRule="auto" w:line="240"/>
        <w:jc w:val="left"/>
        <w:rPr>
          <w:sz w:val="24"/>
        </w:rPr>
      </w:pPr>
      <w:r>
        <w:rPr>
          <w:sz w:val="24"/>
        </w:rPr>
        <w:t>На душе у меня не то что стало скверно — мне за</w:t>
        <w:softHyphen/>
        <w:t>хотелось уже лечь и умереть, чтобы только не разби</w:t>
        <w:softHyphen/>
        <w:t>раться во всех этих Калачеевках, Каланчовках, Кала-чевках. Я поняла только то, что я окончательно заблу</w:t>
        <w:softHyphen/>
        <w:t>дилась и нужную мне дорогу вряд ли уже найду, если она вообще существует, эта нужная мне дорога... А жен</w:t>
        <w:softHyphen/>
        <w:t>щина тем временем объяснила мне, что я должна была километра за три отсюда свернуть на другую дорогу, которая уходила влево, а не идти прямо, а там еще па</w:t>
        <w:softHyphen/>
        <w:t>ру километров — и я в Каланчовке. Ну вот, а женщина на вокзале говорила — все прямо идти. Правда, направ</w:t>
        <w:softHyphen/>
        <w:t>ляла меня она в какую-то, по-видимому несуществую</w:t>
        <w:softHyphen/>
        <w:t>щую Калачевку, в которую я обозначенным ею путем так дойти и не смогла...</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Итак, мне предстояло пройти еще километров пять, а то и больше, чтобы прийти в неведомую Каланчов-ку, и искать там еще более неведомую бабу Тасю... •• Женщина предложила мне отдохнуть с дороги, попить водички — но я отказалась, мне надо было добраться? до места до темноты, отдыхать было некогда, а вода у меня была — к счастью, додумалась прихватить с со</w:t>
        <w:softHyphen/>
        <w:t>бой бутылку минералки, пару бутербродов и даже плитку шоколада. Да и деньги у меня с собой были -и это было единственное, что позволяло мне не па</w:t>
        <w:softHyphen/>
        <w:t>дать духом и чувствовать себя более или менее уве</w:t>
        <w:softHyphen/>
        <w:t>ренно. В деревне ведь должен быть у кого-то авто</w:t>
        <w:softHyphen/>
        <w:t>транспорт? В крайнем случае заплачу втридорога,</w:t>
      </w:r>
    </w:p>
    <w:p>
      <w:pPr>
        <w:pStyle w:val="Normal"/>
        <w:spacing w:lineRule="auto" w:line="240"/>
        <w:ind w:hanging="0"/>
        <w:rPr>
          <w:sz w:val="24"/>
        </w:rPr>
      </w:pPr>
      <w:r>
        <w:rPr>
          <w:sz w:val="24"/>
        </w:rPr>
        <w:t>только бы меня вывезли отсюда обратно в райцентр, к желанной уже электричке, которая привезет меня назад в Омск. Я так и решила: это последняя попыт</w:t>
        <w:softHyphen/>
        <w:t>ка. Если сейчас не найду этой самой Каланчовки или найду, но в ней не окажется бабы Таси — все, хватит экспериментов, больше не пойду ничего искать, а по- еду прочь отсюда и забуду навсегда эту свою бредо-вую затею найти чудо-знахарку, которая спасет меня от всего сразу. Теперь все это казалось мне самым на- | стоящим бредом. Как я могла поддаться на эту удоч- ку? Вот ходи теперь по лесным дорогам взад-вперед, ноги стаптывай, поделом тебе, не будешь впредь та- кой легковерной. От судьбы убежать решила, да, в чу- до поверила? Будет, будет тебе чудо. Других чудес, кроме операционного стола, в таких ситуациях не бы</w:t>
        <w:softHyphen/>
        <w:t>вает. А ты чего захотела?</w:t>
      </w:r>
    </w:p>
    <w:p>
      <w:pPr>
        <w:pStyle w:val="Normal"/>
        <w:spacing w:lineRule="auto" w:line="240"/>
        <w:ind w:firstLine="320"/>
        <w:rPr>
          <w:sz w:val="24"/>
        </w:rPr>
      </w:pPr>
      <w:r>
        <w:rPr>
          <w:sz w:val="24"/>
        </w:rPr>
        <w:t>Так я разговаривала сама с собой, сидя на пеньке и сняв кроссовку, заклеивая пластырем намятый па</w:t>
        <w:softHyphen/>
        <w:t>лец на правой ноге. Палец болел нестерпимо, а идти предстояло еще ого-го сколько. Перекусив бутербро-дом с сыром и глотнув воды, я чувствовала себя уже не такой усталой. Снова надев кроссовку и попробо-вав ступить на ногу, я поморщилась от боли, но де-лать было нечего — надо идти. И побрела потихоньку в обратную сторону, надеясь, что палец разойдется и</w:t>
      </w:r>
    </w:p>
    <w:p>
      <w:pPr>
        <w:pStyle w:val="Normal"/>
        <w:spacing w:lineRule="auto" w:line="240"/>
        <w:ind w:left="40" w:hanging="0"/>
        <w:rPr>
          <w:sz w:val="24"/>
        </w:rPr>
      </w:pPr>
      <w:r>
        <w:rPr>
          <w:sz w:val="24"/>
        </w:rPr>
        <w:t>боль стихнет.</w:t>
      </w:r>
    </w:p>
    <w:p>
      <w:pPr>
        <w:pStyle w:val="Normal"/>
        <w:spacing w:lineRule="auto" w:line="240"/>
        <w:ind w:hanging="0"/>
        <w:jc w:val="left"/>
        <w:rPr>
          <w:sz w:val="24"/>
        </w:rPr>
      </w:pPr>
      <w:r>
        <w:rPr>
          <w:sz w:val="24"/>
        </w:rPr>
        <w:t>Палец и впрямь потихоньку утих, и я пошла чуть</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left="80" w:hanging="0"/>
        <w:jc w:val="left"/>
        <w:rPr>
          <w:sz w:val="24"/>
        </w:rPr>
      </w:pPr>
      <w:r>
        <w:rPr>
          <w:sz w:val="24"/>
        </w:rPr>
        <w:t>быстрее, и даже как будто второе дыхание у меня от</w:t>
        <w:softHyphen/>
        <w:t>крылось, и надежда на счастливый исход моих стран</w:t>
        <w:softHyphen/>
        <w:t>ствий снова затеплилась в душе. Но тут мое внима</w:t>
        <w:softHyphen/>
        <w:t>ние привлек глухой рокот в отдалении, переходящий в явственные раскаты грома. Я подняла голову к не</w:t>
        <w:softHyphen/>
        <w:t>бу. Надо мной еще светило солнце, но на него неумо</w:t>
        <w:softHyphen/>
        <w:t>лимо надвигалась огромная черная туча, и в туче этой время от времени вспыхивали молнии. Туча закрыва</w:t>
        <w:softHyphen/>
        <w:t>ла примерно треть неба, и до солнца было ей еще да</w:t>
        <w:softHyphen/>
        <w:t>леко, остальное небо по-прежнему оставалось синим, но то, что гроза приближается, не вызывало никаких</w:t>
      </w:r>
    </w:p>
    <w:p>
      <w:pPr>
        <w:pStyle w:val="Normal"/>
        <w:spacing w:lineRule="auto" w:line="240"/>
        <w:ind w:hanging="0"/>
        <w:jc w:val="left"/>
        <w:rPr>
          <w:sz w:val="24"/>
        </w:rPr>
      </w:pPr>
      <w:r>
        <w:rPr>
          <w:sz w:val="24"/>
        </w:rPr>
        <w:t>сомнений. Я сначала подумала, не вернуться ли на</w:t>
        <w:softHyphen/>
        <w:t>зад, в деревню Одинцовку, не переждать ли грозу у женщины, предлагавшей водички, — но потом лишь ускорила шаг, решив, что двигаться надо только к це</w:t>
        <w:softHyphen/>
        <w:t>ли, а не от нее. Конечно, не хотелось попасть под ли</w:t>
        <w:softHyphen/>
        <w:t>вень посреди леса, но у меня с собой был целлофано</w:t>
        <w:softHyphen/>
        <w:t>вый плащ-дождевик с капюшоном, и я надеялась, что он меня, если что, спасет.</w:t>
      </w:r>
    </w:p>
    <w:p>
      <w:pPr>
        <w:pStyle w:val="Normal"/>
        <w:spacing w:lineRule="auto" w:line="240"/>
        <w:jc w:val="left"/>
        <w:rPr>
          <w:sz w:val="24"/>
        </w:rPr>
      </w:pPr>
      <w:r>
        <w:rPr>
          <w:sz w:val="24"/>
        </w:rPr>
        <w:t>Весь ужас был еще в том, что я, когда шла сюда, со</w:t>
        <w:softHyphen/>
        <w:t>вершенно не заметила, чтобы там была еще какая-то дорога, на которую мне теперь предстояло свернуть. Может быть, я просто была невнимательна и не очень-то смотрела по сторонам, потому что была уверена, что идти мне надо прямо, не сворачивая. Если на моем пу</w:t>
        <w:softHyphen/>
        <w:t>ти туда свернуть мне надо было влево — следователь</w:t>
        <w:softHyphen/>
        <w:t>но, сейчас, на обратном пути, мне надо сделать правый поворот. И я не спускала глаз с правой обочины доро</w:t>
        <w:softHyphen/>
        <w:t>ги, стараясь не пропустить момент, когда мне надо бу</w:t>
        <w:softHyphen/>
        <w:t>дет свернуть.</w:t>
      </w:r>
    </w:p>
    <w:p>
      <w:pPr>
        <w:pStyle w:val="Normal"/>
        <w:spacing w:lineRule="auto" w:line="240"/>
        <w:jc w:val="left"/>
        <w:rPr>
          <w:sz w:val="24"/>
        </w:rPr>
      </w:pPr>
      <w:r>
        <w:rPr>
          <w:sz w:val="24"/>
        </w:rPr>
        <w:t>Гром по-прежнему ворчал в отдалении, но солнце все еще светило, туча приближалась к нему хоть вер</w:t>
        <w:softHyphen/>
        <w:t>но, но медленно, будто не спеша, оттягивая момент сво</w:t>
        <w:softHyphen/>
        <w:t>его торжества, когда она закроет собой светило, погру</w:t>
        <w:softHyphen/>
        <w:t>зит весь мир во мрак и опрокинет на него тонны воды. Но я чувствовала, что этот момент неминуемо прибли</w:t>
        <w:softHyphen/>
        <w:t>жался. Я и всегда-то боялась грозы, а попасть в грозу в чужом неведомом месте, да еще и в лесу... Подобный ужас мне и не снился. И я ускоряла шаг, хотя мне ка</w:t>
        <w:softHyphen/>
        <w:t>залось, что я прошла уже больше трех километров, а дороги, уходящей вправо, все не было.</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Силы опять начали меня оставлять, мне опять за</w:t>
        <w:softHyphen/>
        <w:t>хотелось просто лечь на обочине, лежать и не шеве</w:t>
        <w:softHyphen/>
        <w:t>литься и больше никуда не идти. Я с трудом сделала еще десяток шагов — и тут увидела дорогу, уходящую вправо! Вернее, это была даже не дорога, а дорожка, ес</w:t>
        <w:softHyphen/>
        <w:t>ли не тропинка... Но я так обрадовалась, что все мои сомнения исчезли, — вот она, та самая дорожка, ведь Другой все равно нет!</w:t>
      </w:r>
    </w:p>
    <w:p>
      <w:pPr>
        <w:pStyle w:val="Normal"/>
        <w:spacing w:lineRule="auto" w:line="240"/>
        <w:ind w:firstLine="360"/>
        <w:jc w:val="left"/>
        <w:rPr>
          <w:sz w:val="24"/>
        </w:rPr>
      </w:pPr>
      <w:r>
        <w:rPr>
          <w:sz w:val="24"/>
        </w:rPr>
        <w:t>Я снова собралась с силами и пошла по дорожке, уходящей в лес. Гром ворчал все ближе и все громче. Солнце все еще светило, и я с ужасом ждала момента, когда его закроет туча, — для меня это казалось равно</w:t>
        <w:softHyphen/>
        <w:t>сильным концу света. Только бы оно светило, только бы не скрывалось!</w:t>
      </w:r>
    </w:p>
    <w:p>
      <w:pPr>
        <w:pStyle w:val="Normal"/>
        <w:spacing w:lineRule="auto" w:line="240"/>
        <w:ind w:firstLine="360"/>
        <w:jc w:val="left"/>
        <w:rPr>
          <w:sz w:val="24"/>
        </w:rPr>
      </w:pPr>
      <w:r>
        <w:rPr>
          <w:sz w:val="24"/>
        </w:rPr>
        <w:t>Мне показалось, или тропинка действительно ста</w:t>
        <w:softHyphen/>
        <w:t>ла уже? Нет-нет, конечно же, показалось, сейчас я пройду еще немного — лес расступится, и я увижу де</w:t>
        <w:softHyphen/>
        <w:t>ревню впереди. Но лес не расступался — напротив, он становился все гуще и чернее. Я испугалась уже не на шутку, поняв, что заблудилась. Дорожка была уже да</w:t>
        <w:softHyphen/>
        <w:t>же не тропинкой — я шла по слегка примятой траве среди густого леса. Неожиданно и это подобие тропин</w:t>
        <w:softHyphen/>
        <w:t>ки оборвалось, а под ногами зачавкало. Передо мной расстилалось самое настоящее болото — с кочками, бо</w:t>
        <w:softHyphen/>
        <w:t>лотной травой, изредка видневшимися кустиками клю</w:t>
        <w:softHyphen/>
        <w:t>квы. Я развернулась и со всех ног бросилась назад ~ только бы не сбиться с пути, только бы вернуться ту</w:t>
        <w:softHyphen/>
        <w:t>да, ка проселочную дорогу. Вот она тропинка, а вот и дорога. Я все же вышла из леса, к счастью, не заблуди</w:t>
        <w:softHyphen/>
        <w:t>лась окончательно.</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60"/>
        <w:jc w:val="left"/>
        <w:rPr>
          <w:sz w:val="24"/>
        </w:rPr>
      </w:pPr>
      <w:r>
        <w:rPr>
          <w:sz w:val="24"/>
        </w:rPr>
        <w:t>Да, но что делать дальше? Усталость навалилась так, что я поняла: больше не сделаю ни шагу. Вот сейчас ся</w:t>
        <w:softHyphen/>
        <w:t>ду тут и буду сидеть. Я села, вытянула ноги. Потом лег</w:t>
        <w:softHyphen/>
        <w:t>ла на траву прямо у дороги. Вот и все, приехали. Хоть умирай теперь в этом чужом лесу. По щекам моим уже катились слезы — от усталости, безумной обиды, жало</w:t>
        <w:softHyphen/>
        <w:t>сти к себе. А гроза все продолжала пугать издали, все сверкала молниями в приближающейся черной туче... Я представила себе, как сейчас тут промокну до кос</w:t>
        <w:softHyphen/>
        <w:t>тей, заболею и умру от воспаления легких. Или в ме</w:t>
        <w:softHyphen/>
        <w:t>ня попадет молния. От нервного напряжения и уста</w:t>
        <w:softHyphen/>
        <w:t>лости картины вставали перед глазами одна страшнее другой. Я уже не сомневалась, что найду здесь свой ко</w:t>
        <w:softHyphen/>
        <w:t>нец. Поехала лечиться, погналась за призрачной наде</w:t>
        <w:softHyphen/>
        <w:t>ждой на спасение... А вместо этого умрешь здесь, так тебе и надо — продолжала я мысленно казнить себя.</w:t>
      </w:r>
    </w:p>
    <w:p>
      <w:pPr>
        <w:pStyle w:val="Normal"/>
        <w:spacing w:lineRule="auto" w:line="240"/>
        <w:ind w:firstLine="360"/>
        <w:jc w:val="left"/>
        <w:rPr>
          <w:sz w:val="24"/>
        </w:rPr>
      </w:pPr>
      <w:r>
        <w:rPr>
          <w:sz w:val="24"/>
        </w:rPr>
        <w:drawing>
          <wp:inline distT="0" distB="0" distL="0" distR="0">
            <wp:extent cx="1828800" cy="3257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1" r="-20" b="-11"/>
                    <a:stretch>
                      <a:fillRect/>
                    </a:stretch>
                  </pic:blipFill>
                  <pic:spPr bwMode="auto">
                    <a:xfrm>
                      <a:off x="0" y="0"/>
                      <a:ext cx="1828800" cy="3257550"/>
                    </a:xfrm>
                    <a:prstGeom prst="rect">
                      <a:avLst/>
                    </a:prstGeom>
                  </pic:spPr>
                </pic:pic>
              </a:graphicData>
            </a:graphic>
          </wp:inline>
        </w:drawing>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hanging="0"/>
        <w:jc w:val="left"/>
        <w:rPr>
          <w:sz w:val="24"/>
        </w:rPr>
      </w:pPr>
      <w:r>
        <w:rPr>
          <w:i/>
          <w:iCs/>
          <w:sz w:val="24"/>
          <w:szCs w:val="20"/>
        </w:rPr>
        <w:t>Лес не расступался — напротив, он становился все гуще и чернее. Я испугалась уже не на шутку, поняв, что заблудилась. Дорожка была уже даже не тропинкой — я шла по слегка примятой траве среди густого леса.</w:t>
      </w:r>
    </w:p>
    <w:p>
      <w:pPr>
        <w:pStyle w:val="Normal"/>
        <w:spacing w:lineRule="auto" w:line="240"/>
        <w:rPr>
          <w:sz w:val="24"/>
        </w:rPr>
      </w:pPr>
      <w:r>
        <w:rPr>
          <w:sz w:val="24"/>
        </w:rPr>
        <w:t>Но минут через пять я заставила себя встать. Нет, это не дело — лежать здесь на дороге и ждать смерти. Надо идти. Только куда? Назад, вперед? Я поразмыс</w:t>
        <w:softHyphen/>
        <w:t xml:space="preserve">лила — и пошла назад. Вернусь в эту деревню Один-цовку, попрошусь переждать грозу к доброй женщине, предлагавшей водички, а потом — назад, на автобус, а еще лучше — найду кого-нибудь с машиной в деревне, заплачу хоть сколько и обратно, к папе, в теплый су- хой дом, с душем, чаем, мягкой постелью... Ничего бла- женнее в мире сейчас не существовало для меня, как стакан горячего чая и возможность лечь на удобную кровать, вытянув ноги... Я даже заскулила вслух от не- достижимости для меня сейчас этой мечты.         </w:t>
      </w:r>
    </w:p>
    <w:p>
      <w:pPr>
        <w:pStyle w:val="Normal"/>
        <w:spacing w:lineRule="auto" w:line="240"/>
        <w:rPr>
          <w:sz w:val="24"/>
        </w:rPr>
      </w:pPr>
      <w:r>
        <w:rPr>
          <w:sz w:val="24"/>
        </w:rPr>
        <w:t xml:space="preserve">Вдруг я услышала в отдалении, у себя за спиной, какой-то звук. Оглянулась — и увидела лошадь, запря-женную в телегу! Я чуть не запрыгала от счастья, не- смотря на всю свою усталость. Любые деньги запла- чу, только бы меня увезли отсюда! Но когда повозка поравнялась со мной, я увидела на ней такого страш-ного чернобородого мужика угрюмого вида, что поня-ла: никуда я с ним не поеду ни за какие блага мира. А когда он остановился рядом со мной, я так и засты-ла на месте ни жива ни мертва.                   </w:t>
      </w:r>
    </w:p>
    <w:p>
      <w:pPr>
        <w:pStyle w:val="Normal"/>
        <w:spacing w:lineRule="auto" w:line="240"/>
        <w:ind w:left="40" w:firstLine="340"/>
        <w:rPr>
          <w:sz w:val="24"/>
        </w:rPr>
      </w:pPr>
      <w:r>
        <w:rPr>
          <w:sz w:val="24"/>
        </w:rPr>
        <w:t xml:space="preserve">— </w:t>
      </w:r>
      <w:r>
        <w:rPr>
          <w:sz w:val="24"/>
        </w:rPr>
        <w:t>Ну что, девушка, заблудилась, что ли? — спросил все с тем же угрюмым видом.</w:t>
      </w:r>
    </w:p>
    <w:p>
      <w:pPr>
        <w:pStyle w:val="Normal"/>
        <w:spacing w:lineRule="auto" w:line="240"/>
        <w:ind w:left="40" w:firstLine="340"/>
        <w:rPr>
          <w:sz w:val="24"/>
        </w:rPr>
      </w:pPr>
      <w:r>
        <w:rPr>
          <w:sz w:val="24"/>
        </w:rPr>
        <w:t xml:space="preserve">— </w:t>
      </w:r>
      <w:r>
        <w:rPr>
          <w:sz w:val="24"/>
        </w:rPr>
        <w:t>Заблудилась, — ответила я, чуть не стуча зубами от страха.</w:t>
      </w:r>
    </w:p>
    <w:p>
      <w:pPr>
        <w:pStyle w:val="Normal"/>
        <w:spacing w:lineRule="auto" w:line="240"/>
        <w:ind w:left="40" w:firstLine="340"/>
        <w:rPr>
          <w:sz w:val="24"/>
        </w:rPr>
      </w:pPr>
      <w:r>
        <w:rPr>
          <w:sz w:val="24"/>
        </w:rPr>
        <w:t xml:space="preserve">— </w:t>
      </w:r>
      <w:r>
        <w:rPr>
          <w:sz w:val="24"/>
        </w:rPr>
        <w:t>А куда идешь-то?</w:t>
      </w:r>
    </w:p>
    <w:p>
      <w:pPr>
        <w:pStyle w:val="Normal"/>
        <w:spacing w:lineRule="auto" w:line="240"/>
        <w:ind w:left="40" w:firstLine="340"/>
        <w:rPr>
          <w:sz w:val="24"/>
        </w:rPr>
      </w:pPr>
      <w:r>
        <w:rPr>
          <w:sz w:val="24"/>
        </w:rPr>
        <w:t xml:space="preserve">— </w:t>
      </w:r>
      <w:r>
        <w:rPr>
          <w:sz w:val="24"/>
        </w:rPr>
        <w:t>В деревню Каланчовку...</w:t>
      </w:r>
    </w:p>
    <w:p>
      <w:pPr>
        <w:pStyle w:val="Normal"/>
        <w:spacing w:lineRule="auto" w:line="240"/>
        <w:ind w:hanging="0"/>
        <w:jc w:val="left"/>
        <w:rPr>
          <w:sz w:val="24"/>
        </w:rPr>
      </w:pPr>
      <w:r>
        <w:rPr>
          <w:sz w:val="24"/>
        </w:rPr>
        <w:t>Я была почти уверена, что он сейчас скажет: не слы</w:t>
        <w:softHyphen/>
        <w:t>шал никогда о такой деревне — и мне придется окон-;</w:t>
      </w:r>
    </w:p>
    <w:p>
      <w:pPr>
        <w:pStyle w:val="Normal"/>
        <w:spacing w:lineRule="auto" w:line="240"/>
        <w:ind w:hanging="0"/>
        <w:jc w:val="left"/>
        <w:rPr>
          <w:sz w:val="24"/>
        </w:rPr>
      </w:pPr>
      <w:r>
        <w:rPr>
          <w:sz w:val="24"/>
        </w:rPr>
        <w:t>чательно убедиться, что я гонюсь за призраком...     |</w:t>
      </w:r>
    </w:p>
    <w:p>
      <w:pPr>
        <w:pStyle w:val="Normal"/>
        <w:spacing w:lineRule="auto" w:line="240"/>
        <w:ind w:left="40" w:firstLine="340"/>
        <w:rPr>
          <w:sz w:val="24"/>
        </w:rPr>
      </w:pPr>
      <w:r>
        <w:rPr>
          <w:sz w:val="24"/>
        </w:rPr>
        <w:t>Но он неожиданно сказал другое:</w:t>
      </w:r>
    </w:p>
    <w:p>
      <w:pPr>
        <w:pStyle w:val="Normal"/>
        <w:spacing w:lineRule="auto" w:line="240"/>
        <w:ind w:left="40" w:firstLine="340"/>
        <w:rPr>
          <w:sz w:val="24"/>
        </w:rPr>
      </w:pPr>
      <w:r>
        <w:rPr>
          <w:sz w:val="24"/>
        </w:rPr>
        <w:t xml:space="preserve">— </w:t>
      </w:r>
      <w:r>
        <w:rPr>
          <w:sz w:val="24"/>
        </w:rPr>
        <w:t>Да рядом тут Каланчовка. Вот чуток назад прой</w:t>
        <w:softHyphen/>
        <w:t>дешь, свернешь на дорожку направо, а там два кило</w:t>
        <w:softHyphen/>
        <w:t>метра — и Каланчовка.</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left="40" w:firstLine="340"/>
        <w:rPr>
          <w:sz w:val="24"/>
        </w:rPr>
      </w:pPr>
      <w:r>
        <w:rPr>
          <w:sz w:val="24"/>
        </w:rPr>
        <w:t xml:space="preserve">— </w:t>
      </w:r>
      <w:r>
        <w:rPr>
          <w:sz w:val="24"/>
        </w:rPr>
        <w:t>Да там болото! — отчаянно закричала я, и меня да</w:t>
        <w:softHyphen/>
        <w:t>же не обрадовал тот факт, что деревня Каланчовка, ока</w:t>
        <w:softHyphen/>
      </w:r>
    </w:p>
    <w:p>
      <w:pPr>
        <w:pStyle w:val="Normal"/>
        <w:spacing w:lineRule="auto" w:line="240"/>
        <w:ind w:hanging="0"/>
        <w:jc w:val="left"/>
        <w:rPr>
          <w:sz w:val="24"/>
        </w:rPr>
      </w:pPr>
      <w:r>
        <w:rPr>
          <w:sz w:val="24"/>
        </w:rPr>
        <w:t>зывается, реально существует, во всяком случае, угрю</w:t>
        <w:softHyphen/>
        <w:t>мый мужик ее существования не опровергает. — Там ту</w:t>
        <w:softHyphen/>
        <w:t>пик! Дорожка кончается, там болото и клюква растет!</w:t>
      </w:r>
    </w:p>
    <w:p>
      <w:pPr>
        <w:pStyle w:val="Normal"/>
        <w:spacing w:lineRule="auto" w:line="240"/>
        <w:jc w:val="left"/>
        <w:rPr>
          <w:sz w:val="24"/>
        </w:rPr>
      </w:pPr>
      <w:r>
        <w:rPr>
          <w:sz w:val="24"/>
        </w:rPr>
        <w:t xml:space="preserve">— </w:t>
      </w:r>
      <w:r>
        <w:rPr>
          <w:sz w:val="24"/>
        </w:rPr>
        <w:t>Да никакое там не болото, ты просто в лес с до</w:t>
        <w:softHyphen/>
        <w:t>роги свернула, а надо было так по дороге и идти! Да</w:t>
        <w:softHyphen/>
        <w:t>вай-давай, торопись, может, до дождя еще успеешь... Н-но, пошла! — крикнул он лошади, и повозка сдвинулась с места. А я так и осталась на обочине, совершенно уби</w:t>
        <w:softHyphen/>
        <w:t>тая и потерявшая последнюю надежду.</w:t>
      </w:r>
    </w:p>
    <w:p>
      <w:pPr>
        <w:pStyle w:val="Normal"/>
        <w:spacing w:lineRule="auto" w:line="240"/>
        <w:jc w:val="left"/>
        <w:rPr>
          <w:sz w:val="24"/>
        </w:rPr>
      </w:pPr>
      <w:r>
        <w:rPr>
          <w:sz w:val="24"/>
        </w:rPr>
        <w:t xml:space="preserve">Гром грохотал все ближе, начал подниматься ветер, и туча уже вот-вот наползет на солнце... И я все-таки пропаду здесь, в этом чужом лесу                  </w:t>
      </w:r>
    </w:p>
    <w:p>
      <w:pPr>
        <w:pStyle w:val="Normal"/>
        <w:spacing w:lineRule="auto" w:line="240"/>
        <w:jc w:val="left"/>
        <w:rPr>
          <w:sz w:val="24"/>
        </w:rPr>
      </w:pPr>
      <w:r>
        <w:rPr>
          <w:sz w:val="24"/>
        </w:rPr>
        <w:t>Я снова села на обочине, закрыла лицо руками. Ид</w:t>
        <w:softHyphen/>
        <w:t>ти никуда уже не было сил. Мужик на лошади посы</w:t>
        <w:softHyphen/>
        <w:t>лал меня обратно, в болото, в которое я уже уткнулась,! свернув на эту несчастную дорожку. Я вспомнила, как моя бабушка в детстве говорила о человеке, который заблудился: «Нечистый его водит». Вот уж точно, не</w:t>
        <w:softHyphen/>
        <w:t>чистый меня сегодня водит... Помолиться бы — но я об</w:t>
        <w:softHyphen/>
        <w:t>наружила, что не знаю ни одной молитвы. Это надо, прожить столько лет на свете и не удосужиться хотя бы «Отче наш» выучить... Я сложила ладони перед гру</w:t>
        <w:softHyphen/>
        <w:t>дью, подняла глаза к небу, уже больше чем наполови</w:t>
        <w:softHyphen/>
        <w:t>ну закрытому тучей, и начала повторять: «Господи, по</w:t>
        <w:softHyphen/>
        <w:t>моги мне, Господи, выведи меня отсюда, Господи, по</w:t>
        <w:softHyphen/>
        <w:t>кажи мне путь...» Я плакала, говорила еще какие-то слова, я молилась как умела, своими словами, посколь</w:t>
        <w:softHyphen/>
        <w:t>ку не знала ни одной молитвы...</w:t>
      </w:r>
    </w:p>
    <w:p>
      <w:pPr>
        <w:pStyle w:val="Normal"/>
        <w:spacing w:lineRule="auto" w:line="240"/>
        <w:jc w:val="left"/>
        <w:rPr>
          <w:sz w:val="24"/>
        </w:rPr>
      </w:pPr>
      <w:r>
        <w:rPr>
          <w:sz w:val="24"/>
        </w:rPr>
        <w:t>Сколько времени я так молилась, не знаю. Я уже не замечала приближающейся грозы, ворчания грома, сверкания молний... Когда я очнулась, то увидела, что; по дороге ко мне приближается какая-то женщина. Мне сразу же стало стыдно за свои слезы, за свое от-чаяние. В самом деле, тут люди ходят, тут населен</w:t>
        <w:softHyphen/>
        <w:t>ные пункты кругом, ну не в глухой же я тайге, чего же я так расквасилась?</w:t>
      </w:r>
    </w:p>
    <w:p>
      <w:pPr>
        <w:pStyle w:val="Normal"/>
        <w:spacing w:lineRule="auto" w:line="240"/>
        <w:jc w:val="left"/>
        <w:rPr>
          <w:sz w:val="24"/>
        </w:rPr>
      </w:pPr>
      <w:r>
        <w:rPr>
          <w:sz w:val="24"/>
        </w:rPr>
        <w:t>Женщина издали закричала:</w:t>
      </w:r>
    </w:p>
    <w:p>
      <w:pPr>
        <w:pStyle w:val="Normal"/>
        <w:spacing w:lineRule="auto" w:line="240"/>
        <w:jc w:val="left"/>
        <w:rPr>
          <w:sz w:val="24"/>
        </w:rPr>
      </w:pPr>
      <w:r>
        <w:rPr>
          <w:sz w:val="24"/>
        </w:rPr>
        <w:t xml:space="preserve">— </w:t>
      </w:r>
      <w:r>
        <w:rPr>
          <w:sz w:val="24"/>
        </w:rPr>
        <w:t>Тут Степаныч не проезжал?</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hanging="0"/>
        <w:rPr>
          <w:sz w:val="24"/>
        </w:rPr>
      </w:pPr>
      <w:r>
        <w:rPr>
          <w:sz w:val="24"/>
          <w:szCs w:val="16"/>
        </w:rPr>
        <w:t>2 Н.Богданова</w:t>
      </w:r>
    </w:p>
    <w:p>
      <w:pPr>
        <w:pStyle w:val="Normal"/>
        <w:spacing w:lineRule="auto" w:line="240"/>
        <w:jc w:val="left"/>
        <w:rPr>
          <w:sz w:val="24"/>
        </w:rPr>
      </w:pPr>
      <w:r>
        <w:rPr>
          <w:sz w:val="24"/>
        </w:rPr>
        <w:t xml:space="preserve">— </w:t>
      </w:r>
      <w:r>
        <w:rPr>
          <w:sz w:val="24"/>
        </w:rPr>
        <w:t>Проезжал! — ответила я автоматически, хотя со</w:t>
        <w:softHyphen/>
        <w:t>вершенно не представляла себе, Степаныч ли это был</w:t>
      </w:r>
    </w:p>
    <w:p>
      <w:pPr>
        <w:pStyle w:val="Normal"/>
        <w:spacing w:lineRule="auto" w:line="240"/>
        <w:ind w:hanging="0"/>
        <w:rPr>
          <w:sz w:val="24"/>
        </w:rPr>
      </w:pPr>
      <w:r>
        <w:rPr>
          <w:sz w:val="24"/>
        </w:rPr>
        <w:t>или кто-то другой.</w:t>
      </w:r>
    </w:p>
    <w:p>
      <w:pPr>
        <w:pStyle w:val="Normal"/>
        <w:spacing w:lineRule="auto" w:line="240"/>
        <w:ind w:firstLine="380"/>
        <w:jc w:val="left"/>
        <w:rPr>
          <w:sz w:val="24"/>
        </w:rPr>
      </w:pPr>
      <w:r>
        <w:rPr>
          <w:sz w:val="24"/>
        </w:rPr>
        <w:t xml:space="preserve">— </w:t>
      </w:r>
      <w:r>
        <w:rPr>
          <w:sz w:val="24"/>
        </w:rPr>
        <w:t>Вот черт старый! — выругалась женщина. — Про</w:t>
        <w:softHyphen/>
        <w:t>сила же его как человека — подожди меня, так нет, ука</w:t>
        <w:softHyphen/>
        <w:t>тил один. А мне теперь пешком топай в Одинцовку — у нас-то магазин закрылся, а в доме хлеба нет. А тут того и гляди дождь начнется...</w:t>
      </w:r>
    </w:p>
    <w:p>
      <w:pPr>
        <w:pStyle w:val="Normal"/>
        <w:spacing w:lineRule="auto" w:line="240"/>
        <w:ind w:firstLine="380"/>
        <w:jc w:val="left"/>
        <w:rPr>
          <w:sz w:val="24"/>
        </w:rPr>
      </w:pPr>
      <w:r>
        <w:rPr>
          <w:sz w:val="24"/>
        </w:rPr>
        <w:t>Тут она, приблизившись, разглядела меня:</w:t>
      </w:r>
    </w:p>
    <w:p>
      <w:pPr>
        <w:pStyle w:val="Normal"/>
        <w:spacing w:lineRule="auto" w:line="240"/>
        <w:jc w:val="left"/>
        <w:rPr>
          <w:sz w:val="24"/>
        </w:rPr>
      </w:pPr>
      <w:r>
        <w:rPr>
          <w:sz w:val="24"/>
        </w:rPr>
        <w:t xml:space="preserve">— </w:t>
      </w:r>
      <w:r>
        <w:rPr>
          <w:sz w:val="24"/>
        </w:rPr>
        <w:t>Ой, да ты нездешняя, я погляжу... Да и зареван</w:t>
        <w:softHyphen/>
        <w:t>ная никак. Заблудилась, что ли? — повторила она во</w:t>
        <w:softHyphen/>
        <w:t>прос Степаныча.</w:t>
      </w:r>
    </w:p>
    <w:p>
      <w:pPr>
        <w:pStyle w:val="Normal"/>
        <w:spacing w:lineRule="auto" w:line="240"/>
        <w:jc w:val="left"/>
        <w:rPr>
          <w:sz w:val="24"/>
        </w:rPr>
      </w:pPr>
      <w:r>
        <w:rPr>
          <w:sz w:val="24"/>
        </w:rPr>
        <w:t xml:space="preserve">— </w:t>
      </w:r>
      <w:r>
        <w:rPr>
          <w:sz w:val="24"/>
        </w:rPr>
        <w:t>Заблудилась, — подтвердила я, уже не скрывая ,</w:t>
      </w:r>
    </w:p>
    <w:p>
      <w:pPr>
        <w:pStyle w:val="Normal"/>
        <w:spacing w:lineRule="auto" w:line="240"/>
        <w:ind w:hanging="0"/>
        <w:jc w:val="left"/>
        <w:rPr>
          <w:sz w:val="24"/>
        </w:rPr>
      </w:pPr>
      <w:r>
        <w:rPr>
          <w:sz w:val="24"/>
        </w:rPr>
        <w:t>слез. И, сбиваясь и всхлипывая, неожиданно выложи- . ла ей все: и как меня посылали то в Калачеевку, то в Калачевку, то в Каланчовку, и как забрела в болото, а Степаныч мне посоветовал снова отправиться туда.</w:t>
      </w:r>
    </w:p>
    <w:p>
      <w:pPr>
        <w:pStyle w:val="Normal"/>
        <w:spacing w:lineRule="auto" w:line="240"/>
        <w:jc w:val="left"/>
        <w:rPr>
          <w:sz w:val="24"/>
        </w:rPr>
      </w:pPr>
      <w:r>
        <w:rPr>
          <w:sz w:val="24"/>
        </w:rPr>
        <w:t xml:space="preserve">— </w:t>
      </w:r>
      <w:r>
        <w:rPr>
          <w:sz w:val="24"/>
        </w:rPr>
        <w:t>Так Каланчовка-то рядом, — успокоила меня жен</w:t>
        <w:softHyphen/>
        <w:t>щина. — Двадцать минут ходу от силы. Я ж оттуда иду! Ты поворот-то прошла. Там у поворота такая лиственни</w:t>
        <w:softHyphen/>
        <w:t>ца большая, а рядом кусты, за ними-то дорогу сразу и не приметишь. Вот по этой дороге пойдешь — и в Калан-човке окажешься. А там кого ищешь-то?</w:t>
      </w:r>
    </w:p>
    <w:p>
      <w:pPr>
        <w:pStyle w:val="Normal"/>
        <w:spacing w:lineRule="auto" w:line="240"/>
        <w:jc w:val="left"/>
        <w:rPr>
          <w:sz w:val="24"/>
        </w:rPr>
      </w:pPr>
      <w:r>
        <w:rPr>
          <w:sz w:val="24"/>
        </w:rPr>
        <w:t xml:space="preserve">— </w:t>
      </w:r>
      <w:r>
        <w:rPr>
          <w:sz w:val="24"/>
        </w:rPr>
        <w:t>Бабу Тасю, знахарку, — сказала я, утирая слезы.</w:t>
      </w:r>
    </w:p>
    <w:p>
      <w:pPr>
        <w:pStyle w:val="Normal"/>
        <w:spacing w:lineRule="auto" w:line="240"/>
        <w:ind w:left="120" w:firstLine="340"/>
        <w:jc w:val="left"/>
        <w:rPr>
          <w:sz w:val="24"/>
        </w:rPr>
      </w:pPr>
      <w:r>
        <w:rPr>
          <w:sz w:val="24"/>
        </w:rPr>
        <w:t xml:space="preserve">— </w:t>
      </w:r>
      <w:r>
        <w:rPr>
          <w:sz w:val="24"/>
        </w:rPr>
        <w:t>Бабу Тасю? Не знаю такой...</w:t>
      </w:r>
    </w:p>
    <w:p>
      <w:pPr>
        <w:pStyle w:val="Normal"/>
        <w:spacing w:lineRule="auto" w:line="240"/>
        <w:ind w:left="120" w:firstLine="340"/>
        <w:jc w:val="left"/>
        <w:rPr>
          <w:sz w:val="24"/>
        </w:rPr>
      </w:pPr>
      <w:r>
        <w:rPr>
          <w:sz w:val="24"/>
        </w:rPr>
        <w:t>У меня эти слова уже не вызвали никаких чувств — я как будто окаменела изнутри и уже ничего не хоте</w:t>
        <w:softHyphen/>
        <w:t>ла, ничего не ждала и ни на что не надеялась. Конеч</w:t>
        <w:softHyphen/>
        <w:t>но, никакой бабы Таси нет на свете, и мне теперь надо как-нибудь добраться до дома и поскорее забыть обо всем этом кошмаре.</w:t>
      </w:r>
    </w:p>
    <w:p>
      <w:pPr>
        <w:pStyle w:val="Normal"/>
        <w:spacing w:lineRule="auto" w:line="240"/>
        <w:ind w:left="120" w:firstLine="340"/>
        <w:jc w:val="left"/>
        <w:rPr>
          <w:sz w:val="24"/>
        </w:rPr>
      </w:pPr>
      <w:r>
        <w:rPr>
          <w:sz w:val="24"/>
        </w:rPr>
        <w:t>Но тут женщину как будто осенила какая-то догадка:</w:t>
      </w:r>
    </w:p>
    <w:p>
      <w:pPr>
        <w:pStyle w:val="Normal"/>
        <w:spacing w:lineRule="auto" w:line="240"/>
        <w:ind w:left="120" w:firstLine="340"/>
        <w:jc w:val="left"/>
        <w:rPr>
          <w:sz w:val="24"/>
        </w:rPr>
      </w:pPr>
      <w:r>
        <w:rPr>
          <w:sz w:val="24"/>
        </w:rPr>
        <w:t xml:space="preserve">— </w:t>
      </w:r>
      <w:r>
        <w:rPr>
          <w:sz w:val="24"/>
        </w:rPr>
        <w:t>Подожди, так ты, может, Таисию ищешь? Есть у нас одна такая... Да только не знахарка она.</w:t>
      </w:r>
    </w:p>
    <w:p>
      <w:pPr>
        <w:pStyle w:val="Normal"/>
        <w:spacing w:lineRule="auto" w:line="240"/>
        <w:ind w:left="120" w:firstLine="340"/>
        <w:jc w:val="left"/>
        <w:rPr>
          <w:sz w:val="24"/>
        </w:rPr>
      </w:pPr>
      <w:r>
        <w:rPr>
          <w:sz w:val="24"/>
        </w:rPr>
        <w:t xml:space="preserve">— </w:t>
      </w:r>
      <w:r>
        <w:rPr>
          <w:sz w:val="24"/>
        </w:rPr>
        <w:t>Не знахарка? А кто? — спросила я безразлично, по-прежнему ни на что не надеясь.</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left="120" w:firstLine="340"/>
        <w:jc w:val="left"/>
        <w:rPr>
          <w:sz w:val="24"/>
        </w:rPr>
      </w:pPr>
      <w:r>
        <w:rPr>
          <w:sz w:val="24"/>
        </w:rPr>
        <w:t xml:space="preserve">— </w:t>
      </w:r>
      <w:r>
        <w:rPr>
          <w:sz w:val="24"/>
        </w:rPr>
        <w:t>Да блаженная такая... Некоторые верят, что она лечить умеет. Я лично не верю во все это. — Теперь тет</w:t>
        <w:softHyphen/>
      </w:r>
    </w:p>
    <w:p>
      <w:pPr>
        <w:pStyle w:val="Normal"/>
        <w:spacing w:lineRule="auto" w:line="240"/>
        <w:ind w:hanging="0"/>
        <w:jc w:val="left"/>
        <w:rPr>
          <w:sz w:val="24"/>
        </w:rPr>
      </w:pPr>
      <w:r>
        <w:rPr>
          <w:sz w:val="24"/>
        </w:rPr>
        <w:t>ка смотрела на меня как-то брезгливо, как на прока</w:t>
        <w:softHyphen/>
        <w:t>женную, от прежнего сочувствия в глазах не осталось и следа. — Но такие, как ты, к ней из города иногда на</w:t>
        <w:softHyphen/>
        <w:t>ведываются. Не знаю уж, чего они там находят. Наши деревенские ее сторонятся. Странная она. Но ты иди, иди, коли уж идешь. Только не бабу Тасю спрашивай — Таисию.</w:t>
      </w:r>
    </w:p>
    <w:p>
      <w:pPr>
        <w:pStyle w:val="Normal"/>
        <w:spacing w:lineRule="auto" w:line="240"/>
        <w:jc w:val="left"/>
        <w:rPr>
          <w:sz w:val="24"/>
        </w:rPr>
      </w:pPr>
      <w:r>
        <w:rPr>
          <w:sz w:val="24"/>
        </w:rPr>
        <w:t>Женщина ушла, посмотрев на меня еще раз подо</w:t>
        <w:softHyphen/>
        <w:t>зрительно и с легкой неприязнью, а я вдруг успокои</w:t>
        <w:softHyphen/>
        <w:t>лась, потому что вспомнила, что действительно была на моем пути очень большая лиственница, я обратила на нее внимание. Я неожиданно быстро обнаружила до</w:t>
        <w:softHyphen/>
        <w:t>рогу, ведущую от этой лиственницы через лес, и через пятнадцать минут была уже в деревне Каланчовке. Де</w:t>
        <w:softHyphen/>
        <w:t>ревня была небольшой, домов десять, три из которых явно пустовали — окна были заколочены — и еще два стояли давно заброшенные, покосившиеся, у одного провалилась крыша. Постучав в первую калитку, спро</w:t>
        <w:softHyphen/>
        <w:t>сила, как найти Таисию. Суровая старуха, едва выгля</w:t>
        <w:softHyphen/>
        <w:t>нув из-за забора, махнула рукой:</w:t>
      </w:r>
    </w:p>
    <w:p>
      <w:pPr>
        <w:pStyle w:val="Normal"/>
        <w:spacing w:lineRule="auto" w:line="240"/>
        <w:jc w:val="left"/>
        <w:rPr>
          <w:sz w:val="24"/>
        </w:rPr>
      </w:pPr>
      <w:r>
        <w:rPr>
          <w:sz w:val="24"/>
        </w:rPr>
        <w:t xml:space="preserve">— </w:t>
      </w:r>
      <w:r>
        <w:rPr>
          <w:sz w:val="24"/>
        </w:rPr>
        <w:t>До конца деревни дойдешь, последний дом, на отшибе...</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До последнего дома я дошла очень быстро. Это бы</w:t>
        <w:softHyphen/>
        <w:t>ла небольшая, но на редкость аккуратная избушка, с резными наличниками, ставенками, ровным крылеч</w:t>
        <w:softHyphen/>
        <w:t>ком. Был виден ухоженный огородик, где зеленели ровные всходы, у входа в избу ярким пятном пестре</w:t>
        <w:softHyphen/>
        <w:t>ли цветы. Я подошла к большим воротам с калиткой, постучала. Никто на мой стук не вышел, и я тихонь</w:t>
        <w:softHyphen/>
        <w:t>ко толкнула калитку. Она, на удивление, была не за</w:t>
        <w:softHyphen/>
        <w:t>крыта. Я прошла в калитку, взошла на крыльцо, стук</w:t>
        <w:softHyphen/>
        <w:t>нула в дверь — и тут, мгновенно, как будто только то</w:t>
        <w:softHyphen/>
        <w:t>го и ждал, разразился ливень.</w:t>
      </w:r>
    </w:p>
    <w:p>
      <w:pPr>
        <w:pStyle w:val="Heading1"/>
        <w:rPr/>
      </w:pPr>
      <w:r>
        <w:rPr/>
        <w:t>Глава 3 ВСТРЕЧА</w:t>
      </w:r>
    </w:p>
    <w:p>
      <w:pPr>
        <w:pStyle w:val="Normal"/>
        <w:spacing w:lineRule="auto" w:line="240"/>
        <w:jc w:val="left"/>
        <w:rPr>
          <w:sz w:val="24"/>
        </w:rPr>
      </w:pPr>
      <w:r>
        <w:rPr>
          <w:sz w:val="24"/>
        </w:rPr>
        <w:t>На мой стук из-за двери вышла, как мне показа</w:t>
        <w:softHyphen/>
        <w:t>лось, совсем юная девушка. Волосы ее были повяза</w:t>
        <w:softHyphen/>
        <w:t>ны платком, ясные глаза из-под платка смотрели спо</w:t>
        <w:softHyphen/>
        <w:t>койно. В глазах не было ни удивления, ни вопроса, ни страха — она открыла дверь на стук незнакомому человеку, как будто знала, что это я тут стою, и толь</w:t>
        <w:softHyphen/>
        <w:t>ко и ждала моего появления. Впрочем, я очень уста</w:t>
        <w:softHyphen/>
        <w:t>ла, и может, мне все это только показалось. Но я от</w:t>
        <w:softHyphen/>
        <w:t>чего-то слегка оробела под ее спокойным и мудрым не по годам взглядом — и тут же одернула себя: чего это я, взрослая женщина, тушуюсь перед девчонкой? Это, наверное, внучка той самой легендарной бабы Таси — если, конечно, я все-таки действительно при</w:t>
        <w:softHyphen/>
        <w:t>шла по адресу. Но я вспомнила, что бабой Таисией ее называть нельзя, и сказала:</w:t>
      </w:r>
    </w:p>
    <w:p>
      <w:pPr>
        <w:pStyle w:val="Normal"/>
        <w:spacing w:lineRule="auto" w:line="240"/>
        <w:jc w:val="left"/>
        <w:rPr>
          <w:sz w:val="24"/>
        </w:rPr>
      </w:pPr>
      <w:r>
        <w:rPr>
          <w:sz w:val="24"/>
        </w:rPr>
        <w:t xml:space="preserve">— </w:t>
      </w:r>
      <w:r>
        <w:rPr>
          <w:sz w:val="24"/>
        </w:rPr>
        <w:t>Мне нужна Таисия.</w:t>
      </w:r>
    </w:p>
    <w:p>
      <w:pPr>
        <w:pStyle w:val="Normal"/>
        <w:spacing w:lineRule="auto" w:line="240"/>
        <w:jc w:val="left"/>
        <w:rPr>
          <w:sz w:val="24"/>
        </w:rPr>
      </w:pPr>
      <w:r>
        <w:rPr>
          <w:sz w:val="24"/>
        </w:rPr>
        <w:t xml:space="preserve">— </w:t>
      </w:r>
      <w:r>
        <w:rPr>
          <w:sz w:val="24"/>
        </w:rPr>
        <w:t>Это я, — ответила девушка. Я смутилась еще больше и опять подумала, что, на</w:t>
        <w:softHyphen/>
        <w:t>верное, ошиблась адресом. Но на всякий случай сказала:</w:t>
      </w:r>
    </w:p>
    <w:p>
      <w:pPr>
        <w:pStyle w:val="Normal"/>
        <w:spacing w:lineRule="auto" w:line="240"/>
        <w:jc w:val="left"/>
        <w:rPr>
          <w:sz w:val="24"/>
        </w:rPr>
      </w:pPr>
      <w:r>
        <w:rPr>
          <w:sz w:val="24"/>
        </w:rPr>
        <w:t xml:space="preserve">— </w:t>
      </w:r>
      <w:r>
        <w:rPr>
          <w:sz w:val="24"/>
        </w:rPr>
        <w:t>Да нет, мне нужна старшая Таисия, баба Тася. Ну, которая лечит людей... Девушка улыбнулась:</w:t>
      </w:r>
    </w:p>
    <w:p>
      <w:pPr>
        <w:pStyle w:val="Normal"/>
        <w:spacing w:lineRule="auto" w:line="240"/>
        <w:ind w:left="40" w:firstLine="300"/>
        <w:jc w:val="left"/>
        <w:rPr>
          <w:sz w:val="24"/>
        </w:rPr>
      </w:pPr>
      <w:r>
        <w:rPr>
          <w:sz w:val="24"/>
        </w:rPr>
        <w:t xml:space="preserve">— </w:t>
      </w:r>
      <w:r>
        <w:rPr>
          <w:sz w:val="24"/>
        </w:rPr>
        <w:t>А здесь нет никакой бабы Таси. Я одна — Таисия. Да вы, я вижу, ко мне. Ну что ж, заходите.</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left="40" w:firstLine="300"/>
        <w:jc w:val="left"/>
        <w:rPr>
          <w:sz w:val="24"/>
        </w:rPr>
      </w:pPr>
      <w:r>
        <w:rPr>
          <w:sz w:val="24"/>
        </w:rPr>
        <w:t>Я совсем растерялась. Таисия — вот эта юная особа? И что же, я должна поверить, что она действительно</w:t>
      </w:r>
    </w:p>
    <w:p>
      <w:pPr>
        <w:pStyle w:val="Normal"/>
        <w:spacing w:lineRule="auto" w:line="240"/>
        <w:ind w:left="40" w:firstLine="300"/>
        <w:jc w:val="left"/>
        <w:rPr>
          <w:sz w:val="24"/>
        </w:rPr>
      </w:pPr>
      <w:r>
        <w:rPr>
          <w:sz w:val="24"/>
        </w:rPr>
        <w:drawing>
          <wp:inline distT="0" distB="0" distL="0" distR="0">
            <wp:extent cx="1781175" cy="320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1" r="-20" b="-11"/>
                    <a:stretch>
                      <a:fillRect/>
                    </a:stretch>
                  </pic:blipFill>
                  <pic:spPr bwMode="auto">
                    <a:xfrm>
                      <a:off x="0" y="0"/>
                      <a:ext cx="1781175" cy="3209925"/>
                    </a:xfrm>
                    <a:prstGeom prst="rect">
                      <a:avLst/>
                    </a:prstGeom>
                  </pic:spPr>
                </pic:pic>
              </a:graphicData>
            </a:graphic>
          </wp:inline>
        </w:drawing>
      </w:r>
    </w:p>
    <w:p>
      <w:pPr>
        <w:sectPr>
          <w:type w:val="nextPage"/>
          <w:pgSz w:w="7937" w:h="11339"/>
          <w:pgMar w:left="567" w:right="567" w:gutter="0" w:header="0" w:top="567" w:footer="0" w:bottom="567"/>
          <w:pgNumType w:fmt="decimal"/>
          <w:formProt w:val="false"/>
          <w:textDirection w:val="lrTb"/>
          <w:docGrid w:type="default" w:linePitch="360" w:charSpace="0"/>
        </w:sectPr>
        <w:pStyle w:val="TextBodyIndent"/>
        <w:rPr/>
      </w:pPr>
      <w:r>
        <w:rPr/>
        <w:t>Я сделала глоток. Чай был травяной или цветочный — он мне по</w:t>
        <w:softHyphen/>
        <w:t>казался очень вкусным. Приятное тепло разлилось по телу, мои напряженные мышцы начали расслабляться, и я действительно почувствовала себя гораздо лучше.</w:t>
      </w:r>
    </w:p>
    <w:p>
      <w:pPr>
        <w:pStyle w:val="Normal"/>
        <w:spacing w:lineRule="auto" w:line="240"/>
        <w:ind w:right="200" w:hanging="0"/>
        <w:jc w:val="left"/>
        <w:rPr>
          <w:sz w:val="24"/>
        </w:rPr>
      </w:pPr>
      <w:r>
        <w:rPr>
          <w:sz w:val="24"/>
        </w:rPr>
        <w:t>способна меня вылечить? Если бы я не устала до та</w:t>
        <w:softHyphen/>
        <w:t>кой степени, что едва не падала с ног, то, наверное, по</w:t>
        <w:softHyphen/>
        <w:t>вернулась бы и ушла в тот же момент. Но сил у меня не было куда-то двигаться — к тому же за окном буше</w:t>
        <w:softHyphen/>
        <w:t>вал ливень и набирала мощь гроза.</w:t>
      </w:r>
    </w:p>
    <w:p>
      <w:pPr>
        <w:pStyle w:val="Normal"/>
        <w:spacing w:lineRule="auto" w:line="240"/>
        <w:ind w:right="200" w:firstLine="340"/>
        <w:jc w:val="left"/>
        <w:rPr>
          <w:sz w:val="24"/>
        </w:rPr>
      </w:pPr>
      <w:r>
        <w:rPr>
          <w:sz w:val="24"/>
        </w:rPr>
        <w:t>Таисия провела меня в избу, усадила за стол. Весь ее облик по-прежнему выражал невозмутимость. Как будто для нее само собой разумеется, когда нежданные гости вот так вдруг приходят во время грозы.</w:t>
      </w:r>
    </w:p>
    <w:p>
      <w:pPr>
        <w:pStyle w:val="Normal"/>
        <w:spacing w:lineRule="auto" w:line="240"/>
        <w:jc w:val="left"/>
        <w:rPr>
          <w:sz w:val="24"/>
        </w:rPr>
      </w:pPr>
      <w:r>
        <w:rPr>
          <w:sz w:val="24"/>
        </w:rPr>
        <w:t xml:space="preserve">— </w:t>
      </w:r>
      <w:r>
        <w:rPr>
          <w:sz w:val="24"/>
        </w:rPr>
        <w:t>Мне Матвеевна посоветовала к вам приехать, -вспомнила я.</w:t>
      </w:r>
    </w:p>
    <w:p>
      <w:pPr>
        <w:pStyle w:val="Normal"/>
        <w:spacing w:lineRule="auto" w:line="240"/>
        <w:jc w:val="left"/>
        <w:rPr>
          <w:sz w:val="24"/>
        </w:rPr>
      </w:pPr>
      <w:r>
        <w:rPr>
          <w:sz w:val="24"/>
        </w:rPr>
        <w:t>Таисия только кивнула головой, и я так и не поня-ла, значила ли для нее что-нибудь рекомендация от Матвеевны или нет.</w:t>
      </w:r>
    </w:p>
    <w:p>
      <w:pPr>
        <w:pStyle w:val="Normal"/>
        <w:spacing w:lineRule="auto" w:line="240"/>
        <w:jc w:val="left"/>
        <w:rPr>
          <w:sz w:val="24"/>
        </w:rPr>
      </w:pPr>
      <w:r>
        <w:rPr>
          <w:sz w:val="24"/>
        </w:rPr>
        <w:t>Она поставила передо мной чашку чая и сказала:</w:t>
      </w:r>
    </w:p>
    <w:p>
      <w:pPr>
        <w:pStyle w:val="Normal"/>
        <w:spacing w:lineRule="auto" w:line="240"/>
        <w:jc w:val="left"/>
        <w:rPr>
          <w:sz w:val="24"/>
        </w:rPr>
      </w:pPr>
      <w:r>
        <w:rPr>
          <w:sz w:val="24"/>
        </w:rPr>
        <w:t xml:space="preserve">— </w:t>
      </w:r>
      <w:r>
        <w:rPr>
          <w:sz w:val="24"/>
        </w:rPr>
        <w:t>Выпейте. Это поможет снять усталость. Я сделала глоток. Чай был травяной или цветоч</w:t>
        <w:softHyphen/>
        <w:t>ный — он мне показался очень вкусным. Приятное те</w:t>
        <w:softHyphen/>
        <w:t>пло разлилось по телу, мои напряженные мышцы на-</w:t>
      </w:r>
    </w:p>
    <w:p>
      <w:pPr>
        <w:pStyle w:val="Normal"/>
        <w:spacing w:lineRule="auto" w:line="240"/>
        <w:ind w:hanging="0"/>
        <w:jc w:val="left"/>
        <w:rPr>
          <w:sz w:val="24"/>
        </w:rPr>
      </w:pPr>
      <w:r>
        <w:rPr>
          <w:sz w:val="24"/>
        </w:rPr>
        <w:t>чали расслабляться, и я действительно почувствовал себя гораздо лучше.</w:t>
      </w:r>
    </w:p>
    <w:p>
      <w:pPr>
        <w:pStyle w:val="Normal"/>
        <w:spacing w:lineRule="auto" w:line="240"/>
        <w:jc w:val="left"/>
        <w:rPr>
          <w:sz w:val="24"/>
        </w:rPr>
      </w:pPr>
      <w:r>
        <w:rPr>
          <w:sz w:val="24"/>
        </w:rPr>
        <w:t xml:space="preserve">— </w:t>
      </w:r>
      <w:r>
        <w:rPr>
          <w:sz w:val="24"/>
        </w:rPr>
        <w:t>Ну, будем знакомиться, — сказала Таисия. - Тебя как зовут?</w:t>
      </w:r>
    </w:p>
    <w:p>
      <w:pPr>
        <w:pStyle w:val="Normal"/>
        <w:spacing w:lineRule="auto" w:line="240"/>
        <w:jc w:val="left"/>
        <w:rPr>
          <w:sz w:val="24"/>
        </w:rPr>
      </w:pPr>
      <w:r>
        <w:rPr>
          <w:sz w:val="24"/>
        </w:rPr>
        <w:t xml:space="preserve">— </w:t>
      </w:r>
      <w:r>
        <w:rPr>
          <w:sz w:val="24"/>
        </w:rPr>
        <w:t>Наталья.</w:t>
      </w:r>
    </w:p>
    <w:p>
      <w:pPr>
        <w:pStyle w:val="Normal"/>
        <w:spacing w:lineRule="auto" w:line="240"/>
        <w:jc w:val="left"/>
        <w:rPr>
          <w:sz w:val="24"/>
        </w:rPr>
      </w:pPr>
      <w:r>
        <w:rPr>
          <w:sz w:val="24"/>
        </w:rPr>
        <w:t xml:space="preserve">— </w:t>
      </w:r>
      <w:r>
        <w:rPr>
          <w:sz w:val="24"/>
        </w:rPr>
        <w:t>Хорошо. Называть меня можешь на ты. Я было возмутилась — эта пигалица ведет себя так, как будто она тут старшая. Впрочем, я разглядела ее поближе и заметила, что она на самом деле не так юна, как показалось мне на первый взгляд, — ей можно бы- ло дать от 25 до 35, более точный возраст я определить. затруднялась. То есть она вполне могла быть моей ро-весницей или чуть моложе...</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20"/>
        <w:jc w:val="left"/>
        <w:rPr/>
      </w:pPr>
      <w:r>
        <w:rPr>
          <w:sz w:val="24"/>
        </w:rPr>
        <w:t>Я невольно позавидовала. Если я к этому возрасту пришла лишь к полному жизненному тупику и разва</w:t>
        <w:softHyphen/>
        <w:t xml:space="preserve">лу здоровья, то она, видите ли, лечит людей и ведет </w:t>
      </w:r>
      <w:r>
        <w:rPr>
          <w:sz w:val="24"/>
          <w:lang w:val="en-US"/>
        </w:rPr>
        <w:t>ce</w:t>
      </w:r>
      <w:r>
        <w:rPr>
          <w:sz w:val="24"/>
        </w:rPr>
        <w:t>-бя так, как будто она воплощение жизненной мудро-сти, все на свете знает и понимает. Как все-таки жизнью несправедлива... Хотя надо еще проверить, не шарла-</w:t>
      </w:r>
    </w:p>
    <w:p>
      <w:pPr>
        <w:pStyle w:val="Normal"/>
        <w:spacing w:lineRule="auto" w:line="240"/>
        <w:ind w:hanging="0"/>
        <w:jc w:val="left"/>
        <w:rPr>
          <w:sz w:val="24"/>
        </w:rPr>
      </w:pPr>
      <w:r>
        <w:rPr>
          <w:sz w:val="24"/>
        </w:rPr>
        <w:t>танка ли она, является ли она на самом деле тем, что из себя изображает...</w:t>
      </w:r>
    </w:p>
    <w:p>
      <w:pPr>
        <w:pStyle w:val="Normal"/>
        <w:spacing w:lineRule="auto" w:line="240"/>
        <w:jc w:val="left"/>
        <w:rPr>
          <w:sz w:val="24"/>
        </w:rPr>
      </w:pPr>
      <w:r>
        <w:rPr>
          <w:sz w:val="24"/>
        </w:rPr>
        <w:t xml:space="preserve">— </w:t>
      </w:r>
      <w:r>
        <w:rPr>
          <w:sz w:val="24"/>
        </w:rPr>
        <w:t>Ты зачем пришла? — спросила Таисия.</w:t>
      </w:r>
    </w:p>
    <w:p>
      <w:pPr>
        <w:pStyle w:val="Normal"/>
        <w:spacing w:lineRule="auto" w:line="240"/>
        <w:jc w:val="left"/>
        <w:rPr>
          <w:sz w:val="24"/>
        </w:rPr>
      </w:pPr>
      <w:r>
        <w:rPr>
          <w:sz w:val="24"/>
        </w:rPr>
        <w:t xml:space="preserve">— </w:t>
      </w:r>
      <w:r>
        <w:rPr>
          <w:sz w:val="24"/>
        </w:rPr>
        <w:t>Со здоровьем плохо, — сказала я. — Врачи ниче</w:t>
        <w:softHyphen/>
        <w:t>го хорошего не обещают. Вы... то есть ты правда уме</w:t>
        <w:softHyphen/>
        <w:t>ешь лечить? Я заплачу, сколько хочешь заплачу, толь</w:t>
        <w:softHyphen/>
        <w:t>ко помоги мне... — нервное напряжение этого дня все-таки сказывалось, голос мой сорвался, а на глазах выступили слезы.</w:t>
      </w:r>
    </w:p>
    <w:p>
      <w:pPr>
        <w:pStyle w:val="Normal"/>
        <w:spacing w:lineRule="auto" w:line="240"/>
        <w:jc w:val="left"/>
        <w:rPr>
          <w:sz w:val="24"/>
        </w:rPr>
      </w:pPr>
      <w:r>
        <w:rPr>
          <w:sz w:val="24"/>
        </w:rPr>
        <w:t>Таисия лишь улыбнулась:</w:t>
      </w:r>
    </w:p>
    <w:p>
      <w:pPr>
        <w:pStyle w:val="Normal"/>
        <w:spacing w:lineRule="auto" w:line="240"/>
        <w:jc w:val="left"/>
        <w:rPr>
          <w:sz w:val="24"/>
        </w:rPr>
      </w:pPr>
      <w:r>
        <w:rPr>
          <w:sz w:val="24"/>
        </w:rPr>
        <w:t xml:space="preserve">— </w:t>
      </w:r>
      <w:r>
        <w:rPr>
          <w:sz w:val="24"/>
        </w:rPr>
        <w:t>Неужели ты правда думаешь, что здоровье мож</w:t>
        <w:softHyphen/>
        <w:t>но купить за деньги?</w:t>
      </w:r>
    </w:p>
    <w:p>
      <w:pPr>
        <w:pStyle w:val="Normal"/>
        <w:spacing w:lineRule="auto" w:line="240"/>
        <w:jc w:val="left"/>
        <w:rPr>
          <w:sz w:val="24"/>
        </w:rPr>
      </w:pPr>
      <w:r>
        <w:rPr>
          <w:sz w:val="24"/>
        </w:rPr>
        <w:t>Она как будто прочитала мои мысли, почувствова</w:t>
        <w:softHyphen/>
        <w:t>ла мои сомнения относительно ее возможностей:</w:t>
      </w:r>
    </w:p>
    <w:p>
      <w:pPr>
        <w:pStyle w:val="Normal"/>
        <w:spacing w:lineRule="auto" w:line="240"/>
        <w:jc w:val="left"/>
        <w:rPr>
          <w:sz w:val="24"/>
        </w:rPr>
      </w:pPr>
      <w:r>
        <w:rPr>
          <w:sz w:val="24"/>
        </w:rPr>
        <w:t xml:space="preserve">— </w:t>
      </w:r>
      <w:r>
        <w:rPr>
          <w:sz w:val="24"/>
        </w:rPr>
        <w:t>Если уж ты пришла сюда, значит, на то была во</w:t>
        <w:softHyphen/>
        <w:t>ля свыше, воля твоей и моей судьбы. И тебе, и мне ос</w:t>
        <w:softHyphen/>
        <w:t>тается только отбросить любые сомнения и принять свою судьбу такой, как есть. Если ты пришла сюда — значит, тебе придется довериться мне. Если ты пришла сюда — значит, я буду лечить тебя.</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Я опять возмутилась про себя, мой рациональный ум не привык доверяться первым встречным без пред</w:t>
        <w:softHyphen/>
        <w:t>варительных проверок. Что значит — «довериться»? Это мы еще посмотрим, стоит ли тебе доверяться, шептал внутри меня какой-то злобный голос. Кто та</w:t>
        <w:softHyphen/>
        <w:t>кая эта Таисия — может быть, просто деревенская су</w:t>
        <w:softHyphen/>
        <w:t>масшедшая? Я все больше укреплялась в мысли, что это, наверное, так и есть. И если бы не этот ливень за окном и не гроза, которая бушевала вовсю, я, навер</w:t>
        <w:softHyphen/>
        <w:t>ное, тотчас же поднялась бы и ушла отсюда. Впрочем, куда бы я ушла? Уже вечерело, а оказаться вечером, когда стремительно темнеет, посреди леса, мне совсем не хотелось. Неужели я попала в ловушку? Ну ниче</w:t>
        <w:softHyphen/>
        <w:t>го, переночевать она мне, наверное, предложит, а ут</w:t>
        <w:softHyphen/>
        <w:t>ром я встану — и поминай как звали... Я немного ус</w:t>
        <w:softHyphen/>
        <w:t>покоилась от мысли, что смогу уйти, если захочу, от этой странной Таисии. Я вспомнила, как встреченная на дороге женщина сказала мне, что Таисия — стран-</w:t>
      </w:r>
    </w:p>
    <w:p>
      <w:pPr>
        <w:pStyle w:val="Normal"/>
        <w:spacing w:lineRule="auto" w:line="240"/>
        <w:ind w:hanging="0"/>
        <w:jc w:val="left"/>
        <w:rPr>
          <w:sz w:val="24"/>
        </w:rPr>
      </w:pPr>
      <w:r>
        <w:rPr>
          <w:sz w:val="24"/>
        </w:rPr>
        <w:t>ная и в деревне ее сторонятся. Еще бы не странная! Молодая женщина—а живет отшельницей в глухой деревне, платком повязывается... Я разглядывала ли</w:t>
        <w:softHyphen/>
        <w:t>цо Таисии. Пожалуй, она была красива. Правильные, будто точеные черты лица, идеальный профиль, боль</w:t>
        <w:softHyphen/>
        <w:t>шие глаза... Ее бы приодеть, накрасить, платок снять — и хоть на конкурс красоты, хоть куда, да где угодно у нее успех мог бы быть. Я и не заметила, как во мне заговорил профессиональный имиджмейкер. Что ж она тут себя хоронит в глухой деревне? Неужели не догадывается о других возможностях, которые может предоставить жизнь? Нет, сумасшедшая, явно сума-сшедшая...                                      |</w:t>
      </w:r>
    </w:p>
    <w:p>
      <w:pPr>
        <w:pStyle w:val="Normal"/>
        <w:spacing w:lineRule="auto" w:line="240"/>
        <w:jc w:val="left"/>
        <w:rPr>
          <w:sz w:val="24"/>
        </w:rPr>
      </w:pPr>
      <w:r>
        <w:rPr>
          <w:sz w:val="24"/>
        </w:rPr>
        <w:t xml:space="preserve">— </w:t>
      </w:r>
      <w:r>
        <w:rPr>
          <w:sz w:val="24"/>
        </w:rPr>
        <w:t>Расскажи, как ты пришла ко мне, — прервала мои мысли Таисия.</w:t>
      </w:r>
    </w:p>
    <w:p>
      <w:pPr>
        <w:pStyle w:val="Normal"/>
        <w:spacing w:lineRule="auto" w:line="240"/>
        <w:jc w:val="left"/>
        <w:rPr>
          <w:sz w:val="24"/>
        </w:rPr>
      </w:pPr>
      <w:r>
        <w:rPr>
          <w:sz w:val="24"/>
        </w:rPr>
        <w:t>Я в подробностях рассказала обо всех своих мытар</w:t>
        <w:softHyphen/>
        <w:t>ствах по дороге сюда.</w:t>
      </w:r>
    </w:p>
    <w:p>
      <w:pPr>
        <w:pStyle w:val="Normal"/>
        <w:spacing w:lineRule="auto" w:line="240"/>
        <w:jc w:val="left"/>
        <w:rPr>
          <w:sz w:val="24"/>
        </w:rPr>
      </w:pPr>
      <w:r>
        <w:rPr>
          <w:sz w:val="24"/>
        </w:rPr>
        <w:t xml:space="preserve">— </w:t>
      </w:r>
      <w:r>
        <w:rPr>
          <w:sz w:val="24"/>
        </w:rPr>
        <w:t xml:space="preserve">Хорошо, — сказала Таисия. — Я так и чувствова-ла. На твоем пути были все необходимые знаки.     </w:t>
      </w:r>
    </w:p>
    <w:p>
      <w:pPr>
        <w:pStyle w:val="Normal"/>
        <w:spacing w:lineRule="auto" w:line="240"/>
        <w:jc w:val="left"/>
        <w:rPr>
          <w:sz w:val="24"/>
        </w:rPr>
      </w:pPr>
      <w:r>
        <w:rPr>
          <w:sz w:val="24"/>
        </w:rPr>
        <w:t xml:space="preserve">— </w:t>
      </w:r>
      <w:r>
        <w:rPr>
          <w:sz w:val="24"/>
        </w:rPr>
        <w:t xml:space="preserve">Какие знаки? — не поняла я.                 </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 xml:space="preserve">— </w:t>
      </w:r>
      <w:r>
        <w:rPr>
          <w:sz w:val="24"/>
        </w:rPr>
        <w:t>Просто так ко мне никто не может прийти, — ста-ла объяснять Таисия. — Нужно пройти несколько кор-донов. Поэтому ты и плутала столько. Случайному че-ловеку эти кордоны не пройти. Он не получает знаков для их прохождения и вынужден вернуться назад ни с чем. Ты получила необходимые знаки. Первым знаком была встреча с Матвеевной, которая направила тебя по этому пути. Вторым знаком была женщина с пустым ведром, которая сообщила тебе, что ты сбилась с пути, идешь не туда, и помогла вернуться на нужный путь. Третьим знаком была женщина на дороге, которая ука-зала тебе на лиственницу — примету на верном пово-роте. Если бы хоть один из этих знаков не явился те-бе, ты не дошла бы сюда. Это означало бы, что ты без-надежна и вылечить тебя невозможно. Но раз все знаки явились и ты пришла — значит, на тебе не поставлен крест. Есть шанс вылечить тебя. Но многое будет за-висеть от тебя самой.</w:t>
      </w:r>
    </w:p>
    <w:p>
      <w:pPr>
        <w:pStyle w:val="Normal"/>
        <w:spacing w:lineRule="auto" w:line="240"/>
        <w:ind w:firstLine="360"/>
        <w:jc w:val="left"/>
        <w:rPr>
          <w:sz w:val="24"/>
        </w:rPr>
      </w:pPr>
      <w:r>
        <w:rPr>
          <w:sz w:val="24"/>
        </w:rPr>
        <w:t xml:space="preserve">— </w:t>
      </w:r>
      <w:r>
        <w:rPr>
          <w:sz w:val="24"/>
        </w:rPr>
        <w:t>А Степаныч на лошади? — спросила я. — Он ка</w:t>
        <w:softHyphen/>
        <w:t>ким был знаком?</w:t>
      </w:r>
    </w:p>
    <w:p>
      <w:pPr>
        <w:pStyle w:val="Normal"/>
        <w:spacing w:lineRule="auto" w:line="240"/>
        <w:jc w:val="left"/>
        <w:rPr>
          <w:sz w:val="24"/>
        </w:rPr>
      </w:pPr>
      <w:r>
        <w:rPr>
          <w:sz w:val="24"/>
        </w:rPr>
        <w:t xml:space="preserve">— </w:t>
      </w:r>
      <w:r>
        <w:rPr>
          <w:sz w:val="24"/>
        </w:rPr>
        <w:t>Степаныч был не знаком, он воплощал твои пре</w:t>
        <w:softHyphen/>
        <w:t>пятствия на пути сюда. Ведь он невольно пытался сбить тебя с верной дороги. Это означает, что внутри тебя еще очень сильны препоны, которые ты сама ста</w:t>
        <w:softHyphen/>
        <w:t>вишь себе на пути к здоровью. Так же и женщина на автовокзале, которая без злого умысла, конечно, но указала тебе неверный путь. Но препоны эти оказа</w:t>
        <w:softHyphen/>
        <w:t>лись преодолимы. Ты приложила некоторые усилия — и обошла препятствия на пути ко мне. То же ты мо</w:t>
        <w:softHyphen/>
        <w:t>жешь сделать на пути к здоровью. Твой сложный, за</w:t>
        <w:softHyphen/>
        <w:t>путанный путь сюда говорит о том, что ты сильно за</w:t>
        <w:softHyphen/>
        <w:t>плутала на своей жизненной дороге. Ты сбилась с пу</w:t>
        <w:softHyphen/>
        <w:t>ти истинного и пошла по ложному пути, приведшему тебя к болезни. Ты пришла ко мне — через трудности, препятствия, но все же вышла на верный путь. Твой путь к здоровью тоже будет непростым—будут и трудности, и препятствия. Но если ты захочешь, у те</w:t>
        <w:softHyphen/>
        <w:t>бя достанет силы обойти эти препятствия и прийти к здоровью. Ты смогла прийти сюда. Значит, все силы мира на твоей стороне.</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Ее философия меня заинтриговала и даже заворо</w:t>
        <w:softHyphen/>
        <w:t>жила. За ее словами я ощутила вдруг существование ка</w:t>
        <w:softHyphen/>
        <w:t>ких-то иных, неведомых для меня и таинственных пла</w:t>
        <w:softHyphen/>
        <w:t>стов нашего мира, доступных не всем, а лишь посвящен</w:t>
        <w:softHyphen/>
        <w:t>ным. Теперь Таисия уже не казалась мне сумасшедшей. Я почувствовала, что у нее действительно есть какое-то особое знание и особые возможности. И все же дове</w:t>
        <w:softHyphen/>
        <w:t>риться ей я еще не была готова, сомнения не отпускали меня. Злобный голос внутри меня по-прежнему нашеп</w:t>
        <w:softHyphen/>
        <w:t>тывал, что надо бы бежать отсюда, пока не поздно. Но, с Другой стороны, одолевало и любопытство. Что если и правда я пришла сюда не случайно? Что если и правда она может меня вылечить? И как она это будет делать? Может быть, меня ждет удивительное приключение, от которого не стоит отказываться? Тем более что терять-то мне действительно нечего...</w:t>
      </w:r>
    </w:p>
    <w:p>
      <w:pPr>
        <w:pStyle w:val="Normal"/>
        <w:spacing w:lineRule="auto" w:line="240"/>
        <w:ind w:firstLine="320"/>
        <w:rPr>
          <w:sz w:val="24"/>
        </w:rPr>
      </w:pPr>
      <w:r>
        <w:rPr>
          <w:sz w:val="24"/>
        </w:rPr>
        <w:t>Усталость давала о себе знать, глаза уже слипались, по телу разливалась слабость. Дождь наконец кончил</w:t>
        <w:softHyphen/>
        <w:t>ся, небо снова было чистым, но уже заметно стемнело, появились первые звезды. Я потеряла счет времени и даже не знала, который час.</w:t>
      </w:r>
    </w:p>
    <w:p>
      <w:pPr>
        <w:pStyle w:val="Normal"/>
        <w:spacing w:lineRule="auto" w:line="240"/>
        <w:ind w:firstLine="320"/>
        <w:rPr>
          <w:sz w:val="24"/>
        </w:rPr>
      </w:pPr>
      <w:r>
        <w:rPr>
          <w:sz w:val="24"/>
        </w:rPr>
        <w:t xml:space="preserve">— </w:t>
      </w:r>
      <w:r>
        <w:rPr>
          <w:sz w:val="24"/>
        </w:rPr>
        <w:t>Иди отдыхай с дороги, — сказала Таисия. — Вот рукомойник, а в сенях кровать, устраивайся. Завтра бу-дем разговаривать.</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20"/>
        <w:rPr>
          <w:sz w:val="24"/>
        </w:rPr>
      </w:pPr>
      <w:r>
        <w:rPr>
          <w:sz w:val="24"/>
        </w:rPr>
        <w:t>Да, теплый душ сейчас бы не помешал... Но речи этом, конечно, не было. Я наскоро помылась под руко мойником и отправилась в сени, где за пологом сто большая металлическая кровать с никелированнь шариками на спинках — о существовании таких в роде давно уже, наверное, забыли. Кровать была засте-лена чистым бельем. Я разделась, вытянулась на к вати и тут же провалилась в сон, долгий, глубокий, сновидений.</w:t>
      </w:r>
    </w:p>
    <w:p>
      <w:pPr>
        <w:pStyle w:val="Heading1"/>
        <w:rPr/>
      </w:pPr>
      <w:r>
        <w:rPr/>
        <w:t>Глава 4 КРЕЩЕНИЕ</w:t>
      </w:r>
    </w:p>
    <w:p>
      <w:pPr>
        <w:pStyle w:val="Normal"/>
        <w:spacing w:lineRule="auto" w:line="240"/>
        <w:jc w:val="left"/>
        <w:rPr>
          <w:sz w:val="24"/>
        </w:rPr>
      </w:pPr>
      <w:r>
        <w:rPr>
          <w:sz w:val="24"/>
        </w:rPr>
        <w:t>Проснулась я рано утром, еще только начинало све</w:t>
        <w:softHyphen/>
        <w:t>тать, от криков петуха. Я не сразу поняла, где я и что со мной, некоторое время вглядывалась спросонок в окружающую обстановку, пока не вспомнила о своих вчерашних приключениях. Я зевнула, сладко потяну</w:t>
        <w:softHyphen/>
        <w:t>лась и подумала, что все на самом деле не так уж и пло</w:t>
        <w:softHyphen/>
        <w:t>хо. Кто бы ни была эта Таисия — а вот так провести два-три дня в деревне, на свежем воздухе каждый бы хотел. А уехать я всегда успею, никто меня силой не держит, кажется...</w:t>
      </w:r>
    </w:p>
    <w:p>
      <w:pPr>
        <w:pStyle w:val="Normal"/>
        <w:spacing w:lineRule="auto" w:line="240"/>
        <w:jc w:val="left"/>
        <w:rPr>
          <w:sz w:val="24"/>
        </w:rPr>
      </w:pPr>
      <w:r>
        <w:rPr>
          <w:sz w:val="24"/>
        </w:rPr>
        <w:t>Только я настроилась еще немного поваляться илу даже подремать, как дверь открылась и вошла Таисия. Она вошла с улицы — значит, давно уже встала, а я и не слышала, так крепко спала. На Таисии была длин</w:t>
        <w:softHyphen/>
        <w:t>ная ситцевая юбка, блузка с короткими рукавами, го</w:t>
        <w:softHyphen/>
        <w:t>лова так же повязана платком. Выглядела она свежей, просто пышущей здоровьем, и, как мне показалось, от нее исходила какая-то сила.</w:t>
      </w:r>
    </w:p>
    <w:p>
      <w:pPr>
        <w:pStyle w:val="Normal"/>
        <w:spacing w:lineRule="auto" w:line="240"/>
        <w:jc w:val="left"/>
        <w:rPr>
          <w:sz w:val="24"/>
        </w:rPr>
      </w:pPr>
      <w:r>
        <w:rPr>
          <w:sz w:val="24"/>
        </w:rPr>
        <w:t xml:space="preserve">— </w:t>
      </w:r>
      <w:r>
        <w:rPr>
          <w:sz w:val="24"/>
        </w:rPr>
        <w:t>Вставай, — сказала мне Таисия. — Пойдем.</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 Куда пойдем? — опешила я. Я не привыкла вот так вставать по чьей-то команде и куда-то идти. Я Должна была привести себя в порядок, принять душ, выпить кофейку... Но я опять, кажется, забыла, где на</w:t>
        <w:softHyphen/>
        <w:t>хожусь. Какой душ, какой кофеек... Надо привыкать к издержкам простой деревенской жизни. Мне, городско</w:t>
        <w:softHyphen/>
        <w:t>му человеку, это, оказывается, совсем не просто.</w:t>
      </w:r>
    </w:p>
    <w:p>
      <w:pPr>
        <w:pStyle w:val="Normal"/>
        <w:spacing w:lineRule="auto" w:line="240"/>
        <w:jc w:val="left"/>
        <w:rPr>
          <w:sz w:val="24"/>
        </w:rPr>
      </w:pPr>
      <w:r>
        <w:rPr>
          <w:sz w:val="24"/>
        </w:rPr>
        <w:t xml:space="preserve">— </w:t>
      </w:r>
      <w:r>
        <w:rPr>
          <w:sz w:val="24"/>
        </w:rPr>
        <w:t>Потом узнаешь, — ответила на мой вопрос Таи-сия. — Ты разве забыла, что должна мне довериться?</w:t>
      </w:r>
    </w:p>
    <w:p>
      <w:pPr>
        <w:pStyle w:val="Normal"/>
        <w:spacing w:lineRule="auto" w:line="240"/>
        <w:jc w:val="left"/>
        <w:rPr>
          <w:sz w:val="24"/>
        </w:rPr>
      </w:pPr>
      <w:r>
        <w:rPr>
          <w:sz w:val="24"/>
        </w:rPr>
        <w:t>Она действительно вчера говорила нечто подобное, но это еще не значило, что я и впрямь согласилась до</w:t>
        <w:softHyphen/>
        <w:t>вериться ей во всем. А она вела себя так, как будто ме</w:t>
        <w:softHyphen/>
        <w:t>жду нами уже существовал договор о доверии.</w:t>
      </w:r>
    </w:p>
    <w:p>
      <w:pPr>
        <w:pStyle w:val="Normal"/>
        <w:spacing w:lineRule="auto" w:line="240"/>
        <w:jc w:val="left"/>
        <w:rPr>
          <w:sz w:val="24"/>
        </w:rPr>
      </w:pPr>
      <w:r>
        <w:rPr>
          <w:sz w:val="24"/>
        </w:rPr>
        <w:t xml:space="preserve">— </w:t>
      </w:r>
      <w:r>
        <w:rPr>
          <w:sz w:val="24"/>
        </w:rPr>
        <w:t>Но я имею право хотя бы знать, куда я должна</w:t>
      </w:r>
    </w:p>
    <w:p>
      <w:pPr>
        <w:pStyle w:val="Normal"/>
        <w:spacing w:lineRule="auto" w:line="240"/>
        <w:ind w:hanging="0"/>
        <w:rPr>
          <w:sz w:val="24"/>
        </w:rPr>
      </w:pPr>
      <w:r>
        <w:rPr>
          <w:sz w:val="24"/>
        </w:rPr>
        <w:t>идти? — попыталась защититься я.</w:t>
      </w:r>
    </w:p>
    <w:p>
      <w:pPr>
        <w:pStyle w:val="Normal"/>
        <w:spacing w:lineRule="auto" w:line="240"/>
        <w:jc w:val="left"/>
        <w:rPr>
          <w:sz w:val="24"/>
        </w:rPr>
      </w:pPr>
      <w:r>
        <w:rPr>
          <w:sz w:val="24"/>
        </w:rPr>
        <w:t xml:space="preserve">— </w:t>
      </w:r>
      <w:r>
        <w:rPr>
          <w:sz w:val="24"/>
        </w:rPr>
        <w:t>Выбирай что-нибудь одно, — сказала Таисия, — или ты хочешь быть здоровой, или ты будешь гордой и капризной. Иного пути нет.</w:t>
      </w:r>
    </w:p>
    <w:p>
      <w:pPr>
        <w:pStyle w:val="Normal"/>
        <w:spacing w:lineRule="auto" w:line="240"/>
        <w:jc w:val="left"/>
        <w:rPr/>
      </w:pPr>
      <w:r>
        <w:rPr>
          <w:sz w:val="24"/>
        </w:rPr>
        <w:t xml:space="preserve">Я прикусила язык, но обиделась не на шутку. Я не считала себя гордой и капризной. Я считала себя нор мальным современным человеком с нормальной, по ложительной самооценкой. О необходимости положи тельной самооценки мне твердили не раз на много численных психотренингах, которые я посещала. Я считала, что с самооценкой у меня все в порядке, </w:t>
      </w:r>
      <w:r>
        <w:rPr>
          <w:i/>
          <w:iCs/>
          <w:sz w:val="24"/>
        </w:rPr>
        <w:t xml:space="preserve">и </w:t>
      </w:r>
      <w:r>
        <w:rPr>
          <w:sz w:val="24"/>
        </w:rPr>
        <w:t xml:space="preserve">гордилась этим. Во всяком случае, я считала, что умекю постоять за себя, отстоять свое достоинство и уж, по крайней мере, не пойду на поводу у какой-то необра-зованной деревенской девки. Если она согласилась ме-ня лечить — пусть лечит. Но никто не позволит ей диктовать мне, как я должна жить, какой образ жиэни вести, куда ходить, куда не ходить, никто не позволит ей выносить мне какие-то оценки.         </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Я чуть было не высказалась вслух относительны того, что я приехала за лечением, а не за тем, чтобы меня тут воспитывали. Но почему-то промолчала. Во если бы Таисия брала деньги — я имела бы право ту судить о качестве предоставляемых мне услуг и высказывать свои претензии, а так... Я подумала о пре имуществах рыночных отношений: я плачу деньги -извольте выполнять мои пожелания. Но тут я денег не платила. Значит, и требовать ничего не могла Единственное, что я могла сделать, — повернуться и уехать. Но что-то останавливало меня от этого шага.</w:t>
      </w:r>
    </w:p>
    <w:p>
      <w:pPr>
        <w:pStyle w:val="Normal"/>
        <w:spacing w:lineRule="auto" w:line="240"/>
        <w:jc w:val="left"/>
        <w:rPr>
          <w:sz w:val="24"/>
        </w:rPr>
      </w:pPr>
      <w:r>
        <w:rPr>
          <w:sz w:val="24"/>
        </w:rPr>
        <w:drawing>
          <wp:inline distT="0" distB="0" distL="0" distR="0">
            <wp:extent cx="2019300" cy="339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1" r="-18" b="-11"/>
                    <a:stretch>
                      <a:fillRect/>
                    </a:stretch>
                  </pic:blipFill>
                  <pic:spPr bwMode="auto">
                    <a:xfrm>
                      <a:off x="0" y="0"/>
                      <a:ext cx="2019300" cy="3390900"/>
                    </a:xfrm>
                    <a:prstGeom prst="rect">
                      <a:avLst/>
                    </a:prstGeom>
                  </pic:spPr>
                </pic:pic>
              </a:graphicData>
            </a:graphic>
          </wp:inline>
        </w:drawing>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hanging="0"/>
        <w:jc w:val="left"/>
        <w:rPr>
          <w:sz w:val="24"/>
        </w:rPr>
      </w:pPr>
      <w:r>
        <w:rPr>
          <w:i/>
          <w:iCs/>
          <w:sz w:val="24"/>
          <w:szCs w:val="18"/>
        </w:rPr>
        <w:t>Мы пришли к небольшой речке. Берег, усыпанный галечником, полого  уходил в воду. Речка была неширокой, глубокой не казалась, и течение в ней было небыстрым, но все же заметным.</w:t>
      </w:r>
    </w:p>
    <w:p>
      <w:pPr>
        <w:pStyle w:val="Normal"/>
        <w:spacing w:lineRule="auto" w:line="240"/>
        <w:jc w:val="left"/>
        <w:rPr>
          <w:sz w:val="24"/>
        </w:rPr>
      </w:pPr>
      <w:r>
        <w:rPr>
          <w:sz w:val="24"/>
        </w:rPr>
        <w:t>Таисия торопила меня. Я быстро натянула джине и футболку, всунула еще гудящие после вчерашней тяжелой дороги ноги в кроссовки. Она взяла меня  за руку и вывела на улицу, не дав даже умыться и прикасаться. Мы вышли за ворота, и я увидела, что кали она по-прежнему не закрывает.</w:t>
      </w:r>
    </w:p>
    <w:p>
      <w:pPr>
        <w:pStyle w:val="Normal"/>
        <w:spacing w:lineRule="auto" w:line="240"/>
        <w:jc w:val="left"/>
        <w:rPr>
          <w:sz w:val="24"/>
        </w:rPr>
      </w:pPr>
      <w:r>
        <w:rPr>
          <w:sz w:val="24"/>
        </w:rPr>
        <w:t xml:space="preserve">— </w:t>
      </w:r>
      <w:r>
        <w:rPr>
          <w:sz w:val="24"/>
        </w:rPr>
        <w:t>Ты не боишься вот так оставлять дом откры тым? — спросила я.</w:t>
      </w:r>
    </w:p>
    <w:p>
      <w:pPr>
        <w:pStyle w:val="Normal"/>
        <w:spacing w:lineRule="auto" w:line="240"/>
        <w:jc w:val="left"/>
        <w:rPr>
          <w:sz w:val="24"/>
        </w:rPr>
      </w:pPr>
      <w:r>
        <w:rPr>
          <w:sz w:val="24"/>
        </w:rPr>
        <w:t xml:space="preserve">— </w:t>
      </w:r>
      <w:r>
        <w:rPr>
          <w:sz w:val="24"/>
        </w:rPr>
        <w:t>Нет, — ответила она, — я же тебе говорила, чужой человек сюда попасть не сможет.</w:t>
      </w:r>
    </w:p>
    <w:p>
      <w:pPr>
        <w:pStyle w:val="Normal"/>
        <w:spacing w:lineRule="auto" w:line="240"/>
        <w:jc w:val="left"/>
        <w:rPr>
          <w:sz w:val="24"/>
        </w:rPr>
      </w:pPr>
      <w:r>
        <w:rPr>
          <w:sz w:val="24"/>
        </w:rPr>
        <w:t>Нет, она все-таки сумасшедшая...</w:t>
      </w:r>
    </w:p>
    <w:p>
      <w:pPr>
        <w:pStyle w:val="Normal"/>
        <w:spacing w:lineRule="auto" w:line="240"/>
        <w:jc w:val="left"/>
        <w:rPr>
          <w:sz w:val="24"/>
        </w:rPr>
      </w:pPr>
      <w:r>
        <w:rPr>
          <w:sz w:val="24"/>
        </w:rPr>
        <w:t xml:space="preserve">Мы шли через лес. Было еще совсем раннее утро, на траве лежала роса. День обещал быть хорошим уже сейчас, несмотря на ранний час, было тепло, тихо ни ветерка и на небе ни облачка.                 </w:t>
      </w:r>
    </w:p>
    <w:p>
      <w:pPr>
        <w:pStyle w:val="Normal"/>
        <w:spacing w:lineRule="auto" w:line="240"/>
        <w:jc w:val="left"/>
        <w:rPr>
          <w:sz w:val="24"/>
        </w:rPr>
      </w:pPr>
      <w:r>
        <w:rPr>
          <w:sz w:val="24"/>
        </w:rPr>
        <w:t xml:space="preserve">— </w:t>
      </w:r>
      <w:r>
        <w:rPr>
          <w:sz w:val="24"/>
        </w:rPr>
        <w:t>Куда мы все-таки идем? — спросила я Тайсию.</w:t>
      </w:r>
    </w:p>
    <w:p>
      <w:pPr>
        <w:pStyle w:val="Normal"/>
        <w:spacing w:lineRule="auto" w:line="240"/>
        <w:jc w:val="left"/>
        <w:rPr>
          <w:sz w:val="24"/>
        </w:rPr>
      </w:pPr>
      <w:r>
        <w:rPr>
          <w:sz w:val="24"/>
        </w:rPr>
        <w:t xml:space="preserve">— </w:t>
      </w:r>
      <w:r>
        <w:rPr>
          <w:sz w:val="24"/>
        </w:rPr>
        <w:t>На речку, — наконец прояснила ситуацию она.</w:t>
      </w:r>
    </w:p>
    <w:p>
      <w:pPr>
        <w:pStyle w:val="Normal"/>
        <w:spacing w:lineRule="auto" w:line="240"/>
        <w:jc w:val="left"/>
        <w:rPr>
          <w:sz w:val="24"/>
        </w:rPr>
      </w:pPr>
      <w:r>
        <w:rPr>
          <w:sz w:val="24"/>
        </w:rPr>
        <w:t xml:space="preserve">— </w:t>
      </w:r>
      <w:r>
        <w:rPr>
          <w:sz w:val="24"/>
        </w:rPr>
        <w:t>На речку? Купаться? — испугалась я. — Но ведь вода холодная еще. Да и купальника у меня нет.</w:t>
      </w:r>
    </w:p>
    <w:p>
      <w:pPr>
        <w:pStyle w:val="Normal"/>
        <w:spacing w:lineRule="auto" w:line="240"/>
        <w:jc w:val="left"/>
        <w:rPr>
          <w:sz w:val="24"/>
        </w:rPr>
      </w:pPr>
      <w:r>
        <w:rPr>
          <w:sz w:val="24"/>
        </w:rPr>
        <w:t xml:space="preserve">— </w:t>
      </w:r>
      <w:r>
        <w:rPr>
          <w:sz w:val="24"/>
        </w:rPr>
        <w:t>Купальник тебе не понадобится, — отвеча Таисия.</w:t>
      </w:r>
    </w:p>
    <w:p>
      <w:pPr>
        <w:pStyle w:val="Normal"/>
        <w:spacing w:lineRule="auto" w:line="240"/>
        <w:jc w:val="left"/>
        <w:rPr>
          <w:sz w:val="24"/>
        </w:rPr>
      </w:pPr>
      <w:r>
        <w:rPr>
          <w:sz w:val="24"/>
        </w:rPr>
        <w:t>Мои сомнения опять подняли голову и начали одо левать меня. Не на слишком ли рискованное предп ятие я решилась? Я ничего не знаю об этой странно Таисии, кто она, что она и откуда взялась. Я позволяла ей распоряжаться мною по ее усмотрению. Куда она выведет меня через лес какими-то потайными тропами, ч я и дорогу запомнить не могу? А ведь никто даже знает, где я сейчас. Я всем наврала, сказала, что на юг поехала. Ищи-свищи потом — век не найдут, если ч</w:t>
      </w:r>
    </w:p>
    <w:p>
      <w:pPr>
        <w:pStyle w:val="Normal"/>
        <w:spacing w:lineRule="auto" w:line="240"/>
        <w:ind w:right="200" w:hanging="0"/>
        <w:jc w:val="left"/>
        <w:rPr>
          <w:sz w:val="24"/>
        </w:rPr>
      </w:pPr>
      <w:r>
        <w:rPr>
          <w:sz w:val="24"/>
        </w:rPr>
        <w:t>Я посмотрела на Таисию и устыдилась своих мы лей. Чистое, открытое лицо, глаза ясные — нет, на злодейку она не похожа. Так или иначе, но деваться;</w:t>
      </w:r>
    </w:p>
    <w:p>
      <w:pPr>
        <w:pStyle w:val="Normal"/>
        <w:spacing w:lineRule="auto" w:line="240"/>
        <w:ind w:hanging="0"/>
        <w:jc w:val="left"/>
        <w:rPr>
          <w:sz w:val="24"/>
        </w:rPr>
      </w:pPr>
      <w:r>
        <w:rPr>
          <w:sz w:val="24"/>
        </w:rPr>
        <w:t>некуда. Действительно, оставалось лишь покорю своей судьбе.</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Мы пришли к небольшой речке. Берег, усыпанных галечником, полого уходил в воду. Речка была неширокой, глубокой не казалась, и течение в ней было</w:t>
      </w:r>
    </w:p>
    <w:p>
      <w:pPr>
        <w:pStyle w:val="Normal"/>
        <w:spacing w:lineRule="auto" w:line="240"/>
        <w:ind w:hanging="0"/>
        <w:jc w:val="left"/>
        <w:rPr>
          <w:sz w:val="24"/>
        </w:rPr>
      </w:pPr>
      <w:r>
        <w:rPr>
          <w:sz w:val="24"/>
        </w:rPr>
        <w:t>быстрым, но все же заметным. Я потрогала рукой во</w:t>
        <w:softHyphen/>
        <w:t>ду — она была холодной.</w:t>
      </w:r>
    </w:p>
    <w:p>
      <w:pPr>
        <w:pStyle w:val="Normal"/>
        <w:spacing w:lineRule="auto" w:line="240"/>
        <w:ind w:firstLine="320"/>
        <w:jc w:val="left"/>
        <w:rPr>
          <w:sz w:val="24"/>
        </w:rPr>
      </w:pPr>
      <w:r>
        <w:rPr>
          <w:sz w:val="24"/>
        </w:rPr>
        <w:t>Пока я сидела на корточках и завороженная тече</w:t>
        <w:softHyphen/>
        <w:t>нием воды смотрела на свое отражение, Таисия уже ус</w:t>
        <w:softHyphen/>
        <w:t>пела раздеться и входила в воду. Меня аж озноб про</w:t>
        <w:softHyphen/>
        <w:t>брал, но это тотчас же прошло, потому что я невольно залюбовалась Таисией. Она вместе с одеждой наконец сняла и свой платок, и теперь по ее плечам рассыпа</w:t>
        <w:softHyphen/>
        <w:t>лись шикарные золотистые волосы. Ее обнаженное те</w:t>
        <w:softHyphen/>
        <w:t>ло как будто излучало сияние. Она была не просто хо</w:t>
        <w:softHyphen/>
        <w:t>роша — она была прекрасна. Я опять усомнилась в ее нормальности — как можно губить такую красоту в эта</w:t>
        <w:softHyphen/>
        <w:t>кой глуши.</w:t>
      </w:r>
    </w:p>
    <w:p>
      <w:pPr>
        <w:pStyle w:val="Normal"/>
        <w:spacing w:lineRule="auto" w:line="240"/>
        <w:ind w:firstLine="320"/>
        <w:jc w:val="left"/>
        <w:rPr>
          <w:sz w:val="24"/>
        </w:rPr>
      </w:pPr>
      <w:r>
        <w:rPr>
          <w:sz w:val="24"/>
        </w:rPr>
        <w:t>Таисия дошла до глубокого места в реке и поплы</w:t>
        <w:softHyphen/>
        <w:t>ла. По ней совершенно не было видно, чтобы она за</w:t>
        <w:softHyphen/>
        <w:t>мерзла, как будто она не ощущала холода воды. Пла</w:t>
        <w:softHyphen/>
        <w:t>вала она отлично — в несколько сильных, красивых взмахов рук преодолела немалое расстояние. Потом, несколько раз нырнув, как русалка, она легла на спи</w:t>
        <w:softHyphen/>
        <w:t>ну, засмеялась и замахала мне рукой:</w:t>
      </w:r>
    </w:p>
    <w:p>
      <w:pPr>
        <w:pStyle w:val="Normal"/>
        <w:spacing w:lineRule="auto" w:line="240"/>
        <w:jc w:val="left"/>
        <w:rPr>
          <w:sz w:val="24"/>
        </w:rPr>
      </w:pPr>
      <w:r>
        <w:rPr>
          <w:sz w:val="24"/>
        </w:rPr>
        <w:t xml:space="preserve">— </w:t>
      </w:r>
      <w:r>
        <w:rPr>
          <w:sz w:val="24"/>
        </w:rPr>
        <w:t>Раздевайся и заходи в воду!</w:t>
      </w:r>
    </w:p>
    <w:p>
      <w:pPr>
        <w:pStyle w:val="Normal"/>
        <w:spacing w:lineRule="auto" w:line="240"/>
        <w:jc w:val="left"/>
        <w:rPr>
          <w:sz w:val="24"/>
        </w:rPr>
      </w:pPr>
      <w:r>
        <w:rPr>
          <w:sz w:val="24"/>
        </w:rPr>
        <w:t>Это прозвучало как приказ, хотя и было сказано с улыбкой. Я поняла, что сопротивляться бесполезно, и пришла в ужас. Мало того что я считала чистым безу</w:t>
        <w:softHyphen/>
        <w:t>мием лезть в ледяную воду — меня приводила в смя</w:t>
        <w:softHyphen/>
        <w:t>тение еще и мысль о том, что придется тут вот так взять и раздеться догола. Я почувствовала себя очень неловко — может быть, потому, что мое тело не отли</w:t>
        <w:softHyphen/>
        <w:t>чалось таким совершенством строения, как у Таисии. Я хотела было воспротивиться этому приказу — но по</w:t>
        <w:softHyphen/>
        <w:t>том, тяжело вздохнув, путаясь в одежде, неловко раз</w:t>
        <w:softHyphen/>
        <w:t>делась, и бочком-бочком, ежась и пытаясь прикрывать- руками, вошла в ледяную воду.</w:t>
      </w:r>
    </w:p>
    <w:p>
      <w:pPr>
        <w:pStyle w:val="Normal"/>
        <w:spacing w:lineRule="auto" w:line="240"/>
        <w:ind w:firstLine="320"/>
        <w:jc w:val="left"/>
        <w:rPr>
          <w:sz w:val="24"/>
        </w:rPr>
      </w:pPr>
      <w:r>
        <w:rPr>
          <w:sz w:val="24"/>
        </w:rPr>
        <w:t xml:space="preserve">— </w:t>
      </w:r>
      <w:r>
        <w:rPr>
          <w:sz w:val="24"/>
        </w:rPr>
        <w:t>Плыви, плыви, не бойся! — Таисия резвилась как ребенок, рассыпая вокруг себя множество брызг и звон</w:t>
        <w:softHyphen/>
        <w:t>ко смеясь.</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Меня била крупная дрожь, зубы стучали, и я думала, что простуда, если не бронхит, мне обеспечена.</w:t>
      </w:r>
    </w:p>
    <w:p>
      <w:pPr>
        <w:pStyle w:val="Normal"/>
        <w:spacing w:lineRule="auto" w:line="240"/>
        <w:jc w:val="left"/>
        <w:rPr>
          <w:sz w:val="24"/>
        </w:rPr>
      </w:pPr>
      <w:r>
        <w:rPr>
          <w:sz w:val="24"/>
        </w:rPr>
        <w:t xml:space="preserve">— </w:t>
      </w:r>
      <w:r>
        <w:rPr>
          <w:sz w:val="24"/>
        </w:rPr>
        <w:t>Да плыви же, не стой на месте, двигайся, шевелись! — приказывала Таисия.</w:t>
      </w:r>
    </w:p>
    <w:p>
      <w:pPr>
        <w:pStyle w:val="Normal"/>
        <w:spacing w:lineRule="auto" w:line="240"/>
        <w:jc w:val="left"/>
        <w:rPr>
          <w:sz w:val="24"/>
        </w:rPr>
      </w:pPr>
      <w:r>
        <w:rPr>
          <w:sz w:val="24"/>
        </w:rPr>
        <w:t>Плавать я умела, но, конечно, не так отлично, как Таисия. Я зажмурила глаза и бросилась в холодную во ду, тут же изо всех сил задвигав руками и ногами, бо рясь с холодом.</w:t>
      </w:r>
    </w:p>
    <w:p>
      <w:pPr>
        <w:pStyle w:val="Normal"/>
        <w:spacing w:lineRule="auto" w:line="240"/>
        <w:jc w:val="left"/>
        <w:rPr>
          <w:sz w:val="24"/>
        </w:rPr>
      </w:pPr>
      <w:r>
        <w:rPr>
          <w:sz w:val="24"/>
        </w:rPr>
        <w:t>Таисия подплыла ко мне, некоторое время мы плы ли рядом молча, а потом, когда я чуть освоилась и зу бы мои перестали стучать, сказала мне:</w:t>
      </w:r>
    </w:p>
    <w:p>
      <w:pPr>
        <w:pStyle w:val="Normal"/>
        <w:spacing w:lineRule="auto" w:line="240"/>
        <w:jc w:val="left"/>
        <w:rPr>
          <w:sz w:val="24"/>
        </w:rPr>
      </w:pPr>
      <w:r>
        <w:rPr>
          <w:sz w:val="24"/>
        </w:rPr>
        <w:t xml:space="preserve">— </w:t>
      </w:r>
      <w:r>
        <w:rPr>
          <w:sz w:val="24"/>
        </w:rPr>
        <w:t>А теперь слушай меня. Твое тело сейчас пльвёт в воде. Отпусти его, не бойся, не контролируй свои движения, позволь телу быть свободным и существовать самостоятельно. Ты смотришь на свое тело как бы со стороны.</w:t>
      </w:r>
    </w:p>
    <w:p>
      <w:pPr>
        <w:pStyle w:val="Normal"/>
        <w:spacing w:lineRule="auto" w:line="240"/>
        <w:jc w:val="left"/>
        <w:rPr/>
      </w:pPr>
      <w:r>
        <w:rPr>
          <w:sz w:val="24"/>
        </w:rPr>
        <w:t xml:space="preserve">Я действительно ощутила какое-то совершенно но вое для меня состояние. Я была в своем теле — и од повременно как бы видела себя со стороны. Как будто какая-то сила бережно несла мое тело на своих руках и я была защищена этой силой, она поддерживала </w:t>
      </w:r>
      <w:r>
        <w:rPr>
          <w:i/>
          <w:iCs/>
          <w:sz w:val="24"/>
        </w:rPr>
        <w:t xml:space="preserve">ме </w:t>
      </w:r>
      <w:r>
        <w:rPr>
          <w:sz w:val="24"/>
        </w:rPr>
        <w:t xml:space="preserve">ня на поверхности воды даже без моих усилий. Я мгновенно успокоилась, тело мое расслабилось, я больше но чувствовала ни озноба, ни напряжения, плыть было легко и приятно,   </w:t>
      </w:r>
    </w:p>
    <w:p>
      <w:pPr>
        <w:pStyle w:val="Normal"/>
        <w:spacing w:lineRule="auto" w:line="240"/>
        <w:jc w:val="left"/>
        <w:rPr/>
      </w:pPr>
      <w:r>
        <w:rPr>
          <w:i/>
          <w:iCs/>
          <w:sz w:val="24"/>
        </w:rPr>
        <w:t>—</w:t>
      </w:r>
      <w:r>
        <w:rPr>
          <w:sz w:val="24"/>
        </w:rPr>
        <w:t xml:space="preserve"> </w:t>
      </w:r>
      <w:r>
        <w:rPr>
          <w:sz w:val="24"/>
        </w:rPr>
        <w:t>Посмотри на небо, — продолжала Таисия. — Одна часть тебя сейчас там. Ты как будто этой часты слита воедино с небом. И эта часть тебя, единая с не бом, словно на руках удерживает другую часть тебя которая плывет сейчас по реке. Забудь о себе. Помни только о том высшем, что держит тебя. Та, высшая небесная часть тебя защищает и удерживает тебя на поверхности воды. Когда ты отдаешь себя в руки той другой, высшей, небесной части тебя — тебе ничего не грозит. Ты не устанешь, ты не замерзнешь и не забо леешь.</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pPr>
      <w:r>
        <w:rPr>
          <w:sz w:val="24"/>
        </w:rPr>
        <w:t xml:space="preserve">Она снова как будто прочитала мои мысли и </w:t>
      </w:r>
      <w:r>
        <w:rPr>
          <w:i/>
          <w:iCs/>
          <w:sz w:val="24"/>
          <w:lang w:val="en-US"/>
        </w:rPr>
        <w:t>now</w:t>
      </w:r>
      <w:r>
        <w:rPr>
          <w:i/>
          <w:iCs/>
          <w:sz w:val="24"/>
        </w:rPr>
        <w:t xml:space="preserve"> ла</w:t>
      </w:r>
      <w:r>
        <w:rPr>
          <w:sz w:val="24"/>
        </w:rPr>
        <w:t xml:space="preserve"> мои опасения относительно простуды. Но главное было не это — а то, что я действительно ощущала, что некая сила держит меня на руках. Я чувствовала, что</w:t>
      </w:r>
    </w:p>
    <w:p>
      <w:pPr>
        <w:pStyle w:val="Normal"/>
        <w:spacing w:lineRule="auto" w:line="240"/>
        <w:ind w:hanging="0"/>
        <w:jc w:val="left"/>
        <w:rPr>
          <w:sz w:val="24"/>
        </w:rPr>
      </w:pPr>
      <w:r>
        <w:rPr>
          <w:sz w:val="24"/>
        </w:rPr>
        <w:t>мы заплыли на достаточно глубокое место, а обычно я боялась глубины. Но сейчас у меня не было страха, по</w:t>
        <w:softHyphen/>
        <w:t>тому что что-то надежное и сильное удерживало меня на поверхности.</w:t>
      </w:r>
    </w:p>
    <w:p>
      <w:pPr>
        <w:pStyle w:val="Normal"/>
        <w:spacing w:lineRule="auto" w:line="240"/>
        <w:jc w:val="left"/>
        <w:rPr>
          <w:sz w:val="24"/>
        </w:rPr>
      </w:pPr>
      <w:r>
        <w:rPr>
          <w:sz w:val="24"/>
        </w:rPr>
        <w:t>Я пришла в такое состояние эйфории от этого не</w:t>
        <w:softHyphen/>
        <w:t>ведомого мне раньше и прекрасного состояния, что ощутила себя чуть ли не всесильной. Я начала резвить</w:t>
        <w:softHyphen/>
        <w:t>ся в воде и смеяться, как Таисия. И тут набежавшая волна плеснула мне прямо в лицо, вода попала в нос и в рот, я закашлялась — и ощущение защищенности, ощущение, что меня держит на плаву неведомая сила, тут же исчезло. Я вдруг ощутила себя беспомощной щепкой посреди реки с довольно сильным течением, холод вновь сковал все тело, я вспомнила, что подо мной несколько метров воды и дно далеко, — и испу</w:t>
        <w:softHyphen/>
        <w:t>галась. Испугалась, впала в панику, стала барахтаться в воде, все еще пытаясь откашляться, но не откашля</w:t>
        <w:softHyphen/>
        <w:t>лась, а вместо этого наглоталась воды еще больше. Кро</w:t>
        <w:softHyphen/>
        <w:t>ме того, я, видимо, попала в зону более сильного тече</w:t>
        <w:softHyphen/>
        <w:t>ния — и чувствовала, что течение несет меня и я не мо</w:t>
        <w:softHyphen/>
        <w:t>гу с ним справиться.</w:t>
      </w:r>
    </w:p>
    <w:p>
      <w:pPr>
        <w:pStyle w:val="Normal"/>
        <w:spacing w:lineRule="auto" w:line="240"/>
        <w:jc w:val="left"/>
        <w:rPr>
          <w:sz w:val="24"/>
        </w:rPr>
      </w:pPr>
      <w:r>
        <w:rPr>
          <w:sz w:val="24"/>
        </w:rPr>
        <w:t>Я пыталась кричать — и не могла. Таисия плыла ко мне и кричала:</w:t>
      </w:r>
    </w:p>
    <w:p>
      <w:pPr>
        <w:pStyle w:val="Normal"/>
        <w:spacing w:lineRule="auto" w:line="240"/>
        <w:jc w:val="left"/>
        <w:rPr>
          <w:sz w:val="24"/>
        </w:rPr>
      </w:pPr>
      <w:r>
        <w:rPr>
          <w:sz w:val="24"/>
        </w:rPr>
        <w:t xml:space="preserve">— </w:t>
      </w:r>
      <w:r>
        <w:rPr>
          <w:sz w:val="24"/>
        </w:rPr>
        <w:t>Держись! Небо, вспомни небо — оно держит те</w:t>
        <w:softHyphen/>
        <w:t>бя, ты привязана к нему множеством ниточек, тебя держит дух, тебя держит сила, отдай себя в руки этой силе!</w:t>
      </w:r>
    </w:p>
    <w:p>
      <w:pPr>
        <w:pStyle w:val="Normal"/>
        <w:spacing w:lineRule="auto" w:line="240"/>
        <w:jc w:val="left"/>
        <w:rPr>
          <w:sz w:val="24"/>
        </w:rPr>
      </w:pPr>
      <w:r>
        <w:rPr>
          <w:sz w:val="24"/>
        </w:rPr>
        <w:t>Видимо, ее слова и мой сильный стресс как-то так сработали, что я и вправду вдруг мгновенно ощутила себя подвешенной к небу на множестве ниточек. Я тут же почувствовала себя уверенно и спокойно, переста</w:t>
        <w:softHyphen/>
        <w:t>ла захлебываться и легко начала справляться с течени</w:t>
        <w:softHyphen/>
        <w:t>ем. В меня как будто кто-то заново влил силы. Таисия подплыла ко мне, и мы вместе выбрались на берег.</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Я все еще очень тяжело дышала, и меня опять на</w:t>
        <w:softHyphen/>
        <w:t>чал колотить озноб. Таисия заставила меня растереть</w:t>
        <w:softHyphen/>
        <w:t>ся полотенцем и быстро одеться. На солнце я быстро согрелась, но ощущение защищенности снова исчезло,</w:t>
      </w:r>
    </w:p>
    <w:p>
      <w:pPr>
        <w:pStyle w:val="Normal"/>
        <w:spacing w:lineRule="auto" w:line="240"/>
        <w:ind w:hanging="0"/>
        <w:jc w:val="left"/>
        <w:rPr>
          <w:sz w:val="24"/>
        </w:rPr>
      </w:pPr>
      <w:r>
        <w:rPr>
          <w:sz w:val="24"/>
        </w:rPr>
        <w:t>и теперь я впала в панику относительно того, что со</w:t>
      </w:r>
    </w:p>
    <w:p>
      <w:pPr>
        <w:pStyle w:val="Normal"/>
        <w:spacing w:lineRule="auto" w:line="240"/>
        <w:ind w:hanging="0"/>
        <w:jc w:val="left"/>
        <w:rPr>
          <w:sz w:val="24"/>
        </w:rPr>
      </w:pPr>
      <w:r>
        <w:rPr>
          <w:sz w:val="24"/>
        </w:rPr>
        <w:t>мной произошло. Я набросилась на Таисию с упреками;</w:t>
      </w:r>
    </w:p>
    <w:p>
      <w:pPr>
        <w:pStyle w:val="Normal"/>
        <w:spacing w:lineRule="auto" w:line="240"/>
        <w:ind w:hanging="0"/>
        <w:jc w:val="left"/>
        <w:rPr>
          <w:sz w:val="24"/>
        </w:rPr>
      </w:pPr>
      <w:r>
        <w:rPr>
          <w:sz w:val="24"/>
        </w:rPr>
        <w:t>-Что ты со мной сделала? Зачем ты меня заста-</w:t>
      </w:r>
    </w:p>
    <w:p>
      <w:pPr>
        <w:pStyle w:val="Normal"/>
        <w:spacing w:lineRule="auto" w:line="240"/>
        <w:ind w:hanging="0"/>
        <w:rPr>
          <w:sz w:val="24"/>
        </w:rPr>
      </w:pPr>
      <w:r>
        <w:rPr>
          <w:sz w:val="24"/>
        </w:rPr>
        <w:t>вила лезть в эту воду? Я чуть не утонула!</w:t>
      </w:r>
    </w:p>
    <w:p>
      <w:pPr>
        <w:pStyle w:val="Normal"/>
        <w:spacing w:lineRule="auto" w:line="240"/>
        <w:ind w:left="80" w:firstLine="340"/>
        <w:jc w:val="left"/>
        <w:rPr>
          <w:sz w:val="24"/>
        </w:rPr>
      </w:pPr>
      <w:r>
        <w:rPr>
          <w:sz w:val="24"/>
        </w:rPr>
        <w:t xml:space="preserve">— </w:t>
      </w:r>
      <w:r>
        <w:rPr>
          <w:sz w:val="24"/>
        </w:rPr>
        <w:t>Ты не утонула бы, — спокойно ответила Таисия, никак не реагируя на мой взвинченный тон.</w:t>
      </w:r>
    </w:p>
    <w:p>
      <w:pPr>
        <w:pStyle w:val="Normal"/>
        <w:spacing w:lineRule="auto" w:line="240"/>
        <w:ind w:left="80" w:firstLine="340"/>
        <w:jc w:val="left"/>
        <w:rPr>
          <w:sz w:val="24"/>
        </w:rPr>
      </w:pPr>
      <w:r>
        <w:rPr>
          <w:sz w:val="24"/>
        </w:rPr>
        <w:t xml:space="preserve">— </w:t>
      </w:r>
      <w:r>
        <w:rPr>
          <w:sz w:val="24"/>
        </w:rPr>
        <w:t>Почему ты так уверена? — во мне все кипело.</w:t>
      </w:r>
    </w:p>
    <w:p>
      <w:pPr>
        <w:pStyle w:val="Normal"/>
        <w:spacing w:lineRule="auto" w:line="240"/>
        <w:ind w:left="80" w:firstLine="340"/>
        <w:jc w:val="left"/>
        <w:rPr>
          <w:sz w:val="24"/>
        </w:rPr>
      </w:pPr>
      <w:r>
        <w:rPr>
          <w:sz w:val="24"/>
        </w:rPr>
        <w:t xml:space="preserve">— </w:t>
      </w:r>
      <w:r>
        <w:rPr>
          <w:sz w:val="24"/>
        </w:rPr>
        <w:t>У тебя хорошие отношения со стихией воды. Дух</w:t>
      </w:r>
    </w:p>
    <w:p>
      <w:pPr>
        <w:pStyle w:val="Normal"/>
        <w:spacing w:lineRule="auto" w:line="240"/>
        <w:ind w:hanging="0"/>
        <w:jc w:val="left"/>
        <w:rPr>
          <w:sz w:val="24"/>
        </w:rPr>
      </w:pPr>
      <w:r>
        <w:rPr>
          <w:sz w:val="24"/>
        </w:rPr>
        <w:t>воды оберегает тебя, он не может причинить тебе ни-чего плохого. Я это увидела. Именно поэтому твое ис</w:t>
        <w:softHyphen/>
        <w:t>целение было начато с этого купания.</w:t>
      </w:r>
    </w:p>
    <w:p>
      <w:pPr>
        <w:pStyle w:val="Normal"/>
        <w:spacing w:lineRule="auto" w:line="240"/>
        <w:ind w:left="80" w:firstLine="340"/>
        <w:jc w:val="left"/>
        <w:rPr>
          <w:sz w:val="24"/>
        </w:rPr>
      </w:pPr>
      <w:r>
        <w:rPr>
          <w:sz w:val="24"/>
        </w:rPr>
        <w:t>Ничего себе — это, оказывается, было уже начало исцеления! Я была скорее склонна думать, что так можно не исцелиться, а лишь еще больше заболеть. Да, знак зодиака, под которым я родилась, действительно относится к стихии воды, но я не считала это достаточ</w:t>
        <w:softHyphen/>
        <w:t>ным поводом, чтобы говорить об особом отношении ко мне воды. Однако Таисия уверяла, что это так.</w:t>
      </w:r>
    </w:p>
    <w:p>
      <w:pPr>
        <w:pStyle w:val="Normal"/>
        <w:spacing w:lineRule="auto" w:line="240"/>
        <w:ind w:left="80" w:firstLine="340"/>
        <w:jc w:val="left"/>
        <w:rPr>
          <w:sz w:val="24"/>
        </w:rPr>
      </w:pPr>
      <w:r>
        <w:rPr>
          <w:sz w:val="24"/>
        </w:rPr>
        <w:t xml:space="preserve">— </w:t>
      </w:r>
      <w:r>
        <w:rPr>
          <w:sz w:val="24"/>
        </w:rPr>
        <w:t>Объясни мне, наконец, что все это значит! — на</w:t>
        <w:softHyphen/>
        <w:t>стаивала я.</w:t>
      </w:r>
    </w:p>
    <w:p>
      <w:pPr>
        <w:pStyle w:val="Normal"/>
        <w:spacing w:lineRule="auto" w:line="240"/>
        <w:ind w:left="80" w:firstLine="340"/>
        <w:jc w:val="left"/>
        <w:rPr>
          <w:sz w:val="24"/>
        </w:rPr>
      </w:pPr>
      <w:r>
        <w:rPr>
          <w:sz w:val="24"/>
        </w:rPr>
        <w:t xml:space="preserve">— </w:t>
      </w:r>
      <w:r>
        <w:rPr>
          <w:sz w:val="24"/>
        </w:rPr>
        <w:t>Пойдем домой, — сказала Таисия. — Тебе сейчас надо выпить чаю и отдохнуть.</w:t>
      </w:r>
    </w:p>
    <w:p>
      <w:pPr>
        <w:pStyle w:val="Normal"/>
        <w:spacing w:lineRule="auto" w:line="240"/>
        <w:ind w:right="200" w:hanging="0"/>
        <w:jc w:val="left"/>
        <w:rPr>
          <w:sz w:val="24"/>
        </w:rPr>
      </w:pPr>
      <w:r>
        <w:rPr>
          <w:sz w:val="24"/>
        </w:rPr>
        <w:t>Всю дорогу до дома я не могла успокоиться.</w:t>
      </w:r>
    </w:p>
    <w:p>
      <w:pPr>
        <w:pStyle w:val="Normal"/>
        <w:spacing w:lineRule="auto" w:line="240"/>
        <w:ind w:left="80" w:firstLine="340"/>
        <w:rPr>
          <w:sz w:val="24"/>
        </w:rPr>
      </w:pPr>
      <w:r>
        <w:rPr>
          <w:sz w:val="24"/>
        </w:rPr>
        <w:t xml:space="preserve">— </w:t>
      </w:r>
      <w:r>
        <w:rPr>
          <w:sz w:val="24"/>
        </w:rPr>
        <w:t>Ты ведь даже не спросила, чем я больна, — упре</w:t>
        <w:softHyphen/>
        <w:t>кала я Таисию, — а взялась за лечение.</w:t>
      </w:r>
    </w:p>
    <w:p>
      <w:pPr>
        <w:pStyle w:val="Normal"/>
        <w:spacing w:lineRule="auto" w:line="240"/>
        <w:ind w:left="80" w:firstLine="340"/>
        <w:rPr>
          <w:sz w:val="24"/>
        </w:rPr>
      </w:pPr>
      <w:r>
        <w:rPr>
          <w:sz w:val="24"/>
        </w:rPr>
        <w:t xml:space="preserve">— </w:t>
      </w:r>
      <w:r>
        <w:rPr>
          <w:sz w:val="24"/>
        </w:rPr>
        <w:t>Не надо много ума, чтобы догадаться, чем ты больна, — ответила Таисия. — Ты больна по женской части, и очень серьезно больна. Врачи уже не могут вы</w:t>
        <w:softHyphen/>
        <w:t>лечить.</w:t>
      </w:r>
    </w:p>
    <w:p>
      <w:pPr>
        <w:pStyle w:val="Normal"/>
        <w:spacing w:lineRule="auto" w:line="240"/>
        <w:ind w:left="80" w:firstLine="340"/>
        <w:rPr>
          <w:sz w:val="24"/>
        </w:rPr>
      </w:pPr>
      <w:r>
        <w:rPr>
          <w:sz w:val="24"/>
        </w:rPr>
        <w:t xml:space="preserve">— </w:t>
      </w:r>
      <w:r>
        <w:rPr>
          <w:sz w:val="24"/>
        </w:rPr>
        <w:t>А ты, ты можешь?</w:t>
      </w:r>
    </w:p>
    <w:p>
      <w:pPr>
        <w:pStyle w:val="Normal"/>
        <w:spacing w:lineRule="auto" w:line="240"/>
        <w:ind w:left="80" w:firstLine="340"/>
        <w:rPr>
          <w:sz w:val="24"/>
        </w:rPr>
      </w:pPr>
      <w:r>
        <w:rPr>
          <w:sz w:val="24"/>
        </w:rPr>
        <w:t xml:space="preserve">— </w:t>
      </w:r>
      <w:r>
        <w:rPr>
          <w:sz w:val="24"/>
        </w:rPr>
        <w:t>Я могу тебя вылечить, но только если ты сама за</w:t>
        <w:softHyphen/>
        <w:t>хочешь победить болезнь.</w:t>
      </w:r>
    </w:p>
    <w:p>
      <w:pPr>
        <w:pStyle w:val="Normal"/>
        <w:spacing w:lineRule="auto" w:line="240"/>
        <w:ind w:left="80" w:firstLine="340"/>
        <w:rPr>
          <w:sz w:val="24"/>
        </w:rPr>
      </w:pPr>
      <w:r>
        <w:rPr>
          <w:sz w:val="24"/>
        </w:rPr>
        <w:t xml:space="preserve">— </w:t>
      </w:r>
      <w:r>
        <w:rPr>
          <w:sz w:val="24"/>
        </w:rPr>
        <w:t>Еще бы не хотеть — конечно же, я хочу победить болезнь!</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left="80" w:firstLine="340"/>
        <w:rPr>
          <w:sz w:val="24"/>
        </w:rPr>
      </w:pPr>
      <w:r>
        <w:rPr>
          <w:sz w:val="24"/>
        </w:rPr>
        <w:t xml:space="preserve">— </w:t>
      </w:r>
      <w:r>
        <w:rPr>
          <w:sz w:val="24"/>
        </w:rPr>
        <w:t>Нет, ты не хочешь победить болезнь! — ответи</w:t>
        <w:softHyphen/>
        <w:t>ла мне Таисия таким убежденным тоном, что я неволь</w:t>
        <w:softHyphen/>
        <w:t>но замолчала. — Ты даже еще не осознала по-настояще</w:t>
        <w:softHyphen/>
        <w:t>му, что больна! Ты не осознала, чем это тебе грозит. Ты</w:t>
      </w:r>
    </w:p>
    <w:p>
      <w:pPr>
        <w:pStyle w:val="Normal"/>
        <w:spacing w:lineRule="auto" w:line="240"/>
        <w:ind w:hanging="0"/>
        <w:jc w:val="left"/>
        <w:rPr>
          <w:sz w:val="24"/>
        </w:rPr>
      </w:pPr>
      <w:r>
        <w:rPr>
          <w:sz w:val="24"/>
        </w:rPr>
        <w:t>живешь, ты ведешь себя так, как будто ничего не про</w:t>
        <w:softHyphen/>
        <w:t>исходит. Ты думаешь о чем-то второстепенном, ты за</w:t>
        <w:softHyphen/>
        <w:t>нимаешься несущественными вещами, как будто у те</w:t>
        <w:softHyphen/>
        <w:t>бя впереди тысяча лет жизни. Ты не готова бороться за себя и свою жизнь, ты не понимаешь, что твоя зада</w:t>
        <w:softHyphen/>
        <w:t>ча на Земле еще не выполнена, что ты отклонилась от истинного пути, от выполнения той задачи, ради кото</w:t>
        <w:softHyphen/>
        <w:t>рой ты пришла в этот мир. Ты не понимаешь, что бо</w:t>
        <w:softHyphen/>
        <w:t>лезнь пришла к тебе не случайно — а для того чтобы ты оставила прежнюю жизнь и начала жить иначе. Ты спрашиваешь, могу ли я тебя вылечить? А я спрошу:</w:t>
      </w:r>
    </w:p>
    <w:p>
      <w:pPr>
        <w:pStyle w:val="Normal"/>
        <w:spacing w:lineRule="auto" w:line="240"/>
        <w:ind w:hanging="0"/>
        <w:jc w:val="left"/>
        <w:rPr>
          <w:sz w:val="24"/>
        </w:rPr>
      </w:pPr>
      <w:r>
        <w:rPr>
          <w:sz w:val="24"/>
        </w:rPr>
        <w:t>готова ли ты жить иначе? Готова ли ты стать другой?</w:t>
      </w:r>
    </w:p>
    <w:p>
      <w:pPr>
        <w:pStyle w:val="Normal"/>
        <w:spacing w:lineRule="auto" w:line="240"/>
        <w:jc w:val="left"/>
        <w:rPr>
          <w:sz w:val="24"/>
        </w:rPr>
      </w:pPr>
      <w:r>
        <w:rPr>
          <w:sz w:val="24"/>
        </w:rPr>
        <w:t>Я молчала. Я была в шоке. И я не совсем понима</w:t>
        <w:softHyphen/>
        <w:t>ла, точнее, совсем не понимала, что значит — жить ина</w:t>
        <w:softHyphen/>
        <w:t>че и стать другой.</w:t>
      </w:r>
    </w:p>
    <w:p>
      <w:pPr>
        <w:pStyle w:val="Normal"/>
        <w:spacing w:lineRule="auto" w:line="240"/>
        <w:jc w:val="left"/>
        <w:rPr>
          <w:sz w:val="24"/>
        </w:rPr>
      </w:pPr>
      <w:r>
        <w:rPr>
          <w:sz w:val="24"/>
        </w:rPr>
        <w:t>Так в молчании мы и дошли до дома. Таисия снова напоила меня цветочным чаем и угостила какими-то вкусными лепешками. Я сказала:</w:t>
      </w:r>
    </w:p>
    <w:p>
      <w:pPr>
        <w:pStyle w:val="Normal"/>
        <w:spacing w:lineRule="auto" w:line="240"/>
        <w:ind w:hanging="0"/>
        <w:jc w:val="left"/>
        <w:rPr>
          <w:sz w:val="24"/>
        </w:rPr>
      </w:pPr>
      <w:r>
        <w:rPr>
          <w:sz w:val="24"/>
        </w:rPr>
        <w:t xml:space="preserve">— </w:t>
      </w:r>
      <w:r>
        <w:rPr>
          <w:sz w:val="24"/>
        </w:rPr>
        <w:t>Может, я тебе буду хотя бы за еду платить? Таисия даже ничего не ответила на это, лишь по</w:t>
        <w:softHyphen/>
        <w:t>смотрела так, как будто хотела сказать: «Ничего-то ты</w:t>
      </w:r>
    </w:p>
    <w:p>
      <w:pPr>
        <w:pStyle w:val="Normal"/>
        <w:spacing w:lineRule="auto" w:line="240"/>
        <w:ind w:left="360" w:hanging="340"/>
        <w:rPr>
          <w:sz w:val="24"/>
        </w:rPr>
      </w:pPr>
      <w:r>
        <w:rPr>
          <w:sz w:val="24"/>
        </w:rPr>
        <w:t>не понимаешь», и сделала жест рукой, мол, не хочу и</w:t>
      </w:r>
    </w:p>
    <w:p>
      <w:pPr>
        <w:pStyle w:val="Normal"/>
        <w:spacing w:lineRule="auto" w:line="240"/>
        <w:ind w:hanging="0"/>
        <w:rPr>
          <w:sz w:val="24"/>
        </w:rPr>
      </w:pPr>
      <w:r>
        <w:rPr>
          <w:sz w:val="24"/>
        </w:rPr>
        <w:t>слышать об этом.</w:t>
      </w:r>
    </w:p>
    <w:p>
      <w:pPr>
        <w:pStyle w:val="Normal"/>
        <w:spacing w:lineRule="auto" w:line="240"/>
        <w:ind w:hanging="0"/>
        <w:jc w:val="left"/>
        <w:rPr>
          <w:sz w:val="24"/>
        </w:rPr>
      </w:pPr>
      <w:r>
        <w:rPr>
          <w:sz w:val="24"/>
        </w:rPr>
        <w:t>От еды я согрелась и успокоилась. И наша беседа</w:t>
      </w:r>
    </w:p>
    <w:p>
      <w:pPr>
        <w:pStyle w:val="Normal"/>
        <w:spacing w:lineRule="auto" w:line="240"/>
        <w:ind w:left="360" w:hanging="340"/>
        <w:rPr>
          <w:sz w:val="24"/>
        </w:rPr>
      </w:pPr>
      <w:r>
        <w:rPr>
          <w:sz w:val="24"/>
        </w:rPr>
        <w:t>продолжилась.</w:t>
      </w:r>
    </w:p>
    <w:p>
      <w:pPr>
        <w:pStyle w:val="Normal"/>
        <w:spacing w:lineRule="auto" w:line="240"/>
        <w:ind w:firstLine="320"/>
        <w:rPr>
          <w:sz w:val="24"/>
        </w:rPr>
      </w:pPr>
      <w:r>
        <w:rPr>
          <w:sz w:val="24"/>
        </w:rPr>
        <w:t xml:space="preserve">— </w:t>
      </w:r>
      <w:r>
        <w:rPr>
          <w:sz w:val="24"/>
        </w:rPr>
        <w:t>Сегодня на речке ты по-настоящему испугалась за свою жизнь, — сказала Таисия. — Ты почувствовала, что тонешь, и начала отчаянно бороться. Ты справилась с этим испытанием. Почувствовав себя на грани гибе</w:t>
        <w:softHyphen/>
        <w:t>ли, ты ощутила, что терять тебе нечего, и смогла отсту</w:t>
        <w:softHyphen/>
        <w:t>питься от самой себя, полностью препоручив свою жизнь и судьбу высшим силам. Высшие силы подхва</w:t>
        <w:softHyphen/>
        <w:t>тили тебя и помогли справиться с рекой.</w:t>
      </w:r>
    </w:p>
    <w:p>
      <w:pPr>
        <w:pStyle w:val="Normal"/>
        <w:spacing w:lineRule="auto" w:line="240"/>
        <w:ind w:firstLine="320"/>
        <w:rPr>
          <w:sz w:val="24"/>
        </w:rPr>
      </w:pPr>
      <w:r>
        <w:rPr>
          <w:sz w:val="24"/>
        </w:rPr>
        <w:t xml:space="preserve">— </w:t>
      </w:r>
      <w:r>
        <w:rPr>
          <w:sz w:val="24"/>
        </w:rPr>
        <w:t>Так я все-таки была на грани гибели? — не удер</w:t>
        <w:softHyphen/>
        <w:t>жалась я. — Ты же говорила, что я бы не утонула!</w:t>
      </w:r>
    </w:p>
    <w:p>
      <w:pPr>
        <w:pStyle w:val="Normal"/>
        <w:spacing w:lineRule="auto" w:line="240"/>
        <w:ind w:firstLine="320"/>
        <w:rPr>
          <w:sz w:val="24"/>
        </w:rPr>
      </w:pPr>
      <w:r>
        <w:rPr>
          <w:sz w:val="24"/>
        </w:rPr>
        <w:t xml:space="preserve">— </w:t>
      </w:r>
      <w:r>
        <w:rPr>
          <w:sz w:val="24"/>
        </w:rPr>
        <w:t>Ты бы не утонула, — успокоила меня Таисия. — Но в тот момент ты этого не знала. Ты чувствовала, что можешь утонуть. И это заставило тебя собрать все свои</w:t>
      </w:r>
    </w:p>
    <w:p>
      <w:pPr>
        <w:sectPr>
          <w:type w:val="nextPage"/>
          <w:pgSz w:w="7937" w:h="11339"/>
          <w:pgMar w:left="567" w:right="567" w:gutter="0" w:header="0" w:top="567" w:footer="0" w:bottom="567"/>
          <w:pgNumType w:fmt="decimal"/>
          <w:formProt w:val="false"/>
          <w:textDirection w:val="lrTb"/>
          <w:docGrid w:type="default" w:linePitch="360" w:charSpace="0"/>
        </w:sectPr>
      </w:pPr>
    </w:p>
    <w:p>
      <w:pPr>
        <w:pStyle w:val="Normal"/>
        <w:pBdr>
          <w:top w:val="single" w:sz="6" w:space="1" w:color="000000"/>
        </w:pBdr>
        <w:spacing w:lineRule="auto" w:line="240"/>
        <w:ind w:hanging="0"/>
        <w:rPr>
          <w:sz w:val="24"/>
          <w:szCs w:val="10"/>
        </w:rPr>
      </w:pPr>
      <w:r>
        <w:rPr>
          <w:sz w:val="24"/>
          <w:szCs w:val="10"/>
        </w:rPr>
      </w:r>
    </w:p>
    <w:p>
      <w:pPr>
        <w:sectPr>
          <w:type w:val="continuous"/>
          <w:pgSz w:w="7937" w:h="11339"/>
          <w:pgMar w:left="567" w:right="567" w:gutter="0" w:header="0" w:top="567" w:footer="0" w:bottom="567"/>
          <w:formProt w:val="false"/>
          <w:textDirection w:val="lrTb"/>
          <w:docGrid w:type="default" w:linePitch="360" w:charSpace="0"/>
        </w:sectPr>
      </w:pPr>
    </w:p>
    <w:p>
      <w:pPr>
        <w:pStyle w:val="Normal"/>
        <w:spacing w:lineRule="auto" w:line="240"/>
        <w:ind w:hanging="0"/>
        <w:jc w:val="left"/>
        <w:rPr>
          <w:sz w:val="24"/>
        </w:rPr>
      </w:pPr>
      <w:r>
        <w:rPr>
          <w:sz w:val="24"/>
        </w:rPr>
        <w:t>силы для выживания. Ты смогла это сделать. У тебя хватило силы. Значит, должно хватить силы и на ис-целение. Эта сила есть в тебе. Надо только помочь ей проснуться. Сегодняшнее купание сделало в этом смысле очень много. Так что не обижайся на меня. Ты не должна обижаться на меня и тогда, когда я говорю какие-то слова, кажущиеся тебе обидными. Я говорю это не для того, чтобы тебя обидеть. Я говорю это по тому, что вижу: ты достаточно сильная, чтобы все по нять правильно, обратить мои слова себе на пользу, не принять их как обиду.</w:t>
      </w:r>
    </w:p>
    <w:p>
      <w:pPr>
        <w:pStyle w:val="Normal"/>
        <w:spacing w:lineRule="auto" w:line="240"/>
        <w:jc w:val="left"/>
        <w:rPr>
          <w:sz w:val="24"/>
        </w:rPr>
      </w:pPr>
      <w:r>
        <w:rPr>
          <w:sz w:val="24"/>
        </w:rPr>
        <w:t xml:space="preserve">— </w:t>
      </w:r>
      <w:r>
        <w:rPr>
          <w:sz w:val="24"/>
        </w:rPr>
        <w:t>Но почему нужно говорить мне такие слова?</w:t>
      </w:r>
    </w:p>
    <w:p>
      <w:pPr>
        <w:pStyle w:val="Normal"/>
        <w:spacing w:lineRule="auto" w:line="240"/>
        <w:jc w:val="left"/>
        <w:rPr>
          <w:sz w:val="24"/>
        </w:rPr>
      </w:pPr>
      <w:r>
        <w:rPr>
          <w:sz w:val="24"/>
        </w:rPr>
        <w:t xml:space="preserve">— </w:t>
      </w:r>
      <w:r>
        <w:rPr>
          <w:sz w:val="24"/>
        </w:rPr>
        <w:t xml:space="preserve">Потому, что иначе ты не поймешь, что зашла в своей жизни совсем не туда, куда тебе положено по твоему предназначению. Потому, что иначе ты не пой-мешь, что раньше ты жила не так и теперь надо жить иначе. Потому, что по-другому невозможно выбить из тебя твое прежнее представление о себе, приведшее те-бя к болезни. Ты ведь считаешь, что у тебя все было хорошо, прекрасно, просто замечательно и ты сама бы- ла на коне, а неприятности и болезнь вдруг явились ни с того ни с сего, чтобы все тебе испортить? И если бы не неприятности и болезнь, все продолжалось бы так же прекрасно, как и раньше?                      </w:t>
      </w:r>
    </w:p>
    <w:p>
      <w:pPr>
        <w:pStyle w:val="Normal"/>
        <w:spacing w:lineRule="auto" w:line="240"/>
        <w:jc w:val="left"/>
        <w:rPr/>
      </w:pPr>
      <w:r>
        <w:rPr>
          <w:sz w:val="24"/>
        </w:rPr>
        <w:t xml:space="preserve">Я молчала, потому что действительно в глубине ду-ши именно так и считала. Я считала, что если бы не поведение дочери и мужа, коллег по работе, если бы не болезнь, то я жила бы как прежде, то есть вполне бла-гополучно, и мне не пришлось бы сейчас сидеть здесь и выслушивать все эти наставления. То есть я видела причины всех своих проблем вовсе не в себе, а в окру-жающих людях и обстоятельствах. Таисия же упорно меня подталкивала к мысли, что это во мне самой что-то не так, потому я и пришла к жизненному тупику </w:t>
      </w:r>
      <w:r>
        <w:rPr>
          <w:i/>
          <w:iCs/>
          <w:sz w:val="24"/>
        </w:rPr>
        <w:t xml:space="preserve">И </w:t>
      </w:r>
      <w:r>
        <w:rPr>
          <w:sz w:val="24"/>
        </w:rPr>
        <w:t xml:space="preserve">это, конечно, было обидно.                        </w:t>
      </w:r>
    </w:p>
    <w:p>
      <w:pPr>
        <w:pStyle w:val="Normal"/>
        <w:spacing w:lineRule="auto" w:line="240"/>
        <w:jc w:val="left"/>
        <w:rPr>
          <w:sz w:val="24"/>
        </w:rPr>
      </w:pPr>
      <w:r>
        <w:rPr>
          <w:sz w:val="24"/>
        </w:rPr>
        <w:t xml:space="preserve">— </w:t>
      </w:r>
      <w:r>
        <w:rPr>
          <w:sz w:val="24"/>
        </w:rPr>
        <w:t>Ты считаешь, что все в твоей жизни и в тебе са-мой было просто великолепно — но вот болезнь при-</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hanging="0"/>
        <w:jc w:val="left"/>
        <w:rPr>
          <w:sz w:val="24"/>
        </w:rPr>
      </w:pPr>
      <w:r>
        <w:rPr>
          <w:sz w:val="24"/>
        </w:rPr>
        <w:t>шла, чтобы тебе навредить. Но задумайся: как ты мо-</w:t>
      </w:r>
    </w:p>
    <w:p>
      <w:pPr>
        <w:pStyle w:val="Normal"/>
        <w:spacing w:lineRule="auto" w:line="240"/>
        <w:ind w:hanging="0"/>
        <w:jc w:val="left"/>
        <w:rPr>
          <w:sz w:val="24"/>
        </w:rPr>
      </w:pPr>
      <w:r>
        <w:rPr>
          <w:sz w:val="24"/>
        </w:rPr>
        <w:t>ткешь считать, что в тебе и в твоей жизни все было за</w:t>
        <w:softHyphen/>
        <w:t>мечательно, если ты до сих пор даже не удосужилась полюбить свое тело?</w:t>
      </w:r>
    </w:p>
    <w:p>
      <w:pPr>
        <w:pStyle w:val="Normal"/>
        <w:spacing w:lineRule="auto" w:line="240"/>
        <w:ind w:firstLine="320"/>
        <w:jc w:val="left"/>
        <w:rPr>
          <w:sz w:val="24"/>
        </w:rPr>
      </w:pPr>
      <w:r>
        <w:rPr>
          <w:sz w:val="24"/>
        </w:rPr>
        <w:t>Я смутилась. Я вспомнила, как бочком, стыдливо и неуклюже заходила в воду, тогда как Таисия шест</w:t>
        <w:softHyphen/>
        <w:t>вовала просто по-королевски. Конечно же, она это за</w:t>
        <w:softHyphen/>
        <w:t>метила.</w:t>
      </w:r>
    </w:p>
    <w:p>
      <w:pPr>
        <w:pStyle w:val="Normal"/>
        <w:spacing w:lineRule="auto" w:line="240"/>
        <w:ind w:firstLine="300"/>
        <w:jc w:val="left"/>
        <w:rPr>
          <w:sz w:val="24"/>
        </w:rPr>
      </w:pPr>
      <w:r>
        <w:rPr>
          <w:sz w:val="24"/>
        </w:rPr>
        <w:t xml:space="preserve">— </w:t>
      </w:r>
      <w:r>
        <w:rPr>
          <w:sz w:val="24"/>
        </w:rPr>
        <w:t>Ты забыла о своей женской сути. Ты не любишь свою женскую суть. Стоит ли удивляться, что болезнь поразила главное средоточие твоей женской сути?</w:t>
      </w:r>
    </w:p>
    <w:p>
      <w:pPr>
        <w:pStyle w:val="Normal"/>
        <w:spacing w:lineRule="auto" w:line="240"/>
        <w:jc w:val="left"/>
        <w:rPr>
          <w:sz w:val="24"/>
        </w:rPr>
      </w:pPr>
      <w:r>
        <w:rPr>
          <w:sz w:val="24"/>
        </w:rPr>
        <w:t>Вот с этим я не могла согласиться. Я всегда счита</w:t>
        <w:softHyphen/>
        <w:t>ла себя женственной, достаточно привлекательной и в своих женских достоинствах не сомневалась. Мне де</w:t>
        <w:softHyphen/>
        <w:t>лали комплименты, у меня было много поклонников,</w:t>
      </w:r>
    </w:p>
    <w:p>
      <w:pPr>
        <w:pStyle w:val="Normal"/>
        <w:spacing w:lineRule="auto" w:line="240"/>
        <w:ind w:hanging="0"/>
        <w:jc w:val="left"/>
        <w:rPr>
          <w:sz w:val="24"/>
        </w:rPr>
      </w:pPr>
      <w:r>
        <w:rPr>
          <w:sz w:val="24"/>
        </w:rPr>
        <w:t>я знала, что нравлюсь мужчинам. И вдруг мне заявля-</w:t>
      </w:r>
    </w:p>
    <w:p>
      <w:pPr>
        <w:pStyle w:val="Normal"/>
        <w:spacing w:lineRule="auto" w:line="240"/>
        <w:ind w:hanging="0"/>
        <w:jc w:val="left"/>
        <w:rPr>
          <w:sz w:val="24"/>
        </w:rPr>
      </w:pPr>
      <w:r>
        <w:rPr>
          <w:sz w:val="24"/>
        </w:rPr>
        <w:t>ют, что я забыла о своей женской сути! И кто заявля- ет: деревенская необразованная девушка, у которой, ме- жду прочим, ни мужа, ни детей что-то не наблюдает-ся. Да что она вообще понимает в том, что значит быть женщиной? Я посмотрела на нее, желая возразить, и вдруг увидела, что передо мной сидит вовсе не наив-ная деревенская девушка, а мудрая и знающая жизнь. женщина. И я подумала, что, может быть, не права в своих суждениях о ней. В самом деле, я ничего не знаю о ней и ее прошлом.</w:t>
      </w:r>
    </w:p>
    <w:p>
      <w:pPr>
        <w:pStyle w:val="Normal"/>
        <w:spacing w:lineRule="auto" w:line="240"/>
        <w:ind w:firstLine="300"/>
        <w:jc w:val="left"/>
        <w:rPr>
          <w:sz w:val="24"/>
        </w:rPr>
      </w:pPr>
      <w:r>
        <w:rPr>
          <w:sz w:val="24"/>
        </w:rPr>
        <w:t>Я промолчала, а Таисия продолжала:</w:t>
      </w:r>
    </w:p>
    <w:p>
      <w:pPr>
        <w:pStyle w:val="Normal"/>
        <w:spacing w:lineRule="auto" w:line="240"/>
        <w:jc w:val="left"/>
        <w:rPr>
          <w:sz w:val="24"/>
        </w:rPr>
      </w:pPr>
      <w:r>
        <w:rPr>
          <w:sz w:val="24"/>
        </w:rPr>
        <w:t xml:space="preserve">— </w:t>
      </w:r>
      <w:r>
        <w:rPr>
          <w:sz w:val="24"/>
        </w:rPr>
        <w:t>Ты носила маску привлекательной женщины, ты играла эту роль — но эта роль была только для других. О своей же истинной женской сути, о том, что значит быть женщиной по существу, а не для других, ты дей</w:t>
        <w:softHyphen/>
        <w:t>ствительно забыла. Тебе предстоит вернуться к своей истинной сути, если ты хочешь жить и быть здоровой.</w:t>
      </w:r>
    </w:p>
    <w:p>
      <w:pPr>
        <w:pStyle w:val="Normal"/>
        <w:spacing w:lineRule="auto" w:line="240"/>
        <w:jc w:val="left"/>
        <w:rPr>
          <w:sz w:val="24"/>
        </w:rPr>
      </w:pPr>
      <w:r>
        <w:rPr>
          <w:sz w:val="24"/>
        </w:rPr>
        <w:t>Я молчала, потому что совсем уже ничего не пони</w:t>
        <w:softHyphen/>
        <w:t>мала. Я не чувствовала тогда этой разницы: что значит быть женщиной для других — а не по существу. Немно</w:t>
        <w:softHyphen/>
        <w:t>го помолчав, я спросила:</w:t>
      </w:r>
    </w:p>
    <w:p>
      <w:pPr>
        <w:pStyle w:val="Normal"/>
        <w:spacing w:lineRule="auto" w:line="240"/>
        <w:jc w:val="left"/>
        <w:rPr>
          <w:sz w:val="24"/>
        </w:rPr>
      </w:pPr>
      <w:r>
        <w:rPr>
          <w:sz w:val="24"/>
        </w:rPr>
        <w:t>~ Таисия, а ты вообще-то — кто?</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Она улыбнулась и после небольшой паузы сказала:</w:t>
      </w:r>
    </w:p>
    <w:p>
      <w:pPr>
        <w:pStyle w:val="Normal"/>
        <w:spacing w:lineRule="auto" w:line="240"/>
        <w:jc w:val="left"/>
        <w:rPr/>
      </w:pPr>
      <w:r>
        <w:rPr>
          <w:sz w:val="24"/>
        </w:rPr>
        <w:t xml:space="preserve">— </w:t>
      </w:r>
      <w:r>
        <w:rPr>
          <w:sz w:val="24"/>
        </w:rPr>
        <w:t xml:space="preserve">Я — никто. И я — все. Так же как и ты. Так же </w:t>
      </w:r>
      <w:r>
        <w:rPr>
          <w:i/>
          <w:iCs/>
          <w:sz w:val="24"/>
        </w:rPr>
        <w:t xml:space="preserve">как </w:t>
      </w:r>
      <w:r>
        <w:rPr>
          <w:sz w:val="24"/>
        </w:rPr>
        <w:t xml:space="preserve">и все люди и все вещи на свете. И чем скорее ты пой мешь, что ты — никто, тем легче будет тебе сбросит] твои прежние маски и роли и стать собой истинной. </w:t>
      </w:r>
    </w:p>
    <w:p>
      <w:pPr>
        <w:pStyle w:val="Normal"/>
        <w:spacing w:lineRule="auto" w:line="240"/>
        <w:jc w:val="left"/>
        <w:rPr/>
      </w:pPr>
      <w:r>
        <w:rPr>
          <w:sz w:val="24"/>
        </w:rPr>
        <w:t xml:space="preserve">Во мне опять все запротестовало: как это я — никто? Как же жить тогда, если я — никто? В чем искать точку опоры в жизни? До сих пор я знала, что я — кра сивая, образованная, умная женщина, замужняя, мать взрослеющей дочери, я преуспевающий менеджер, специалист по имиджу и рекламе, нашедший свою нишу в социуме и сумевший приспособиться к жизни даже в трудных обстоятельствах, я сильный человек, знаю щий, чего он хочет в жизни и умеющий добиться своего... Это все давало мне уверенность в себе, давал ощущение, что я твердо стою на ногах и вообще кое чего в этой жизни стою, это давало силы жить. И вдруг я — никто? Но как же тогда жить? От ощущения </w:t>
      </w:r>
      <w:r>
        <w:rPr>
          <w:sz w:val="24"/>
          <w:lang w:val="en-US"/>
        </w:rPr>
        <w:t>co</w:t>
      </w:r>
      <w:r>
        <w:rPr>
          <w:sz w:val="24"/>
        </w:rPr>
        <w:t xml:space="preserve">бственной беспомощности и никчемности я даже заплакала, слезы потекли по щекам.                   </w:t>
      </w:r>
    </w:p>
    <w:p>
      <w:pPr>
        <w:pStyle w:val="Normal"/>
        <w:spacing w:lineRule="auto" w:line="240"/>
        <w:jc w:val="left"/>
        <w:rPr>
          <w:sz w:val="24"/>
        </w:rPr>
      </w:pPr>
      <w:r>
        <w:rPr>
          <w:sz w:val="24"/>
        </w:rPr>
        <w:t xml:space="preserve">— </w:t>
      </w:r>
      <w:r>
        <w:rPr>
          <w:sz w:val="24"/>
        </w:rPr>
        <w:t>Успокойся, — сказала Таисия с ласковой улыбкой. — Ты сегодня прошла крещение. Ты будешь жить</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 xml:space="preserve">И я вдруг поняла, что действительно прошла крещение в этой холодной речке. Я умерла там для свое прежней жизни — умерла, чтобы родиться для нова жизни, которая приведет меня ко мне же самой, к мо ей истинной сути, а значит, к здоровью и счастью. </w:t>
      </w:r>
    </w:p>
    <w:p>
      <w:pPr>
        <w:pStyle w:val="Heading1"/>
        <w:jc w:val="left"/>
        <w:rPr>
          <w:rFonts w:cs="Times New Roman"/>
          <w:b w:val="false"/>
          <w:b w:val="false"/>
          <w:bCs w:val="false"/>
          <w:sz w:val="24"/>
        </w:rPr>
      </w:pPr>
      <w:r>
        <w:rPr/>
        <w:t>Глава 5</w:t>
      </w:r>
    </w:p>
    <w:p>
      <w:pPr>
        <w:pStyle w:val="Heading1"/>
        <w:tabs>
          <w:tab w:val="clear" w:pos="720"/>
          <w:tab w:val="left" w:pos="567" w:leader="none"/>
        </w:tabs>
        <w:jc w:val="left"/>
        <w:rPr>
          <w:rFonts w:cs="Times New Roman"/>
          <w:b w:val="false"/>
          <w:b w:val="false"/>
          <w:bCs w:val="false"/>
          <w:sz w:val="24"/>
        </w:rPr>
      </w:pPr>
      <w:r>
        <w:rPr/>
        <w:t>ДУША ХЛЕБА, ДУШАЛЕСА, ДУША ТРАВЫ</w:t>
      </w:r>
    </w:p>
    <w:p>
      <w:pPr>
        <w:pStyle w:val="Normal"/>
        <w:spacing w:lineRule="auto" w:line="240"/>
        <w:ind w:firstLine="300"/>
        <w:jc w:val="left"/>
        <w:rPr>
          <w:sz w:val="24"/>
        </w:rPr>
      </w:pPr>
      <w:r>
        <w:rPr>
          <w:sz w:val="24"/>
        </w:rPr>
        <w:t>Моя положительная самооценка летела в тартара-ры. Я еще пыталась держаться за какие-то обломки своей личности, в несостоятельности которой меня вполне убедила Таисия. Я пыталась вновь и вновь за</w:t>
        <w:softHyphen/>
        <w:t>водить разговор о том, как важно все, чем я занимаюсь, какой я серьезный уважаемый человек, как меня ценят и любят многие там, в моей оставшейся в прошлом жизни... Мне казалось, Таисия не понимает, кто я, в ка</w:t>
        <w:softHyphen/>
        <w:t>ком мире живу и как важно все то, что там со мной происходило. Я пыталась рассказывать о своей рабо</w:t>
        <w:softHyphen/>
        <w:t>те, о своих семейных проблемах. Мне хотелось ее за</w:t>
        <w:softHyphen/>
        <w:t>интересовать, но Таисия явно пропускала все это ми</w:t>
        <w:softHyphen/>
        <w:t>мо ушей, ненавязчиво демонстрируя мне, что все меня занимающее на самом деле не важно, не имеет ника</w:t>
        <w:softHyphen/>
        <w:t>кого значения.</w:t>
      </w:r>
    </w:p>
    <w:p>
      <w:pPr>
        <w:pStyle w:val="Normal"/>
        <w:spacing w:lineRule="auto" w:line="240"/>
        <w:ind w:firstLine="300"/>
        <w:jc w:val="left"/>
        <w:rPr>
          <w:sz w:val="24"/>
        </w:rPr>
      </w:pPr>
      <w:r>
        <w:rPr>
          <w:sz w:val="24"/>
        </w:rPr>
        <w:t xml:space="preserve">— </w:t>
      </w:r>
      <w:r>
        <w:rPr>
          <w:sz w:val="24"/>
        </w:rPr>
        <w:t>Ты слишком много думаешь о себе, — иногда по</w:t>
        <w:softHyphen/>
        <w:t>вторяла она.</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pPr>
      <w:r>
        <w:rPr>
          <w:sz w:val="24"/>
        </w:rPr>
        <w:t>Сначала я решила, что она подразумевает — мол, ты слишком высокого мнения о себе, воображаешь, «вы</w:t>
        <w:softHyphen/>
        <w:t xml:space="preserve">пендриваешься». Потом я поняла, что она вкладывает </w:t>
      </w:r>
      <w:r>
        <w:rPr>
          <w:sz w:val="24"/>
          <w:vertAlign w:val="superscript"/>
        </w:rPr>
        <w:t>в</w:t>
      </w:r>
      <w:r>
        <w:rPr>
          <w:sz w:val="24"/>
        </w:rPr>
        <w:t xml:space="preserve"> эти слова самый прямой смысл — слишком много своих мыслей ты посвящаешь самой себе, своей лич</w:t>
        <w:softHyphen/>
        <w:t>ности, хотя это того не стоит, потому что есть в жизни Гораздо более важные и значимые вещи. Тогда я еще ие могла это понять, потому что не видела ничего бо-лее важного, чем моя собственная личность. А Таисия</w:t>
      </w:r>
    </w:p>
    <w:p>
      <w:pPr>
        <w:pStyle w:val="Normal"/>
        <w:spacing w:lineRule="auto" w:line="240"/>
        <w:ind w:hanging="0"/>
        <w:jc w:val="left"/>
        <w:rPr/>
      </w:pPr>
      <w:r>
        <w:rPr>
          <w:sz w:val="24"/>
        </w:rPr>
        <w:t xml:space="preserve">хотела меня лишить этого — лишить, как мне казалось меня самой.                                    </w:t>
      </w:r>
    </w:p>
    <w:p>
      <w:pPr>
        <w:pStyle w:val="Normal"/>
        <w:spacing w:lineRule="auto" w:line="240"/>
        <w:jc w:val="left"/>
        <w:rPr/>
      </w:pPr>
      <w:r>
        <w:rPr>
          <w:sz w:val="24"/>
        </w:rPr>
        <w:t xml:space="preserve">На обед она угостила меня все теми же лепешка ми — у них был слегка сладковатый вкус, и я не поня-ла, из каких ингредиентов они состоят, там явно были злаки, но не пшеница, и еще что-то... Это было вкусно но явно недостаточно, чтобы насытиться, к тому же </w:t>
      </w:r>
      <w:r>
        <w:rPr>
          <w:i/>
          <w:iCs/>
          <w:sz w:val="24"/>
        </w:rPr>
        <w:t xml:space="preserve">я </w:t>
      </w:r>
      <w:r>
        <w:rPr>
          <w:sz w:val="24"/>
        </w:rPr>
        <w:t xml:space="preserve">привыкла совсем к другому рациону, и мне отчаянно хотелось мяса. А еще очень хотелось молочных продуктов и чего-то вкусного к чаю...                    </w:t>
      </w:r>
    </w:p>
    <w:p>
      <w:pPr>
        <w:pStyle w:val="Normal"/>
        <w:spacing w:lineRule="auto" w:line="240"/>
        <w:jc w:val="left"/>
        <w:rPr>
          <w:sz w:val="24"/>
        </w:rPr>
      </w:pPr>
      <w:r>
        <w:rPr>
          <w:sz w:val="24"/>
        </w:rPr>
        <w:t>И на следующее утро я, едва встав, стояла на пороге с кошельком и авоськой:</w:t>
      </w:r>
    </w:p>
    <w:p>
      <w:pPr>
        <w:pStyle w:val="Normal"/>
        <w:spacing w:lineRule="auto" w:line="240"/>
        <w:jc w:val="left"/>
        <w:rPr>
          <w:sz w:val="24"/>
        </w:rPr>
      </w:pPr>
      <w:r>
        <w:rPr>
          <w:sz w:val="24"/>
        </w:rPr>
        <w:t xml:space="preserve">— </w:t>
      </w:r>
      <w:r>
        <w:rPr>
          <w:sz w:val="24"/>
        </w:rPr>
        <w:t>Таисия, где здесь магазин?</w:t>
      </w:r>
    </w:p>
    <w:p>
      <w:pPr>
        <w:pStyle w:val="Normal"/>
        <w:spacing w:lineRule="auto" w:line="240"/>
        <w:jc w:val="left"/>
        <w:rPr>
          <w:sz w:val="24"/>
        </w:rPr>
      </w:pPr>
      <w:r>
        <w:rPr>
          <w:sz w:val="24"/>
        </w:rPr>
        <w:t xml:space="preserve">Я намеревалась пойти и купить все необходимые продукты. Я думала, что приготовлю сейчас что-нибудь вкусненькое и Таисию угощу, а то она тут, похоже, питается как птичка — по зернышку клюет.           </w:t>
      </w:r>
    </w:p>
    <w:p>
      <w:pPr>
        <w:pStyle w:val="Normal"/>
        <w:spacing w:lineRule="auto" w:line="240"/>
        <w:jc w:val="left"/>
        <w:rPr>
          <w:sz w:val="24"/>
        </w:rPr>
      </w:pPr>
      <w:r>
        <w:rPr>
          <w:sz w:val="24"/>
        </w:rPr>
        <w:t xml:space="preserve">— </w:t>
      </w:r>
      <w:r>
        <w:rPr>
          <w:sz w:val="24"/>
        </w:rPr>
        <w:t>Магазин сегодня закрыт, он работает три дня в неделю, — ответила Таисия. — А тебе зачем?</w:t>
      </w:r>
    </w:p>
    <w:p>
      <w:pPr>
        <w:pStyle w:val="Normal"/>
        <w:spacing w:lineRule="auto" w:line="240"/>
        <w:jc w:val="left"/>
        <w:rPr>
          <w:sz w:val="24"/>
        </w:rPr>
      </w:pPr>
      <w:r>
        <w:rPr>
          <w:sz w:val="24"/>
        </w:rPr>
        <w:t xml:space="preserve">— </w:t>
      </w:r>
      <w:r>
        <w:rPr>
          <w:sz w:val="24"/>
        </w:rPr>
        <w:t xml:space="preserve">Хотела пойти поесть чего-нибудь купить...    </w:t>
      </w:r>
    </w:p>
    <w:p>
      <w:pPr>
        <w:pStyle w:val="Normal"/>
        <w:spacing w:lineRule="auto" w:line="240"/>
        <w:jc w:val="left"/>
        <w:rPr>
          <w:sz w:val="24"/>
        </w:rPr>
      </w:pPr>
      <w:r>
        <w:rPr>
          <w:sz w:val="24"/>
        </w:rPr>
        <w:t xml:space="preserve">— </w:t>
      </w:r>
      <w:r>
        <w:rPr>
          <w:sz w:val="24"/>
        </w:rPr>
        <w:t>Тебе не нужно покупать еду в магазине, — сказа ла Таисия, — вся необходимая еда растет в лесу и в огороде.</w:t>
      </w:r>
    </w:p>
    <w:p>
      <w:pPr>
        <w:pStyle w:val="Normal"/>
        <w:spacing w:lineRule="auto" w:line="240"/>
        <w:jc w:val="left"/>
        <w:rPr>
          <w:sz w:val="24"/>
        </w:rPr>
      </w:pPr>
      <w:r>
        <w:rPr>
          <w:sz w:val="24"/>
        </w:rPr>
        <w:t xml:space="preserve">Тут уж я испугалась не на шутку. Неужели она ей бирается меня голодом морить?                  </w:t>
      </w:r>
    </w:p>
    <w:p>
      <w:pPr>
        <w:pStyle w:val="Normal"/>
        <w:spacing w:lineRule="auto" w:line="240"/>
        <w:jc w:val="left"/>
        <w:rPr>
          <w:sz w:val="24"/>
        </w:rPr>
      </w:pPr>
      <w:r>
        <w:rPr>
          <w:sz w:val="24"/>
        </w:rPr>
        <w:t xml:space="preserve">— </w:t>
      </w:r>
      <w:r>
        <w:rPr>
          <w:sz w:val="24"/>
        </w:rPr>
        <w:t>Тебе нужно очень мало еды, — сказала Таисия. -К тому же тебе нужна совсем не та еда, к которой ты прв выкла. Ты знаешь, что болезнь приходит к тем, кто пита ется не так, как предусмотрено для него природой? А -Л привыкла очень много есть. Ты ешь очень много жир» го и сладкого. Теперь от этого придется отказаться.</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pPr>
      <w:r>
        <w:rPr>
          <w:sz w:val="24"/>
        </w:rPr>
        <w:t xml:space="preserve">Я опять была готова возмутиться, потому что Я считала себя обжорой. Мне не казалось, что я </w:t>
      </w:r>
      <w:r>
        <w:rPr>
          <w:smallCaps/>
          <w:sz w:val="24"/>
          <w:lang w:val="en-US"/>
        </w:rPr>
        <w:t>mho</w:t>
      </w:r>
      <w:r>
        <w:rPr>
          <w:smallCaps/>
          <w:sz w:val="24"/>
        </w:rPr>
        <w:t>г</w:t>
      </w:r>
      <w:r>
        <w:rPr>
          <w:sz w:val="24"/>
        </w:rPr>
        <w:t>о ем. Я всегда много работала и считала, что организм необходимо восполнять силы при помощи полноцен ного питания. Я не набирала лишний вес, ну рази что два-три килограмма у меня были лишних, и счи тала, что с питанием у меня все в порядке. нет ник)</w:t>
      </w:r>
    </w:p>
    <w:p>
      <w:pPr>
        <w:pStyle w:val="Normal"/>
        <w:spacing w:lineRule="auto" w:line="240"/>
        <w:ind w:hanging="0"/>
        <w:jc w:val="left"/>
        <w:rPr>
          <w:sz w:val="24"/>
        </w:rPr>
      </w:pPr>
      <w:r>
        <w:rPr>
          <w:sz w:val="24"/>
        </w:rPr>
        <w:t>ких проблем. И теперь, когда Таисия хотела лишить меня моих привычек в питании, я тоже восприняла это как посягательство на мою личность, на мои не</w:t>
        <w:softHyphen/>
        <w:t>отъемлемые права. Я сказала об этом Таисии. Она от</w:t>
        <w:softHyphen/>
        <w:t>ветила, что то, что я называю личностью, — это боль</w:t>
        <w:softHyphen/>
        <w:t>ная часть меня. И если я хочу быть здоровой, я долж</w:t>
        <w:softHyphen/>
        <w:t>на отказаться от этой «личности» и построить себя заново на совершенно новых основах. И начать эту перестройку себя лучше всего именно с изменения привычек в питании.</w:t>
      </w:r>
    </w:p>
    <w:p>
      <w:pPr>
        <w:pStyle w:val="Normal"/>
        <w:spacing w:lineRule="auto" w:line="240"/>
        <w:jc w:val="left"/>
        <w:rPr>
          <w:sz w:val="24"/>
        </w:rPr>
      </w:pPr>
      <w:r>
        <w:rPr>
          <w:sz w:val="24"/>
        </w:rPr>
        <w:t xml:space="preserve">— </w:t>
      </w:r>
      <w:r>
        <w:rPr>
          <w:sz w:val="24"/>
        </w:rPr>
        <w:t>Пойди в огород и возьми все, что тебе захочет</w:t>
        <w:softHyphen/>
        <w:t>ся, — сказала Таисия. — А хлеб я испеку.</w:t>
      </w:r>
    </w:p>
    <w:p>
      <w:pPr>
        <w:pStyle w:val="Normal"/>
        <w:spacing w:lineRule="auto" w:line="240"/>
        <w:jc w:val="left"/>
        <w:rPr>
          <w:sz w:val="24"/>
        </w:rPr>
      </w:pPr>
      <w:r>
        <w:rPr>
          <w:sz w:val="24"/>
        </w:rPr>
        <w:t>Таисия сама пекла хлеб! Я знала, что даже в дерев</w:t>
        <w:softHyphen/>
        <w:t>нях сейчас это редкость.</w:t>
      </w:r>
    </w:p>
    <w:p>
      <w:pPr>
        <w:pStyle w:val="Normal"/>
        <w:spacing w:lineRule="auto" w:line="240"/>
        <w:jc w:val="left"/>
        <w:rPr>
          <w:sz w:val="24"/>
        </w:rPr>
      </w:pPr>
      <w:r>
        <w:rPr>
          <w:sz w:val="24"/>
        </w:rPr>
        <w:t>Огород был аккуратный, ухоженный, сорняки вы</w:t>
        <w:softHyphen/>
        <w:t>полоты, на грядках красовались ровные ряды редиски, лука, зеленого салата, петрушки, еще какой-то зелени... Я набрала редиски и салата, сорвала несколько хвости</w:t>
        <w:softHyphen/>
        <w:t>ков петрушки и решила, что это хоть и вкусно, но ма</w:t>
        <w:softHyphen/>
        <w:t>ло и совсем не сытно.</w:t>
      </w:r>
    </w:p>
    <w:p>
      <w:pPr>
        <w:pStyle w:val="Normal"/>
        <w:spacing w:lineRule="auto" w:line="240"/>
        <w:jc w:val="left"/>
        <w:rPr>
          <w:sz w:val="24"/>
        </w:rPr>
      </w:pPr>
      <w:r>
        <w:rPr>
          <w:sz w:val="24"/>
        </w:rPr>
        <w:t>Я хотела приготовить салатик, но не обнаружила у Таисии ни подсолнечного масла, ни соли, ни уксуса, ни сметаны.</w:t>
      </w:r>
    </w:p>
    <w:p>
      <w:pPr>
        <w:pStyle w:val="Normal"/>
        <w:spacing w:lineRule="auto" w:line="240"/>
        <w:jc w:val="left"/>
        <w:rPr>
          <w:sz w:val="24"/>
        </w:rPr>
      </w:pPr>
      <w:r>
        <w:rPr>
          <w:sz w:val="24"/>
        </w:rPr>
        <w:t xml:space="preserve">— </w:t>
      </w:r>
      <w:r>
        <w:rPr>
          <w:sz w:val="24"/>
        </w:rPr>
        <w:t>Ешь все это так, без соли, ничего добавлять не надо. Когда ты режешь овощи и добавляешь к ним при</w:t>
        <w:softHyphen/>
        <w:t>правы, ты лишаешь их природной силы. Ты попросту убиваешь их. И они перестают быть целительными. Ведь овощи эти — не только пища, но и лекарство. А ты убиваешь их лечебные свойства.</w:t>
      </w:r>
    </w:p>
    <w:p>
      <w:pPr>
        <w:pStyle w:val="Normal"/>
        <w:spacing w:lineRule="auto" w:line="240"/>
        <w:jc w:val="left"/>
        <w:rPr>
          <w:sz w:val="24"/>
        </w:rPr>
      </w:pPr>
      <w:r>
        <w:rPr>
          <w:sz w:val="24"/>
        </w:rPr>
        <w:t>Я начала есть. Овощи без соли были непривычно пресными. Я старалась поскорее все это прожевать и проглотить, потому что удовольствия такая еда не дос</w:t>
        <w:softHyphen/>
        <w:t>тавляла.</w:t>
      </w:r>
    </w:p>
    <w:p>
      <w:pPr>
        <w:pStyle w:val="Normal"/>
        <w:spacing w:lineRule="auto" w:line="240"/>
        <w:ind w:left="40" w:firstLine="300"/>
        <w:jc w:val="left"/>
        <w:rPr>
          <w:sz w:val="24"/>
        </w:rPr>
      </w:pPr>
      <w:r>
        <w:rPr>
          <w:sz w:val="24"/>
        </w:rPr>
        <w:t xml:space="preserve">— </w:t>
      </w:r>
      <w:r>
        <w:rPr>
          <w:sz w:val="24"/>
        </w:rPr>
        <w:t>Не так, — сказала Таисия. — Ешь медленно, про</w:t>
        <w:softHyphen/>
        <w:t>жевывай хорошенько. Да, придется тебя учить пра</w:t>
        <w:softHyphen/>
        <w:t>вильно питаться. Иначе ты никогда не выздоровеешь.</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left="40" w:firstLine="300"/>
        <w:jc w:val="left"/>
        <w:rPr/>
      </w:pPr>
      <w:r>
        <w:rPr>
          <w:sz w:val="24"/>
        </w:rPr>
        <w:t xml:space="preserve">К обеду поспел теплый свежий хлеб. А я уже </w:t>
      </w:r>
      <w:r>
        <w:rPr>
          <w:smallCaps/>
          <w:sz w:val="24"/>
        </w:rPr>
        <w:t>по</w:t>
        <w:softHyphen/>
        <w:t xml:space="preserve">роком </w:t>
      </w:r>
      <w:r>
        <w:rPr>
          <w:sz w:val="24"/>
        </w:rPr>
        <w:t>проголодалась — кроме пустых овощей, с утра</w:t>
      </w:r>
    </w:p>
    <w:p>
      <w:pPr>
        <w:pStyle w:val="Normal"/>
        <w:spacing w:lineRule="auto" w:line="240"/>
        <w:ind w:hanging="0"/>
        <w:jc w:val="left"/>
        <w:rPr>
          <w:sz w:val="24"/>
        </w:rPr>
      </w:pPr>
      <w:r>
        <w:rPr>
          <w:sz w:val="24"/>
        </w:rPr>
        <w:t>ничего во рту не было. Ах, сейчас бы кусочек хлеба, да побольше, с маслицем, со сладким чаем! Я, мне ка-залось, весь каравай сейчас съела бы — такой румя-ный, такой пышущий теплом, такой ароматный...</w:t>
      </w:r>
    </w:p>
    <w:p>
      <w:pPr>
        <w:pStyle w:val="Normal"/>
        <w:spacing w:lineRule="auto" w:line="240"/>
        <w:ind w:hanging="0"/>
        <w:jc w:val="left"/>
        <w:rPr>
          <w:sz w:val="24"/>
        </w:rPr>
      </w:pPr>
      <w:r>
        <w:rPr>
          <w:sz w:val="24"/>
        </w:rPr>
        <w:t>Но не тут-то было. Таисия снова как будто прочи</w:t>
        <w:softHyphen/>
        <w:t xml:space="preserve">тала мои мысли.                                </w:t>
      </w:r>
    </w:p>
    <w:p>
      <w:pPr>
        <w:pStyle w:val="Normal"/>
        <w:spacing w:lineRule="auto" w:line="240"/>
        <w:jc w:val="left"/>
        <w:rPr>
          <w:sz w:val="24"/>
        </w:rPr>
      </w:pPr>
      <w:r>
        <w:rPr>
          <w:sz w:val="24"/>
        </w:rPr>
        <w:t xml:space="preserve">— </w:t>
      </w:r>
      <w:r>
        <w:rPr>
          <w:sz w:val="24"/>
        </w:rPr>
        <w:t>Если ты съешь сразу много, это принесет тебе только вред. Сейчас я тебя научу, как насытиться од</w:t>
        <w:softHyphen/>
        <w:t>ной крошкой.</w:t>
      </w:r>
    </w:p>
    <w:p>
      <w:pPr>
        <w:pStyle w:val="Normal"/>
        <w:spacing w:lineRule="auto" w:line="240"/>
        <w:jc w:val="left"/>
        <w:rPr>
          <w:sz w:val="24"/>
        </w:rPr>
      </w:pPr>
      <w:r>
        <w:rPr>
          <w:sz w:val="24"/>
        </w:rPr>
        <w:t>Я приуныла. Такой аппетитный каравай лежал вд столе — а мне от него полагалась только крошка? Да где же справедливость?</w:t>
      </w:r>
    </w:p>
    <w:p>
      <w:pPr>
        <w:pStyle w:val="Normal"/>
        <w:spacing w:lineRule="auto" w:line="240"/>
        <w:jc w:val="left"/>
        <w:rPr/>
      </w:pPr>
      <w:r>
        <w:rPr>
          <w:sz w:val="24"/>
        </w:rPr>
        <w:t xml:space="preserve">Таисия тем временем отрезала от каравая ломоть я подала мне. Он был теплый, шершавый на ощупь, </w:t>
      </w:r>
      <w:r>
        <w:rPr>
          <w:sz w:val="24"/>
          <w:lang w:val="en-US"/>
        </w:rPr>
        <w:t>e</w:t>
      </w:r>
      <w:r>
        <w:rPr>
          <w:sz w:val="24"/>
        </w:rPr>
        <w:t>го пористая мякоть как будто дышала. У меня потекли слюнки.</w:t>
      </w:r>
    </w:p>
    <w:p>
      <w:pPr>
        <w:pStyle w:val="Normal"/>
        <w:spacing w:lineRule="auto" w:line="240"/>
        <w:jc w:val="left"/>
        <w:rPr>
          <w:sz w:val="24"/>
        </w:rPr>
      </w:pPr>
      <w:r>
        <w:rPr>
          <w:sz w:val="24"/>
        </w:rPr>
        <w:t xml:space="preserve">— </w:t>
      </w:r>
      <w:r>
        <w:rPr>
          <w:sz w:val="24"/>
        </w:rPr>
        <w:t>Посмотри на него внимательно, понюхай, попро</w:t>
        <w:softHyphen/>
        <w:t xml:space="preserve">буй мысленно соединиться с ним в одно целое.     </w:t>
      </w:r>
    </w:p>
    <w:p>
      <w:pPr>
        <w:pStyle w:val="Normal"/>
        <w:spacing w:lineRule="auto" w:line="240"/>
        <w:jc w:val="left"/>
        <w:rPr>
          <w:sz w:val="24"/>
        </w:rPr>
      </w:pPr>
      <w:r>
        <w:rPr>
          <w:sz w:val="24"/>
        </w:rPr>
        <w:t xml:space="preserve">Я не знаю, получилось ли у меня это. Но какое-то изменение в своем состоянии я почувствовала. Меня как будто обволокло чем-то теплым и мягким.  </w:t>
      </w:r>
    </w:p>
    <w:p>
      <w:pPr>
        <w:pStyle w:val="Normal"/>
        <w:spacing w:lineRule="auto" w:line="240"/>
        <w:jc w:val="left"/>
        <w:rPr>
          <w:sz w:val="24"/>
        </w:rPr>
      </w:pPr>
      <w:r>
        <w:rPr>
          <w:sz w:val="24"/>
        </w:rPr>
        <w:t xml:space="preserve">— </w:t>
      </w:r>
      <w:r>
        <w:rPr>
          <w:sz w:val="24"/>
        </w:rPr>
        <w:t>Ты почувствовала душу хлеба, — объяснила Таи;</w:t>
      </w:r>
    </w:p>
    <w:p>
      <w:pPr>
        <w:pStyle w:val="Normal"/>
        <w:spacing w:lineRule="auto" w:line="240"/>
        <w:ind w:hanging="0"/>
        <w:jc w:val="left"/>
        <w:rPr>
          <w:sz w:val="24"/>
        </w:rPr>
      </w:pPr>
      <w:r>
        <w:rPr>
          <w:sz w:val="24"/>
        </w:rPr>
        <w:t>сия. — Ты ощутила энергию и силу, идущую от него. В этом маленьком кусочке заложена огромная энергия, и</w:t>
      </w:r>
    </w:p>
    <w:p>
      <w:pPr>
        <w:pStyle w:val="Normal"/>
        <w:spacing w:lineRule="auto" w:line="240"/>
        <w:ind w:hanging="0"/>
        <w:jc w:val="left"/>
        <w:rPr/>
      </w:pPr>
      <w:r>
        <w:rPr>
          <w:sz w:val="24"/>
        </w:rPr>
        <w:t xml:space="preserve">сила — достаточная, чтобы насытить на целый день взрослого мужчину. Но чтобы получить эту силу, нал суметь принять ее — принять всем телом, всем свои существом. Когда ты соединяешься в одно целое с хле бом — ты принимаешь его силу. Когда же ты </w:t>
      </w:r>
      <w:r>
        <w:rPr>
          <w:sz w:val="24"/>
          <w:lang w:val="en-US"/>
        </w:rPr>
        <w:t>npoc</w:t>
      </w:r>
      <w:r>
        <w:rPr>
          <w:sz w:val="24"/>
        </w:rPr>
        <w:t>ти бездумно, торопливо жуешь и глотаешь — ты разруша ешь эту силу. И поэтому ешь много, но все равно не мо жешь насытиться. Ты потребляешь большое количест во пищи, но в ней нет энергии и силы, потому что ты разрушаешь эту энергию и силу своим неправильна отношением к пище.                           -|</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Я и правда ощущала, как энергия хлеба входит в ме ня. А ведь я еще не откусила ни кусочка. Но я чувствова</w:t>
      </w:r>
    </w:p>
    <w:p>
      <w:pPr>
        <w:pStyle w:val="Normal"/>
        <w:spacing w:lineRule="auto" w:line="240"/>
        <w:ind w:hanging="0"/>
        <w:jc w:val="left"/>
        <w:rPr>
          <w:sz w:val="24"/>
        </w:rPr>
      </w:pPr>
      <w:r>
        <w:rPr>
          <w:sz w:val="24"/>
        </w:rPr>
        <w:t>па как будто нахожусь в каком-то мощном энергетиче</w:t>
        <w:softHyphen/>
        <w:t>ском поле — и это поле питает меня, дает мне силу.</w:t>
      </w:r>
    </w:p>
    <w:p>
      <w:pPr>
        <w:pStyle w:val="Normal"/>
        <w:spacing w:lineRule="auto" w:line="240"/>
        <w:ind w:firstLine="320"/>
        <w:jc w:val="left"/>
        <w:rPr>
          <w:sz w:val="24"/>
        </w:rPr>
      </w:pPr>
      <w:r>
        <w:rPr>
          <w:sz w:val="24"/>
        </w:rPr>
        <w:t xml:space="preserve">— </w:t>
      </w:r>
      <w:r>
        <w:rPr>
          <w:sz w:val="24"/>
        </w:rPr>
        <w:t>Отломи маленькую щепотку, — сказала Таисия. Я отломила, но мне вовсе не хотелось сразу же по</w:t>
        <w:softHyphen/>
        <w:t>ложить ее в рот. Я чувствовала, что держу в руке ис</w:t>
        <w:softHyphen/>
        <w:t>точник огромной энергии. Эта энергия распространя</w:t>
        <w:softHyphen/>
        <w:t>лась вокруг и как будто заполняла всю избу.</w:t>
      </w:r>
    </w:p>
    <w:p>
      <w:pPr>
        <w:pStyle w:val="Normal"/>
        <w:spacing w:lineRule="auto" w:line="240"/>
        <w:ind w:firstLine="300"/>
        <w:jc w:val="left"/>
        <w:rPr>
          <w:sz w:val="24"/>
        </w:rPr>
      </w:pPr>
      <w:r>
        <w:rPr>
          <w:sz w:val="24"/>
        </w:rPr>
        <w:t xml:space="preserve">— </w:t>
      </w:r>
      <w:r>
        <w:rPr>
          <w:sz w:val="24"/>
        </w:rPr>
        <w:t>Впусти мысленно эту силу в свое тело, пред</w:t>
        <w:softHyphen/>
        <w:t>ставь себе, что тело как будто раскрывается и впиты</w:t>
        <w:softHyphen/>
        <w:t>вает в себя силу этого кусочка и все то здоровье, что он несет.</w:t>
      </w:r>
    </w:p>
    <w:p>
      <w:pPr>
        <w:pStyle w:val="Normal"/>
        <w:spacing w:lineRule="auto" w:line="240"/>
        <w:ind w:firstLine="300"/>
        <w:jc w:val="left"/>
        <w:rPr>
          <w:sz w:val="24"/>
        </w:rPr>
      </w:pPr>
      <w:r>
        <w:rPr>
          <w:sz w:val="24"/>
        </w:rPr>
        <w:t>Ощущения были очень сильные. Я физически ощу</w:t>
        <w:softHyphen/>
        <w:t>щала, как в меня входит энергия.</w:t>
      </w:r>
    </w:p>
    <w:p>
      <w:pPr>
        <w:pStyle w:val="Normal"/>
        <w:spacing w:lineRule="auto" w:line="240"/>
        <w:ind w:firstLine="300"/>
        <w:jc w:val="left"/>
        <w:rPr>
          <w:sz w:val="24"/>
        </w:rPr>
      </w:pPr>
      <w:r>
        <w:rPr>
          <w:sz w:val="24"/>
        </w:rPr>
        <w:t xml:space="preserve">— </w:t>
      </w:r>
      <w:r>
        <w:rPr>
          <w:sz w:val="24"/>
        </w:rPr>
        <w:t>Теперь положи кусочек в рот, — продолжала Таи</w:t>
        <w:softHyphen/>
        <w:t>сия, — и жуй очень медленно, представляя, как ты впи</w:t>
        <w:softHyphen/>
        <w:t>тываешь энергию из этого кусочка.</w:t>
      </w:r>
    </w:p>
    <w:p>
      <w:pPr>
        <w:pStyle w:val="Normal"/>
        <w:spacing w:lineRule="auto" w:line="240"/>
        <w:ind w:firstLine="300"/>
        <w:jc w:val="left"/>
        <w:rPr>
          <w:sz w:val="24"/>
        </w:rPr>
      </w:pPr>
      <w:r>
        <w:rPr>
          <w:sz w:val="24"/>
        </w:rPr>
        <w:t>Хлеб был очень вкусный. Долгий, осмысленный процесс жевания позволял очень быстро возникнуть чувству сытости. Медленно, осмысленно, ощущая, как впитываю энергию хлеба, я доела весь кусок. И почув</w:t>
        <w:softHyphen/>
        <w:t>ствовала, что сыта!</w:t>
      </w:r>
    </w:p>
    <w:p>
      <w:pPr>
        <w:pStyle w:val="Normal"/>
        <w:spacing w:lineRule="auto" w:line="240"/>
        <w:ind w:firstLine="320"/>
        <w:jc w:val="left"/>
        <w:rPr>
          <w:sz w:val="24"/>
        </w:rPr>
      </w:pPr>
      <w:r>
        <w:rPr>
          <w:sz w:val="24"/>
        </w:rPr>
        <w:t xml:space="preserve">— </w:t>
      </w:r>
      <w:r>
        <w:rPr>
          <w:sz w:val="24"/>
        </w:rPr>
        <w:t>Ну как, хочешь еще есть? — спросила Таисия.</w:t>
      </w:r>
    </w:p>
    <w:p>
      <w:pPr>
        <w:pStyle w:val="Normal"/>
        <w:spacing w:lineRule="auto" w:line="240"/>
        <w:jc w:val="left"/>
        <w:rPr>
          <w:sz w:val="24"/>
        </w:rPr>
      </w:pPr>
      <w:r>
        <w:rPr>
          <w:sz w:val="24"/>
        </w:rPr>
        <w:t xml:space="preserve">— </w:t>
      </w:r>
      <w:r>
        <w:rPr>
          <w:sz w:val="24"/>
        </w:rPr>
        <w:t>Нет, — ответила я, сама удивляясь своему со</w:t>
        <w:softHyphen/>
        <w:t>стоянию. Мне было радостно оттого, что открыла в ми</w:t>
        <w:softHyphen/>
        <w:t>ре и в себе нечто новое, неизведанное раньше. Оказы</w:t>
        <w:softHyphen/>
        <w:t>вается, огромная сила таится в маленьком кусочке хле</w:t>
        <w:softHyphen/>
        <w:t>ба, и если научиться эту силу извлекать из хлеба, то не надо много пищи, чтобы насытиться! Как же нера</w:t>
        <w:softHyphen/>
        <w:t>ционально мы используем полезные продукты пита</w:t>
        <w:softHyphen/>
        <w:t>ния, заглатывая их на бегу, в спешке, почти не жуя, не зная, что тем самым убиваем всю пользу и ценность этих продуктов, получая от них только вред...</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pPr>
      <w:r>
        <w:rPr>
          <w:sz w:val="24"/>
        </w:rPr>
        <w:t xml:space="preserve">Я быстро привыкала к новому режиму питания. Таисия учила, что надо питаться только естественной пищей — той, которая растет в огороде, в поле, в </w:t>
      </w:r>
      <w:r>
        <w:rPr>
          <w:i/>
          <w:iCs/>
          <w:sz w:val="24"/>
        </w:rPr>
        <w:t xml:space="preserve">лесу, </w:t>
      </w:r>
      <w:r>
        <w:rPr>
          <w:sz w:val="24"/>
        </w:rPr>
        <w:t>и обязательно в небольших количествах, и обязатель-но научившись сначала ощущать душу пищи. Причем принимать можно только ту пищу, ощущения от энер-</w:t>
      </w:r>
    </w:p>
    <w:p>
      <w:pPr>
        <w:pStyle w:val="Normal"/>
        <w:spacing w:lineRule="auto" w:line="240"/>
        <w:ind w:hanging="0"/>
        <w:jc w:val="left"/>
        <w:rPr>
          <w:sz w:val="24"/>
        </w:rPr>
      </w:pPr>
      <w:r>
        <w:rPr>
          <w:sz w:val="24"/>
        </w:rPr>
        <w:t xml:space="preserve">гетики которой мне приятны. Когда я ощущала душу хлеба, это было очень приятно. Если ощущения от та кого воображаемого объединения в одно целое с пищей неприятны — значит, эту пищу употреблять не надо она не только не полезна, но и вредна.            </w:t>
      </w:r>
    </w:p>
    <w:p>
      <w:pPr>
        <w:pStyle w:val="Normal"/>
        <w:spacing w:lineRule="auto" w:line="240"/>
        <w:jc w:val="left"/>
        <w:rPr/>
      </w:pPr>
      <w:r>
        <w:rPr>
          <w:sz w:val="24"/>
        </w:rPr>
        <w:t xml:space="preserve">Я замечала, что неизменно приятные ощущения вы зывают у меня овощи и зелень с огорода, испеченный Таисией хлеб, мед, лесные ягоды. Изредка я ела и ры бу, которую Таисия очень вкусно запекала в печке, </w:t>
      </w:r>
      <w:r>
        <w:rPr>
          <w:i/>
          <w:iCs/>
          <w:sz w:val="24"/>
        </w:rPr>
        <w:t xml:space="preserve">к </w:t>
      </w:r>
      <w:r>
        <w:rPr>
          <w:sz w:val="24"/>
        </w:rPr>
        <w:t xml:space="preserve">даже думать мне не хотелось о мясе, сахаре, масле, ба лой булке... При этом я, к удивлению своему, не </w:t>
      </w:r>
      <w:r>
        <w:rPr>
          <w:i/>
          <w:iCs/>
          <w:sz w:val="24"/>
        </w:rPr>
        <w:t xml:space="preserve">чув </w:t>
      </w:r>
      <w:r>
        <w:rPr>
          <w:sz w:val="24"/>
        </w:rPr>
        <w:t>ствовала себя голодной, я сбавила разве что пару липшних килограммов и больше не худела. Но я чувствовала легкость и свежесть во всем теле. Я как будто вправду обновлялась — обновлялось не только тело, но и душа.</w:t>
      </w:r>
    </w:p>
    <w:p>
      <w:pPr>
        <w:pStyle w:val="Normal"/>
        <w:spacing w:lineRule="auto" w:line="240"/>
        <w:jc w:val="left"/>
        <w:rPr/>
      </w:pPr>
      <w:r>
        <w:rPr>
          <w:sz w:val="24"/>
        </w:rPr>
        <w:t xml:space="preserve">Таисия говорила, что вовсе не обязательно я доляж на буду питаться именно такой пищей всю </w:t>
      </w:r>
      <w:r>
        <w:rPr>
          <w:sz w:val="24"/>
          <w:lang w:val="en-US"/>
        </w:rPr>
        <w:t>c</w:t>
      </w:r>
      <w:r>
        <w:rPr>
          <w:sz w:val="24"/>
        </w:rPr>
        <w:t xml:space="preserve">вою жизнь — это необходимо лишь на время моего исцеле ния. А вот что касается привычки есть медленно, </w:t>
      </w:r>
      <w:r>
        <w:rPr>
          <w:i/>
          <w:iCs/>
          <w:sz w:val="24"/>
        </w:rPr>
        <w:t xml:space="preserve">ос </w:t>
      </w:r>
      <w:r>
        <w:rPr>
          <w:sz w:val="24"/>
        </w:rPr>
        <w:t xml:space="preserve">мысленно, впитывая энергию пищи, ощущая ее душу, -то это нужно усвоить на всю жизнь. А я нет-нет да </w:t>
      </w:r>
      <w:r>
        <w:rPr>
          <w:sz w:val="24"/>
          <w:lang w:val="en-US"/>
        </w:rPr>
        <w:t>c</w:t>
      </w:r>
      <w:r>
        <w:rPr>
          <w:sz w:val="24"/>
        </w:rPr>
        <w:t xml:space="preserve">6и валась на свою привычную торопливость в еде, как будто какое-то внутреннее беспокойство заставляло меня проглатывать пищу поскорее, как будто какие-то дела все гнали и гнали вперед. Таисия всегда замечал это и непременно указывала мне, чтобы я не торопи лась, чтобы возвращалась к осмысленному приему </w:t>
      </w:r>
      <w:r>
        <w:rPr>
          <w:i/>
          <w:iCs/>
          <w:sz w:val="24"/>
        </w:rPr>
        <w:t>пи</w:t>
      </w:r>
      <w:r>
        <w:rPr>
          <w:sz w:val="24"/>
        </w:rPr>
        <w:t>щи. Она учила меня различать эти два состояния, ощу</w:t>
      </w:r>
    </w:p>
    <w:p>
      <w:pPr>
        <w:pStyle w:val="Normal"/>
        <w:spacing w:lineRule="auto" w:line="240"/>
        <w:ind w:hanging="0"/>
        <w:jc w:val="left"/>
        <w:rPr>
          <w:sz w:val="24"/>
        </w:rPr>
      </w:pPr>
      <w:r>
        <w:rPr>
          <w:sz w:val="24"/>
        </w:rPr>
        <w:t>щать, когда я извлекаю пользу из пищи, осмысленно взаимодействуя с ее энергией, а когда я спешкой раз рушаю эту энергию и пища становится вредной.</w:t>
      </w:r>
    </w:p>
    <w:p>
      <w:pPr>
        <w:pStyle w:val="Normal"/>
        <w:spacing w:lineRule="auto" w:line="240"/>
        <w:jc w:val="left"/>
        <w:rPr>
          <w:sz w:val="24"/>
        </w:rPr>
      </w:pPr>
      <w:r>
        <w:rPr>
          <w:sz w:val="24"/>
        </w:rPr>
        <w:t xml:space="preserve">— </w:t>
      </w:r>
      <w:r>
        <w:rPr>
          <w:sz w:val="24"/>
        </w:rPr>
        <w:t>Помни, что тебе некуда торопиться, — говорил Таисия, — спешкой ты лишь способствуешь ухудшений твоего состояния. И лишь спокойствие и неторопливость приведут тебя к здоровью.</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pPr>
      <w:r>
        <w:rPr>
          <w:sz w:val="24"/>
        </w:rPr>
        <w:t xml:space="preserve">— </w:t>
      </w:r>
      <w:r>
        <w:rPr>
          <w:sz w:val="24"/>
        </w:rPr>
        <w:t xml:space="preserve">Но как быть, если у меня внутри сидит какое-то беспокойство, которое так и подталкивает меня </w:t>
      </w:r>
      <w:r>
        <w:rPr>
          <w:i/>
          <w:iCs/>
          <w:sz w:val="24"/>
          <w:lang w:val="en-US"/>
        </w:rPr>
        <w:t>e</w:t>
      </w:r>
      <w:r>
        <w:rPr>
          <w:sz w:val="24"/>
        </w:rPr>
        <w:t>сть</w:t>
      </w:r>
    </w:p>
    <w:p>
      <w:pPr>
        <w:pStyle w:val="Normal"/>
        <w:spacing w:lineRule="auto" w:line="240"/>
        <w:ind w:hanging="0"/>
        <w:jc w:val="left"/>
        <w:rPr>
          <w:sz w:val="24"/>
        </w:rPr>
      </w:pPr>
      <w:r>
        <w:rPr>
          <w:sz w:val="24"/>
        </w:rPr>
        <w:t>скорее, как будто мне надо после еды сразу вскочить и куда-то бежать, — и пусть я даже знаю, что бежать мне не надо, беспокойство все равно не уходит. Отчего это?</w:t>
      </w:r>
    </w:p>
    <w:p>
      <w:pPr>
        <w:pStyle w:val="Normal"/>
        <w:spacing w:lineRule="auto" w:line="240"/>
        <w:ind w:firstLine="300"/>
        <w:jc w:val="left"/>
        <w:rPr>
          <w:sz w:val="24"/>
        </w:rPr>
      </w:pPr>
      <w:r>
        <w:rPr>
          <w:sz w:val="24"/>
        </w:rPr>
        <w:t xml:space="preserve">— </w:t>
      </w:r>
      <w:r>
        <w:rPr>
          <w:sz w:val="24"/>
        </w:rPr>
        <w:t>Беспокойство бывает от разъединенности со всем сущим. Вспомни, как на речке ты ощущала со</w:t>
        <w:softHyphen/>
        <w:t>единенность с высшим в себе, соединенность со всем сущим. Пока что это состояние не стало для тебя обычным. Чаще всего ты разъединена с самой собой — вернее, с истинной, высшей частью себя. Зато ты со</w:t>
        <w:softHyphen/>
        <w:t>единена с тем мелким и неважным в себе, что лишь сеет беспокойство и не дает тебе выздороветь.</w:t>
      </w:r>
    </w:p>
    <w:p>
      <w:pPr>
        <w:pStyle w:val="Normal"/>
        <w:spacing w:lineRule="auto" w:line="240"/>
        <w:ind w:firstLine="300"/>
        <w:jc w:val="left"/>
        <w:rPr>
          <w:sz w:val="24"/>
        </w:rPr>
      </w:pPr>
      <w:r>
        <w:rPr>
          <w:sz w:val="24"/>
        </w:rPr>
        <w:t>Я никогда не думала, что разъединена с самой со</w:t>
        <w:softHyphen/>
        <w:t>бой. Мне казалось, что я вполне цельный человек, без особых внутренних конфликтов и противоречий. Но я все больше убеждалась, что Таисия права — в моей жизни не хватало чего-то очень важного, может быть, самого главного: ощущения высшего начала в себе, слитого воедино со всем сущим...</w:t>
      </w:r>
    </w:p>
    <w:p>
      <w:pPr>
        <w:pStyle w:val="Normal"/>
        <w:spacing w:lineRule="auto" w:line="240"/>
        <w:ind w:left="40" w:firstLine="300"/>
        <w:jc w:val="left"/>
        <w:rPr>
          <w:sz w:val="24"/>
        </w:rPr>
      </w:pPr>
      <w:r>
        <w:rPr>
          <w:sz w:val="24"/>
        </w:rPr>
        <w:t xml:space="preserve">— </w:t>
      </w:r>
      <w:r>
        <w:rPr>
          <w:sz w:val="24"/>
        </w:rPr>
        <w:t>Завтра на рассвете мы пойдем искать лекарства для тебя, — объявила однажды Таисия. — Постарайся выспаться.</w:t>
      </w:r>
    </w:p>
    <w:p>
      <w:pPr>
        <w:pStyle w:val="Normal"/>
        <w:spacing w:lineRule="auto" w:line="240"/>
        <w:ind w:left="40" w:firstLine="300"/>
        <w:jc w:val="left"/>
        <w:rPr>
          <w:sz w:val="24"/>
        </w:rPr>
      </w:pPr>
      <w:r>
        <w:rPr>
          <w:sz w:val="24"/>
        </w:rPr>
        <w:t>Я вообще-то сначала решила, что мы пойдем в ап</w:t>
        <w:softHyphen/>
        <w:t>теку — где еще можно искать лекарства, я, городской житель, не представляла. Но Таисия объяснила мне, что мы пойдем в лес и в поле собирать травы.</w:t>
      </w:r>
    </w:p>
    <w:p>
      <w:pPr>
        <w:pStyle w:val="Normal"/>
        <w:spacing w:lineRule="auto" w:line="240"/>
        <w:ind w:firstLine="300"/>
        <w:jc w:val="left"/>
        <w:rPr>
          <w:sz w:val="24"/>
        </w:rPr>
      </w:pPr>
      <w:r>
        <w:rPr>
          <w:sz w:val="24"/>
        </w:rPr>
        <w:t xml:space="preserve">— </w:t>
      </w:r>
      <w:r>
        <w:rPr>
          <w:sz w:val="24"/>
        </w:rPr>
        <w:t>Но ведь травы продаются и в аптеке, — попыта</w:t>
        <w:softHyphen/>
        <w:t>лась возразить я.</w:t>
      </w:r>
    </w:p>
    <w:p>
      <w:pPr>
        <w:pStyle w:val="Normal"/>
        <w:spacing w:lineRule="auto" w:line="240"/>
        <w:ind w:left="40" w:firstLine="300"/>
        <w:jc w:val="left"/>
        <w:rPr>
          <w:sz w:val="24"/>
        </w:rPr>
      </w:pPr>
      <w:r>
        <w:rPr>
          <w:sz w:val="24"/>
        </w:rPr>
        <w:t xml:space="preserve">— </w:t>
      </w:r>
      <w:r>
        <w:rPr>
          <w:sz w:val="24"/>
        </w:rPr>
        <w:t>Купленное в аптеке не поможет тебе, — ответи</w:t>
        <w:softHyphen/>
        <w:t>ла Таисия. — Ты должна собрать травы сама. Ты долж</w:t>
        <w:softHyphen/>
        <w:t>на почувствовать их душу, как ты уже умеешь чувст</w:t>
        <w:softHyphen/>
        <w:t>вовать душу хлеба. Только тогда ты соберешь травы, которые по-настоящему тебе помогут.</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left="40" w:firstLine="300"/>
        <w:jc w:val="left"/>
        <w:rPr>
          <w:sz w:val="24"/>
        </w:rPr>
      </w:pPr>
      <w:r>
        <w:rPr>
          <w:sz w:val="24"/>
        </w:rPr>
        <w:t>На следующее утро мы вышли действительно очень Рано. На траве еще была роса. Мы вошли в лес и пошли, как мне казалось, вообще без всякой дороги. Как Таисия там ориентировалась и не сбивалась с пути, я понять не могла. Когда я спросила ее об этом, она ответила:</w:t>
      </w:r>
    </w:p>
    <w:p>
      <w:pPr>
        <w:pStyle w:val="Normal"/>
        <w:spacing w:lineRule="auto" w:line="240"/>
        <w:jc w:val="left"/>
        <w:rPr>
          <w:sz w:val="24"/>
        </w:rPr>
      </w:pPr>
      <w:r>
        <w:rPr>
          <w:sz w:val="24"/>
        </w:rPr>
        <w:t xml:space="preserve">— </w:t>
      </w:r>
      <w:r>
        <w:rPr>
          <w:sz w:val="24"/>
        </w:rPr>
        <w:t xml:space="preserve">Я дружу с лесом. Я никогда не причиню ему вреда, и он это знает. Я всегда благодарю его за все его дары. А он всегда подскажет мне верную тропу.      </w:t>
      </w:r>
    </w:p>
    <w:p>
      <w:pPr>
        <w:pStyle w:val="Normal"/>
        <w:spacing w:lineRule="auto" w:line="240"/>
        <w:ind w:hanging="0"/>
        <w:jc w:val="left"/>
        <w:rPr>
          <w:sz w:val="24"/>
        </w:rPr>
      </w:pPr>
      <w:r>
        <w:rPr>
          <w:sz w:val="24"/>
        </w:rPr>
        <w:t>Тогда я ничего не поняла из этого объяснения.;</w:t>
      </w:r>
    </w:p>
    <w:p>
      <w:pPr>
        <w:pStyle w:val="Normal"/>
        <w:spacing w:lineRule="auto" w:line="240"/>
        <w:ind w:hanging="0"/>
        <w:rPr/>
      </w:pPr>
      <w:r>
        <w:rPr>
          <w:sz w:val="24"/>
        </w:rPr>
        <w:t xml:space="preserve">сказала Таисии, что у нее, должно быть, какое-то вр жденное чутье местности, раз она так уверенно </w:t>
      </w:r>
      <w:r>
        <w:rPr>
          <w:i/>
          <w:iCs/>
          <w:sz w:val="24"/>
        </w:rPr>
        <w:t xml:space="preserve">идёт </w:t>
      </w:r>
      <w:r>
        <w:rPr>
          <w:sz w:val="24"/>
        </w:rPr>
        <w:t xml:space="preserve">по лесу, нисколько не боясь заблудиться, а вот я мо сбиться с пути не то что в тайге — в каком-нибудь пригородном лесопарке, что называется, в трех соснах заблудиться, и однажды был такой случай... Таисия, моему удивлению, заинтересовалась этим, как мне </w:t>
      </w:r>
      <w:r>
        <w:rPr>
          <w:i/>
          <w:iCs/>
          <w:sz w:val="24"/>
        </w:rPr>
        <w:t xml:space="preserve">ка </w:t>
      </w:r>
      <w:r>
        <w:rPr>
          <w:sz w:val="24"/>
        </w:rPr>
        <w:t>залось, малозначимым эпизодом, и попросила расска зать. Я и рассказала, как с компанией друзей мы решили провести выходной день на природе, на 6</w:t>
      </w:r>
      <w:r>
        <w:rPr>
          <w:sz w:val="24"/>
          <w:lang w:val="en-US"/>
        </w:rPr>
        <w:t>epe</w:t>
      </w:r>
      <w:r>
        <w:rPr>
          <w:sz w:val="24"/>
        </w:rPr>
        <w:t xml:space="preserve">г озера, в двадцати минутах езды от города — в месте очень хорошо мне знакомом, исхоженном много </w:t>
      </w:r>
      <w:r>
        <w:rPr>
          <w:sz w:val="24"/>
          <w:lang w:val="en-US"/>
        </w:rPr>
        <w:t>p</w:t>
      </w:r>
      <w:r>
        <w:rPr>
          <w:sz w:val="24"/>
        </w:rPr>
        <w:t>аз вдоль и поперек. От железнодорожной станции до озера нужно было пройти через небольшую, всего-то метров сто, лесополосу. Вся компания отправилась вперед, а я решила зайти в магазин прикупить каких-то продуктов, пообещав догнать остальных. Когда, выйдя из магазина, я зашла в этот крошечный лесочек,</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hanging="0"/>
        <w:rPr/>
      </w:pPr>
      <w:r>
        <w:rPr>
          <w:sz w:val="24"/>
        </w:rPr>
        <w:t xml:space="preserve">меня, как мне кажется, просто отключилась голова, Вероятно, я задумалась о чем-то. Я совершенно не помнила, как шла по этому лесу, куда, в каком направлнии, какой тропой. Очнулась я лишь тогда, когда </w:t>
      </w:r>
      <w:r>
        <w:rPr>
          <w:i/>
          <w:iCs/>
          <w:sz w:val="24"/>
        </w:rPr>
        <w:t>по</w:t>
      </w:r>
      <w:r>
        <w:rPr>
          <w:sz w:val="24"/>
        </w:rPr>
        <w:t>няла, что слишком долго уже иду лесом. В принципе лес давно уже должен был кончиться, но он не кончался, и озера не было видно. Я стояла в полной растерянности, потому что не знала, куда идти. Наконец мне показалось, что я вижу знакомую тропу, ведут к озеру. Я пошла по ней — и вышла из леса, но вой не к озеру. Передо мной расстилался луг. Я вернули назад в лес, пыталась вспомнить, как я сюда попа но совершенно не запомнила дороги, по которой шла В итоге я все же вышла к озеру — выяснилось, что ушла значительно правее, чем надо, озеро на само деле было рядом, надо было лишь взять левее—</w:t>
      </w:r>
    </w:p>
    <w:p>
      <w:pPr>
        <w:pStyle w:val="Normal"/>
        <w:spacing w:lineRule="auto" w:line="240"/>
        <w:ind w:hanging="0"/>
        <w:rPr>
          <w:sz w:val="24"/>
        </w:rPr>
      </w:pPr>
      <w:r>
        <w:rPr>
          <w:sz w:val="24"/>
        </w:rPr>
        <w:drawing>
          <wp:inline distT="0" distB="0" distL="0" distR="0">
            <wp:extent cx="22479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1" r="-16" b="-11"/>
                    <a:stretch>
                      <a:fillRect/>
                    </a:stretch>
                  </pic:blipFill>
                  <pic:spPr bwMode="auto">
                    <a:xfrm>
                      <a:off x="0" y="0"/>
                      <a:ext cx="2247900" cy="3200400"/>
                    </a:xfrm>
                    <a:prstGeom prst="rect">
                      <a:avLst/>
                    </a:prstGeom>
                  </pic:spPr>
                </pic:pic>
              </a:graphicData>
            </a:graphic>
          </wp:inline>
        </w:drawing>
      </w:r>
    </w:p>
    <w:p>
      <w:pPr>
        <w:sectPr>
          <w:type w:val="nextPage"/>
          <w:pgSz w:w="7937" w:h="11339"/>
          <w:pgMar w:left="567" w:right="567" w:gutter="0" w:header="0" w:top="567" w:footer="0" w:bottom="567"/>
          <w:pgNumType w:fmt="decimal"/>
          <w:formProt w:val="false"/>
          <w:textDirection w:val="lrTb"/>
          <w:docGrid w:type="default" w:linePitch="360" w:charSpace="0"/>
        </w:sectPr>
        <w:pStyle w:val="TextBodyIndent"/>
        <w:rPr>
          <w:szCs w:val="16"/>
        </w:rPr>
      </w:pPr>
      <w:r>
        <w:rPr>
          <w:szCs w:val="16"/>
        </w:rPr>
        <w:t>В окружающей нас природе есть очень могущественные силы, о существовании которых мы не всегда подозреваем. Этим силам ни чего не стоит заморочить нам голову, сбить с дороги, заставить заблудитъся и даже погубить, если мы чем-то нарушим их покой. С этими силами надо обращаться очень аккуратно.</w:t>
      </w:r>
    </w:p>
    <w:p>
      <w:pPr>
        <w:pStyle w:val="Normal"/>
        <w:spacing w:lineRule="auto" w:line="240"/>
        <w:ind w:hanging="0"/>
        <w:rPr>
          <w:sz w:val="24"/>
        </w:rPr>
      </w:pPr>
      <w:r>
        <w:rPr>
          <w:sz w:val="24"/>
        </w:rPr>
        <w:t>проблуждала я около сорока минут, и мои друзья уже начали беспокоиться и собрались меня искать.</w:t>
      </w:r>
    </w:p>
    <w:p>
      <w:pPr>
        <w:pStyle w:val="Normal"/>
        <w:spacing w:lineRule="auto" w:line="240"/>
        <w:ind w:hanging="0"/>
        <w:jc w:val="left"/>
        <w:rPr>
          <w:sz w:val="24"/>
        </w:rPr>
      </w:pPr>
      <w:r>
        <w:rPr>
          <w:sz w:val="24"/>
        </w:rPr>
        <w:t>Выслушав все это, Таисия спросила, не совершал;</w:t>
      </w:r>
    </w:p>
    <w:p>
      <w:pPr>
        <w:pStyle w:val="Normal"/>
        <w:spacing w:lineRule="auto" w:line="240"/>
        <w:ind w:hanging="0"/>
        <w:jc w:val="left"/>
        <w:rPr/>
      </w:pPr>
      <w:r>
        <w:rPr>
          <w:sz w:val="24"/>
        </w:rPr>
        <w:t xml:space="preserve">ли я каких-то действий в лесу. Я сначала ответила, что нет, я просто шла и все, а потом вспомнила — то, что затерялось где-то в памяти, так как казалось сущей ме лочью. В магазине я купила мороженое и по дороге </w:t>
      </w:r>
      <w:r>
        <w:rPr>
          <w:i/>
          <w:iCs/>
          <w:sz w:val="24"/>
        </w:rPr>
        <w:t xml:space="preserve">ела </w:t>
      </w:r>
      <w:r>
        <w:rPr>
          <w:sz w:val="24"/>
        </w:rPr>
        <w:t xml:space="preserve">его. Вообще-то у меня нет привычки бросать мусор </w:t>
      </w:r>
      <w:r>
        <w:rPr>
          <w:sz w:val="24"/>
          <w:lang w:val="en-US"/>
        </w:rPr>
        <w:t>no</w:t>
      </w:r>
      <w:r>
        <w:rPr>
          <w:sz w:val="24"/>
        </w:rPr>
        <w:t xml:space="preserve">д ноги, но на этот раз сумка у меня была набита битком а обертка от мороженого была липкой, и мне не захотелось класть ее в сумку, чтобы не запачкать ее. Недолго думая, я бросила бумажку на землю, прямо в лесочке. И тут же забыла об этом, хотя, конечно, мне было не по себе, будто я сделала что-то нехорошее. И уж во всяком случае, я никак не связала это с моим после дующим блужданием.                           </w:t>
      </w:r>
    </w:p>
    <w:p>
      <w:pPr>
        <w:pStyle w:val="Normal"/>
        <w:spacing w:lineRule="auto" w:line="240"/>
        <w:jc w:val="left"/>
        <w:rPr/>
      </w:pPr>
      <w:r>
        <w:rPr>
          <w:sz w:val="24"/>
        </w:rPr>
        <w:t xml:space="preserve">— </w:t>
      </w:r>
      <w:r>
        <w:rPr>
          <w:sz w:val="24"/>
        </w:rPr>
        <w:t xml:space="preserve">Запомни раз и навсегда, — сказала Таисия, — в окружающей нас природе есть очень могущественным силы, о существовании которых мы не всегда подозреваем. Этим силам ничего не стоит заморочить нам голову, сбить с дороги, заставить заблудиться и даже погубить, если мы чем-то нарушим их покой. С этими с» лами надо обращаться очень аккуратно. Ты должна попросить прощения у леса за то, что причинила ему вред. Иначе не исключено, что лес будет продолжав мстить тебе.                                   </w:t>
      </w:r>
    </w:p>
    <w:p>
      <w:pPr>
        <w:pStyle w:val="Normal"/>
        <w:spacing w:lineRule="auto" w:line="240"/>
        <w:jc w:val="left"/>
        <w:rPr>
          <w:sz w:val="24"/>
        </w:rPr>
      </w:pPr>
      <w:r>
        <w:rPr>
          <w:sz w:val="24"/>
        </w:rPr>
        <w:t>Я молчала, потому что не знала, как на это реаги ровать.</w:t>
      </w:r>
    </w:p>
    <w:p>
      <w:pPr>
        <w:pStyle w:val="Normal"/>
        <w:spacing w:lineRule="auto" w:line="240"/>
        <w:jc w:val="left"/>
        <w:rPr>
          <w:sz w:val="24"/>
        </w:rPr>
      </w:pPr>
      <w:r>
        <w:rPr>
          <w:sz w:val="24"/>
        </w:rPr>
        <w:t xml:space="preserve">— </w:t>
      </w:r>
      <w:r>
        <w:rPr>
          <w:sz w:val="24"/>
        </w:rPr>
        <w:t xml:space="preserve">Ну что же ты молчишь? — спросила Таисия. Проси прощения у леса!                       </w:t>
      </w:r>
    </w:p>
    <w:p>
      <w:pPr>
        <w:pStyle w:val="Normal"/>
        <w:spacing w:lineRule="auto" w:line="240"/>
        <w:jc w:val="left"/>
        <w:rPr>
          <w:sz w:val="24"/>
        </w:rPr>
      </w:pPr>
      <w:r>
        <w:rPr>
          <w:sz w:val="24"/>
        </w:rPr>
        <w:t xml:space="preserve">— </w:t>
      </w:r>
      <w:r>
        <w:rPr>
          <w:sz w:val="24"/>
        </w:rPr>
        <w:t xml:space="preserve">Но ведь это был совсем другой лес, — ответила я, — за тысячи километров отсюда...               </w:t>
      </w:r>
    </w:p>
    <w:p>
      <w:pPr>
        <w:pStyle w:val="Normal"/>
        <w:spacing w:lineRule="auto" w:line="240"/>
        <w:jc w:val="left"/>
        <w:rPr/>
      </w:pPr>
      <w:r>
        <w:rPr>
          <w:sz w:val="24"/>
        </w:rPr>
        <w:t xml:space="preserve">— </w:t>
      </w:r>
      <w:r>
        <w:rPr>
          <w:sz w:val="24"/>
        </w:rPr>
        <w:t xml:space="preserve">Это не важно, — сказала Таисия. — Ты будешь просить прощения у души леса. А душа его едина </w:t>
      </w:r>
      <w:r>
        <w:rPr>
          <w:i/>
          <w:iCs/>
          <w:sz w:val="24"/>
        </w:rPr>
        <w:t xml:space="preserve">для </w:t>
      </w:r>
      <w:r>
        <w:rPr>
          <w:sz w:val="24"/>
        </w:rPr>
        <w:t xml:space="preserve">всех лесов в мире.                             </w:t>
      </w:r>
    </w:p>
    <w:p>
      <w:pPr>
        <w:pStyle w:val="Normal"/>
        <w:spacing w:lineRule="auto" w:line="240"/>
        <w:jc w:val="left"/>
        <w:rPr>
          <w:sz w:val="24"/>
        </w:rPr>
      </w:pPr>
      <w:r>
        <w:rPr>
          <w:sz w:val="24"/>
        </w:rPr>
        <w:t>Я по-прежнему молчала и не могла заставить себя вымолвить ни слова. Очень странно это было — про</w:t>
      </w:r>
    </w:p>
    <w:p>
      <w:pPr>
        <w:pStyle w:val="Normal"/>
        <w:spacing w:lineRule="auto" w:line="240"/>
        <w:ind w:hanging="0"/>
        <w:jc w:val="left"/>
        <w:rPr>
          <w:sz w:val="24"/>
        </w:rPr>
      </w:pPr>
      <w:r>
        <w:rPr>
          <w:sz w:val="24"/>
        </w:rPr>
        <w:t>сить прощения у леса, который не казался мне одушев</w:t>
      </w:r>
    </w:p>
    <w:p>
      <w:pPr>
        <w:pStyle w:val="Normal"/>
        <w:spacing w:lineRule="auto" w:line="240"/>
        <w:ind w:hanging="0"/>
        <w:jc w:val="left"/>
        <w:rPr>
          <w:sz w:val="24"/>
        </w:rPr>
      </w:pPr>
      <w:r>
        <w:rPr>
          <w:sz w:val="24"/>
        </w:rPr>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hanging="0"/>
        <w:jc w:val="left"/>
        <w:rPr>
          <w:sz w:val="24"/>
        </w:rPr>
      </w:pPr>
      <w:r>
        <w:rPr>
          <w:sz w:val="24"/>
        </w:rPr>
      </w:r>
    </w:p>
    <w:p>
      <w:pPr>
        <w:pStyle w:val="Normal"/>
        <w:spacing w:lineRule="auto" w:line="240"/>
        <w:ind w:hanging="0"/>
        <w:jc w:val="left"/>
        <w:rPr>
          <w:sz w:val="24"/>
        </w:rPr>
      </w:pPr>
      <w:r>
        <w:rPr>
          <w:sz w:val="24"/>
        </w:rPr>
        <w:t>денным существом. Да и вообще, со стороны я буду вы</w:t>
        <w:softHyphen/>
        <w:t>глядеть сумасшедшей, если сейчас начну разговаривать</w:t>
      </w:r>
    </w:p>
    <w:p>
      <w:pPr>
        <w:pStyle w:val="Normal"/>
        <w:spacing w:lineRule="auto" w:line="240"/>
        <w:ind w:hanging="0"/>
        <w:rPr>
          <w:sz w:val="24"/>
        </w:rPr>
      </w:pPr>
      <w:r>
        <w:rPr>
          <w:sz w:val="24"/>
        </w:rPr>
        <w:t>с лесом.</w:t>
      </w:r>
    </w:p>
    <w:p>
      <w:pPr>
        <w:pStyle w:val="Normal"/>
        <w:spacing w:lineRule="auto" w:line="240"/>
        <w:ind w:firstLine="320"/>
        <w:jc w:val="left"/>
        <w:rPr>
          <w:sz w:val="24"/>
        </w:rPr>
      </w:pPr>
      <w:r>
        <w:rPr>
          <w:sz w:val="24"/>
        </w:rPr>
        <w:t xml:space="preserve">— </w:t>
      </w:r>
      <w:r>
        <w:rPr>
          <w:sz w:val="24"/>
        </w:rPr>
        <w:t>А можно я попрошу прощения про себя?</w:t>
      </w:r>
    </w:p>
    <w:p>
      <w:pPr>
        <w:pStyle w:val="Normal"/>
        <w:spacing w:lineRule="auto" w:line="240"/>
        <w:ind w:firstLine="320"/>
        <w:jc w:val="left"/>
        <w:rPr>
          <w:sz w:val="24"/>
        </w:rPr>
      </w:pPr>
      <w:r>
        <w:rPr>
          <w:sz w:val="24"/>
        </w:rPr>
        <w:t xml:space="preserve">— </w:t>
      </w:r>
      <w:r>
        <w:rPr>
          <w:sz w:val="24"/>
        </w:rPr>
        <w:t>Нет, — ответила Таисия. — Вслух. Я чувствовала себя просто в дурацком положении. Таисия поняла это.</w:t>
      </w:r>
    </w:p>
    <w:p>
      <w:pPr>
        <w:pStyle w:val="Normal"/>
        <w:spacing w:lineRule="auto" w:line="240"/>
        <w:ind w:firstLine="320"/>
        <w:jc w:val="left"/>
        <w:rPr>
          <w:sz w:val="24"/>
        </w:rPr>
      </w:pPr>
      <w:r>
        <w:rPr>
          <w:sz w:val="24"/>
        </w:rPr>
        <w:t xml:space="preserve">— </w:t>
      </w:r>
      <w:r>
        <w:rPr>
          <w:sz w:val="24"/>
        </w:rPr>
        <w:t>Если ты сейчас не попросишь прощения, — ска</w:t>
        <w:softHyphen/>
        <w:t>зала она, — ты никогда не поймешь, что ты — часть этой природы, что ты составляешь одно целое и с ле</w:t>
        <w:softHyphen/>
        <w:t>сом, и с травами, и с речкой. Ты не почувствуешь, что, причиняя вред лесу, ты на самом деле причиняешь его себе. А значит, не будешь здоровой. Люди думают, что можно пакостить вокруг, загрязнять и разрушать зем</w:t>
        <w:softHyphen/>
        <w:t>лю, на которой они живут, и при этом быть здоровы</w:t>
        <w:softHyphen/>
        <w:t>ми и счастливыми. Но это не так. Каждая неприят</w:t>
        <w:softHyphen/>
        <w:t>ность, которую мы причиняем душе Земли, оборачи</w:t>
        <w:softHyphen/>
        <w:t>вается неприятностью для нас самих. Земля ведь все равно выдержит, людям не удастся уничтожить ее — скорее Земля разозлится и просто сбросит людей с се</w:t>
        <w:softHyphen/>
        <w:t>бя... Проси прощения у леса, если хочешь выздороветь.</w:t>
      </w:r>
    </w:p>
    <w:p>
      <w:pPr>
        <w:pStyle w:val="Normal"/>
        <w:spacing w:lineRule="auto" w:line="240"/>
        <w:ind w:firstLine="320"/>
        <w:jc w:val="left"/>
        <w:rPr>
          <w:sz w:val="24"/>
        </w:rPr>
      </w:pPr>
      <w:r>
        <w:rPr>
          <w:sz w:val="24"/>
        </w:rPr>
        <w:t xml:space="preserve">— </w:t>
      </w:r>
      <w:r>
        <w:rPr>
          <w:sz w:val="24"/>
        </w:rPr>
        <w:t>Лес, прости меня, пожалуйста, я больше не буду тебя загрязнять, — еле выдавила я из себя, чувствуя се</w:t>
        <w:softHyphen/>
        <w:t>бя до невозможности глупо.</w:t>
      </w:r>
    </w:p>
    <w:p>
      <w:pPr>
        <w:pStyle w:val="Normal"/>
        <w:spacing w:lineRule="auto" w:line="240"/>
        <w:jc w:val="left"/>
        <w:rPr>
          <w:sz w:val="24"/>
        </w:rPr>
      </w:pPr>
      <w:r>
        <w:rPr>
          <w:sz w:val="24"/>
        </w:rPr>
        <w:t xml:space="preserve">— </w:t>
      </w:r>
      <w:r>
        <w:rPr>
          <w:sz w:val="24"/>
        </w:rPr>
        <w:t>На первый раз неплохо, — сказала Таисия, и гла</w:t>
        <w:softHyphen/>
        <w:t>за ее смеялись. — Когда-нибудь ты научишься общать</w:t>
        <w:softHyphen/>
        <w:t>ся с лесом как с живым существом, не беспокоясь о том, как нелепо ты при этом выглядишь.</w:t>
      </w:r>
    </w:p>
    <w:p>
      <w:pPr>
        <w:pStyle w:val="Normal"/>
        <w:spacing w:lineRule="auto" w:line="240"/>
        <w:jc w:val="left"/>
        <w:rPr>
          <w:sz w:val="24"/>
        </w:rPr>
      </w:pPr>
      <w:r>
        <w:rPr>
          <w:sz w:val="24"/>
        </w:rPr>
        <w:t>Тем временем мы вышли на поляну.</w:t>
      </w:r>
    </w:p>
    <w:p>
      <w:pPr>
        <w:pStyle w:val="Normal"/>
        <w:spacing w:lineRule="auto" w:line="240"/>
        <w:ind w:firstLine="320"/>
        <w:jc w:val="left"/>
        <w:rPr>
          <w:sz w:val="24"/>
        </w:rPr>
      </w:pPr>
      <w:r>
        <w:rPr>
          <w:sz w:val="24"/>
        </w:rPr>
        <w:t xml:space="preserve">— </w:t>
      </w:r>
      <w:r>
        <w:rPr>
          <w:sz w:val="24"/>
        </w:rPr>
        <w:t>Ну вот, — сказала Таисия, — мы и пришли. Здесь и растет твое лекарство. Только найти его ты должна сама.</w:t>
      </w:r>
    </w:p>
    <w:p>
      <w:pPr>
        <w:pStyle w:val="Normal"/>
        <w:spacing w:lineRule="auto" w:line="240"/>
        <w:ind w:firstLine="320"/>
        <w:jc w:val="left"/>
        <w:rPr>
          <w:sz w:val="24"/>
        </w:rPr>
      </w:pPr>
      <w:r>
        <w:rPr>
          <w:sz w:val="24"/>
        </w:rPr>
        <w:t xml:space="preserve">— </w:t>
      </w:r>
      <w:r>
        <w:rPr>
          <w:sz w:val="24"/>
        </w:rPr>
        <w:t>Как? — не поняла я. - Я должна эти растения нюхать, пробовать на вкус?</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20"/>
        <w:jc w:val="left"/>
        <w:rPr/>
      </w:pPr>
      <w:r>
        <w:rPr>
          <w:sz w:val="24"/>
        </w:rPr>
        <w:t xml:space="preserve">— </w:t>
      </w:r>
      <w:r>
        <w:rPr>
          <w:sz w:val="24"/>
        </w:rPr>
        <w:t>Ни в коем случае, — возразила Таисия. — Смотри. Она поднесла руку к кустику какой-то травки и на-</w:t>
      </w:r>
      <w:r>
        <w:rPr>
          <w:i/>
          <w:iCs/>
          <w:sz w:val="24"/>
        </w:rPr>
        <w:t>чала</w:t>
      </w:r>
      <w:r>
        <w:rPr>
          <w:sz w:val="24"/>
        </w:rPr>
        <w:t xml:space="preserve"> на некотором расстоянии делать над ним погла</w:t>
        <w:softHyphen/>
        <w:t>живающие движения.</w:t>
      </w:r>
    </w:p>
    <w:p>
      <w:pPr>
        <w:pStyle w:val="Normal"/>
        <w:spacing w:lineRule="auto" w:line="240"/>
        <w:jc w:val="left"/>
        <w:rPr>
          <w:sz w:val="24"/>
        </w:rPr>
      </w:pPr>
      <w:r>
        <w:rPr>
          <w:sz w:val="24"/>
        </w:rPr>
        <w:t xml:space="preserve">— </w:t>
      </w:r>
      <w:r>
        <w:rPr>
          <w:sz w:val="24"/>
        </w:rPr>
        <w:t xml:space="preserve">Смотри внимательно! — сказала она мне. — Видишь?                                      </w:t>
      </w:r>
    </w:p>
    <w:p>
      <w:pPr>
        <w:pStyle w:val="Normal"/>
        <w:spacing w:lineRule="auto" w:line="240"/>
        <w:jc w:val="left"/>
        <w:rPr/>
      </w:pPr>
      <w:r>
        <w:rPr>
          <w:sz w:val="24"/>
        </w:rPr>
        <w:t xml:space="preserve">Я сначала не поняла, что именно я должна увидеть А потом вдруг словно какая-то пелена спала с </w:t>
      </w:r>
      <w:r>
        <w:rPr>
          <w:sz w:val="24"/>
          <w:lang w:val="en-US"/>
        </w:rPr>
        <w:t>Mo</w:t>
      </w:r>
      <w:r>
        <w:rPr>
          <w:sz w:val="24"/>
        </w:rPr>
        <w:t xml:space="preserve">и глаз и я увидела: вокруг этого кустика, как раз под рукой Таисии, возникло некое зыбкое марево — так бывает, когда в жаркий день раскаляется асфальт и от него поднимается тепло. Но здесь жара не было — а дрожание воздуха было очень заметным. Весь кустик траве был как бы внутри пронизывающего его дрожаще воздушного кокона. Там, где с этим коконом соприксалась ладонь Таисии, я видела что-то похожее на белесые, как туман, сполохи.                      </w:t>
      </w:r>
    </w:p>
    <w:p>
      <w:pPr>
        <w:pStyle w:val="Normal"/>
        <w:spacing w:lineRule="auto" w:line="240"/>
        <w:jc w:val="left"/>
        <w:rPr>
          <w:sz w:val="24"/>
        </w:rPr>
      </w:pPr>
      <w:r>
        <w:rPr>
          <w:sz w:val="24"/>
        </w:rPr>
        <w:t xml:space="preserve">— </w:t>
      </w:r>
      <w:r>
        <w:rPr>
          <w:sz w:val="24"/>
        </w:rPr>
        <w:t xml:space="preserve">Что это? — завороженная необычным зрелищем спросила я.                                  </w:t>
      </w:r>
    </w:p>
    <w:p>
      <w:pPr>
        <w:pStyle w:val="Normal"/>
        <w:spacing w:lineRule="auto" w:line="240"/>
        <w:jc w:val="left"/>
        <w:rPr>
          <w:sz w:val="24"/>
        </w:rPr>
      </w:pPr>
      <w:r>
        <w:rPr>
          <w:sz w:val="24"/>
        </w:rPr>
        <w:t xml:space="preserve">— </w:t>
      </w:r>
      <w:r>
        <w:rPr>
          <w:sz w:val="24"/>
        </w:rPr>
        <w:t xml:space="preserve">Ты видишь силу этого растения, его душу, ей энергию. Ты можешь соприкоснуться с этой энергией и почувствовать, какая она для тебя — дружественна или враждебная, полезная или вредная, нужная те или нет. Вот попробуй сама, протяни руку.       </w:t>
      </w:r>
    </w:p>
    <w:p>
      <w:pPr>
        <w:pStyle w:val="Normal"/>
        <w:spacing w:lineRule="auto" w:line="240"/>
        <w:jc w:val="left"/>
        <w:rPr/>
      </w:pPr>
      <w:r>
        <w:rPr>
          <w:sz w:val="24"/>
        </w:rPr>
        <w:t>Я осторожно протянула ладонь к кустику т</w:t>
      </w:r>
      <w:r>
        <w:rPr>
          <w:sz w:val="24"/>
          <w:lang w:val="en-US"/>
        </w:rPr>
        <w:t>pa</w:t>
      </w:r>
      <w:r>
        <w:rPr>
          <w:sz w:val="24"/>
        </w:rPr>
        <w:t xml:space="preserve">вы И тотчас же ощутила как будто чье-то очень мягкое нежное прикосновение, слегка щекочущее и очень </w:t>
      </w:r>
      <w:r>
        <w:rPr>
          <w:i/>
          <w:iCs/>
          <w:sz w:val="24"/>
        </w:rPr>
        <w:t>пр</w:t>
      </w:r>
      <w:r>
        <w:rPr>
          <w:sz w:val="24"/>
        </w:rPr>
        <w:t xml:space="preserve">ятное, я даже засмеялась от удовольствия.       </w:t>
      </w:r>
    </w:p>
    <w:p>
      <w:pPr>
        <w:pStyle w:val="Normal"/>
        <w:spacing w:lineRule="auto" w:line="240"/>
        <w:jc w:val="left"/>
        <w:rPr>
          <w:sz w:val="24"/>
        </w:rPr>
      </w:pPr>
      <w:r>
        <w:rPr>
          <w:sz w:val="24"/>
        </w:rPr>
        <w:t xml:space="preserve">— </w:t>
      </w:r>
      <w:r>
        <w:rPr>
          <w:sz w:val="24"/>
        </w:rPr>
        <w:t xml:space="preserve">Этот кустик желает тебе добра и здоровья, — сказала Таисия. — Он не станет для тебя лекарством, это не в его силах. Но он дружелюбен к тебе, и если ты по благодаришь его, он поможет тебе найти лекарство этой поляне.                                  </w:t>
      </w:r>
    </w:p>
    <w:p>
      <w:pPr>
        <w:pStyle w:val="Normal"/>
        <w:spacing w:lineRule="auto" w:line="240"/>
        <w:jc w:val="left"/>
        <w:rPr/>
      </w:pPr>
      <w:r>
        <w:rPr>
          <w:sz w:val="24"/>
        </w:rPr>
        <w:t xml:space="preserve">— </w:t>
      </w:r>
      <w:r>
        <w:rPr>
          <w:sz w:val="24"/>
        </w:rPr>
        <w:t>Спасибо тебе, кустик, — сказала я, все еще</w:t>
      </w:r>
      <w:r>
        <w:rPr>
          <w:i/>
          <w:iCs/>
          <w:sz w:val="24"/>
        </w:rPr>
        <w:t xml:space="preserve"> про</w:t>
      </w:r>
      <w:r>
        <w:rPr>
          <w:sz w:val="24"/>
        </w:rPr>
        <w:t xml:space="preserve">должая смеяться от его приятного щекочущего прико новения. — Спасибо за твое дружелюбие и помощь И тебе я тоже желаю добра.                   </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 xml:space="preserve">На этот раз подобные слова уже не вызывали у меня чувства смущения, и я сама удивилась тому, что уже легко и непринужденно, а главное, с подлинным ощущением благодарности произнесла это.          </w:t>
      </w:r>
    </w:p>
    <w:p>
      <w:pPr>
        <w:pStyle w:val="Normal"/>
        <w:spacing w:lineRule="auto" w:line="240"/>
        <w:jc w:val="left"/>
        <w:rPr>
          <w:sz w:val="24"/>
        </w:rPr>
      </w:pPr>
      <w:r>
        <w:rPr>
          <w:sz w:val="24"/>
        </w:rPr>
        <w:drawing>
          <wp:inline distT="0" distB="0" distL="0" distR="0">
            <wp:extent cx="2124075" cy="3381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1" r="-17" b="-11"/>
                    <a:stretch>
                      <a:fillRect/>
                    </a:stretch>
                  </pic:blipFill>
                  <pic:spPr bwMode="auto">
                    <a:xfrm>
                      <a:off x="0" y="0"/>
                      <a:ext cx="2124075" cy="3381375"/>
                    </a:xfrm>
                    <a:prstGeom prst="rect">
                      <a:avLst/>
                    </a:prstGeom>
                  </pic:spPr>
                </pic:pic>
              </a:graphicData>
            </a:graphic>
          </wp:inline>
        </w:drawing>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hanging="0"/>
        <w:jc w:val="left"/>
        <w:rPr>
          <w:sz w:val="24"/>
        </w:rPr>
      </w:pPr>
      <w:r>
        <w:rPr>
          <w:i/>
          <w:iCs/>
          <w:sz w:val="24"/>
          <w:szCs w:val="18"/>
        </w:rPr>
        <w:t xml:space="preserve">Я направилась к краю поляны, где росли особенно буйные заросли </w:t>
      </w:r>
      <w:r>
        <w:rPr>
          <w:sz w:val="24"/>
          <w:szCs w:val="18"/>
        </w:rPr>
        <w:t xml:space="preserve">трав. И </w:t>
      </w:r>
      <w:r>
        <w:rPr>
          <w:i/>
          <w:iCs/>
          <w:sz w:val="24"/>
          <w:szCs w:val="18"/>
        </w:rPr>
        <w:t>там моя рука сама потянулась к растению с соцветиями в виде зонтиков. Я тут же застыла как вкопанная, как будто приросла к этому растению.</w:t>
      </w:r>
    </w:p>
    <w:p>
      <w:pPr>
        <w:pStyle w:val="Normal"/>
        <w:spacing w:lineRule="auto" w:line="240"/>
        <w:jc w:val="left"/>
        <w:rPr>
          <w:sz w:val="24"/>
        </w:rPr>
      </w:pPr>
      <w:r>
        <w:rPr>
          <w:sz w:val="24"/>
        </w:rPr>
        <w:t xml:space="preserve">— </w:t>
      </w:r>
      <w:r>
        <w:rPr>
          <w:sz w:val="24"/>
        </w:rPr>
        <w:t>Ты молодец, — похвалила меня Таисия. — Ты уж не ощущаешь себя такой серьезной, как раньше. Ты больше не высокомерна по отношению к растениям к лесу. Лес не помогает высокомерным. Он помогает тем, кто уважает его силу и не чувствует себя выше лучше и умнее его. Человеческий ум — это не то, чем стоит гордиться, считая, что в этом преимущество че</w:t>
        <w:softHyphen/>
        <w:t>ловека перед природой. Ум природы значительно пре</w:t>
        <w:softHyphen/>
        <w:t>восходит человеческий по своим возможностям...</w:t>
      </w:r>
    </w:p>
    <w:p>
      <w:pPr>
        <w:pStyle w:val="Normal"/>
        <w:spacing w:lineRule="auto" w:line="240"/>
        <w:jc w:val="left"/>
        <w:rPr/>
      </w:pPr>
      <w:r>
        <w:rPr>
          <w:sz w:val="24"/>
        </w:rPr>
        <w:t>Потом Таисия отправила меня искать нужную мне траву на поляне. Она сказала, что я должна доверить ся себе — опять постараться отпустить себя так, как это было во время купания в речке, доверить себя духу, и пусть ноги сами несут меня к тому растению, к какому захотят. К каждому растению я должна подходит с большой любовью и доброжелательностью — ведь если растение почувствует враждебность, оно просто за кроется, спрячет свою душу и я не смогу вступить с ним в контакт. Таисия сказала, что я сразу почувствую как отличаются ощущения в ладони от разных расте</w:t>
        <w:softHyphen/>
        <w:t>ний, и ни с чем не спутаю мое целебное растение, по</w:t>
        <w:softHyphen/>
        <w:t xml:space="preserve">тому что контраст по сравнению со всеми остальными будет разительным.                             </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Осторожно ступая, я пошла по поляне, доверив шись своим ногам и следуя туда, куда им хотелось ид ти. На поляне было много цветов — и знакомых с дет ства колокольчиков и ромашек, и совершенно незнакомых мне растений. Я протягивала ладонь к ним — удивлялась разнообразию ощущений: от одних расте ний веяло теплом, другие просто обдавали холодом, од ни как будто щекотали ладонь, другие давали ощуще ние чего-то жесткого и царапающего... Но я чувствовала, что пока все это не то, что мне надо. Я направилась к краю поляны, где росли особенно буйные заросли трав. И там моя рука сама потянулась к растению с соцветиями в виде зонтиков. Я тут же застыла как вкопанная, как будто приросла к этому растению. Таисия была права — это ни с чем не спутаешь. Ощущения</w:t>
      </w:r>
    </w:p>
    <w:p>
      <w:pPr>
        <w:pStyle w:val="Normal"/>
        <w:spacing w:lineRule="auto" w:line="240"/>
        <w:ind w:hanging="0"/>
        <w:jc w:val="left"/>
        <w:rPr>
          <w:sz w:val="24"/>
        </w:rPr>
      </w:pPr>
      <w:r>
        <w:rPr>
          <w:sz w:val="24"/>
        </w:rPr>
        <w:t>оуке были очень сильными. Я физически ощущала, как даже не на поверхности ладони, а внутри, в плоти ру</w:t>
        <w:softHyphen/>
        <w:t>ки, словно движутся какие-то мягкие теплые щупаль</w:t>
        <w:softHyphen/>
        <w:t>ца. Это ощущение было приятным — не хотелось отво</w:t>
        <w:softHyphen/>
        <w:t>дить руку.</w:t>
      </w:r>
    </w:p>
    <w:p>
      <w:pPr>
        <w:pStyle w:val="Normal"/>
        <w:spacing w:lineRule="auto" w:line="240"/>
        <w:ind w:firstLine="320"/>
        <w:jc w:val="left"/>
        <w:rPr>
          <w:sz w:val="24"/>
        </w:rPr>
      </w:pPr>
      <w:r>
        <w:rPr>
          <w:sz w:val="24"/>
        </w:rPr>
        <w:t xml:space="preserve">— </w:t>
      </w:r>
      <w:r>
        <w:rPr>
          <w:sz w:val="24"/>
        </w:rPr>
        <w:t>Вот оно! — закричала я Таисии. Она подошла ко мне с улыбкой.</w:t>
      </w:r>
    </w:p>
    <w:p>
      <w:pPr>
        <w:pStyle w:val="Normal"/>
        <w:spacing w:lineRule="auto" w:line="240"/>
        <w:ind w:firstLine="300"/>
        <w:jc w:val="left"/>
        <w:rPr>
          <w:sz w:val="24"/>
        </w:rPr>
      </w:pPr>
      <w:r>
        <w:rPr>
          <w:sz w:val="24"/>
        </w:rPr>
        <w:t xml:space="preserve">— </w:t>
      </w:r>
      <w:r>
        <w:rPr>
          <w:sz w:val="24"/>
        </w:rPr>
        <w:t>Правильно. Ты определила верно. Это омег, или болиголов. Именно он нужен тебе при твоей болезни.</w:t>
      </w:r>
    </w:p>
    <w:p>
      <w:pPr>
        <w:pStyle w:val="Normal"/>
        <w:spacing w:lineRule="auto" w:line="240"/>
        <w:ind w:firstLine="300"/>
        <w:jc w:val="left"/>
        <w:rPr>
          <w:sz w:val="24"/>
        </w:rPr>
      </w:pPr>
      <w:r>
        <w:rPr>
          <w:sz w:val="24"/>
        </w:rPr>
        <w:t>Таисия пояснила мне, что это ядовитое растение, поэтому для лечения используются очень маленькие дозы, тут главное не переборщить. Но это удивитель</w:t>
        <w:softHyphen/>
        <w:t>ное растение имеет свойство излечивать опухоли.</w:t>
      </w:r>
    </w:p>
    <w:p>
      <w:pPr>
        <w:pStyle w:val="Normal"/>
        <w:spacing w:lineRule="auto" w:line="240"/>
        <w:ind w:firstLine="300"/>
        <w:jc w:val="left"/>
        <w:rPr>
          <w:sz w:val="24"/>
        </w:rPr>
      </w:pPr>
      <w:r>
        <w:rPr>
          <w:sz w:val="24"/>
        </w:rPr>
        <w:t>Я сказала, что не слышала о такой лекарственной траве и в аптеке не встречала среди травяных сборов.</w:t>
      </w:r>
    </w:p>
    <w:p>
      <w:pPr>
        <w:pStyle w:val="Normal"/>
        <w:spacing w:lineRule="auto" w:line="240"/>
        <w:jc w:val="left"/>
        <w:rPr>
          <w:sz w:val="24"/>
        </w:rPr>
      </w:pPr>
      <w:r>
        <w:rPr>
          <w:sz w:val="24"/>
        </w:rPr>
        <w:t xml:space="preserve">— </w:t>
      </w:r>
      <w:r>
        <w:rPr>
          <w:sz w:val="24"/>
        </w:rPr>
        <w:t>Правильно, — сказала Таисия, — в аптеке его и не может быть. Медицина не считает эту траву лекарст</w:t>
        <w:softHyphen/>
        <w:t>вом. А вот в народе знают, скольких людей болиголов спас от верной гибели... Попроси разрешения у расте</w:t>
        <w:softHyphen/>
        <w:t>ния на твое исцеление. Попроси заранее прощения за то, что причинишь ему вред. И только после этого со</w:t>
        <w:softHyphen/>
        <w:t>бери листья — немного, чтобы хватило отжать несколь</w:t>
        <w:softHyphen/>
        <w:t>ко капель сока. Когда понадобится еще, ты придешь сюда снова. А после не забудь поблагодарить.</w:t>
      </w:r>
    </w:p>
    <w:p>
      <w:pPr>
        <w:pStyle w:val="Normal"/>
        <w:spacing w:lineRule="auto" w:line="240"/>
        <w:jc w:val="left"/>
        <w:rPr>
          <w:sz w:val="24"/>
        </w:rPr>
      </w:pPr>
      <w:r>
        <w:rPr>
          <w:sz w:val="24"/>
        </w:rPr>
        <w:t>Я сделала все, как велела Таисия, и чувствовала се</w:t>
        <w:softHyphen/>
        <w:t>бя беспричинно счастливой. Я вошла в совершенно иной для себя мир, и мне казалось, что этот мир при</w:t>
        <w:softHyphen/>
        <w:t>нял меня и готов открывать свои тайны.</w:t>
      </w:r>
    </w:p>
    <w:p>
      <w:pPr>
        <w:pStyle w:val="Normal"/>
        <w:spacing w:lineRule="auto" w:line="240"/>
        <w:jc w:val="left"/>
        <w:rPr>
          <w:sz w:val="24"/>
        </w:rPr>
      </w:pPr>
      <w:r>
        <w:rPr>
          <w:sz w:val="24"/>
        </w:rPr>
        <w:t xml:space="preserve">— </w:t>
      </w:r>
      <w:r>
        <w:rPr>
          <w:sz w:val="24"/>
        </w:rPr>
        <w:t>Это не все, — сказала Таисия. — Здесь есть еще одно необходимое тебе растение. Но оно является очень сильным лекарством. Возможно, ты и не най</w:t>
        <w:softHyphen/>
        <w:t>дешь его — значит, твоя болезнь зашла еще недалеко, и тебе оно не очень нужно. Но если тебе оно нуж</w:t>
        <w:softHyphen/>
        <w:t>но -- ты обязательно найдешь его.</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Я снова пошла к краю поляны. Удивительно, но я Уже чувствовала, о чем говорит Таисия. Моя рука по</w:t>
        <w:softHyphen/>
        <w:t>гнулась к растению с цветами в виде грозди малень</w:t>
        <w:softHyphen/>
        <w:t>ких фиолетовых башмачков. Ладонь пронзило, будто</w:t>
      </w:r>
    </w:p>
    <w:p>
      <w:pPr>
        <w:pStyle w:val="Normal"/>
        <w:spacing w:lineRule="auto" w:line="240"/>
        <w:ind w:left="40" w:hanging="0"/>
        <w:jc w:val="left"/>
        <w:rPr/>
      </w:pPr>
      <w:r>
        <w:rPr>
          <w:sz w:val="24"/>
        </w:rPr>
        <w:t xml:space="preserve">ударом тока, но это не было больно или неприятно напротив, по руке разлилось приятное тепло и </w:t>
      </w:r>
      <w:r>
        <w:rPr>
          <w:sz w:val="24"/>
          <w:lang w:val="en-US"/>
        </w:rPr>
        <w:t>no</w:t>
      </w:r>
      <w:r>
        <w:rPr>
          <w:sz w:val="24"/>
        </w:rPr>
        <w:t xml:space="preserve">калывание.                                    </w:t>
      </w:r>
    </w:p>
    <w:p>
      <w:pPr>
        <w:pStyle w:val="Normal"/>
        <w:spacing w:lineRule="auto" w:line="240"/>
        <w:ind w:left="120" w:firstLine="340"/>
        <w:jc w:val="left"/>
        <w:rPr>
          <w:sz w:val="24"/>
        </w:rPr>
      </w:pPr>
      <w:r>
        <w:rPr>
          <w:sz w:val="24"/>
        </w:rPr>
        <w:t xml:space="preserve">— </w:t>
      </w:r>
      <w:r>
        <w:rPr>
          <w:sz w:val="24"/>
        </w:rPr>
        <w:t xml:space="preserve">Да, — сказала Таисия, — дела твои и впрямь сер езны, раз сам борец берется тебя спасать. Это растение еще более ядовито, чем болиголов. Даже один град его может быть смертельным. Но оно спасает, когда ни что другое уже не действует.                  </w:t>
      </w:r>
    </w:p>
    <w:p>
      <w:pPr>
        <w:pStyle w:val="Normal"/>
        <w:spacing w:lineRule="auto" w:line="240"/>
        <w:ind w:left="120" w:firstLine="340"/>
        <w:jc w:val="left"/>
        <w:rPr/>
      </w:pPr>
      <w:r>
        <w:rPr>
          <w:sz w:val="24"/>
        </w:rPr>
        <w:t xml:space="preserve">Таисия объяснила, что мне не нужны листья и цветы борца, или шлемника, — мне нужен его корень С большими предосторожностями, с уже ставших привычными просьбами о помощи, извинениями </w:t>
      </w:r>
      <w:r>
        <w:rPr>
          <w:sz w:val="24"/>
          <w:u w:val="single"/>
        </w:rPr>
        <w:t xml:space="preserve">и </w:t>
      </w:r>
      <w:r>
        <w:rPr>
          <w:sz w:val="24"/>
        </w:rPr>
        <w:t xml:space="preserve">благодарностями я выкопала корень борца и положила специально приготовленный Таисией мешочек. После чего мы отправились домой, собирая по пути еще разные другие травы, которые, как считала Таисия, потре буются мне для исцеления: ромашку, зверобой, полынь одуванчик, листья земляники... Таисия сказала, что первую очередь мне надо было найти главные мои лекарства — что я и сделала, а все остальные травы помогут улучшить мое общее состояние, привести к душевному спокойствию, которое необходимо для исцеления.                             </w:t>
      </w:r>
    </w:p>
    <w:p>
      <w:pPr>
        <w:pStyle w:val="Normal"/>
        <w:spacing w:lineRule="auto" w:line="240"/>
        <w:ind w:firstLine="460"/>
        <w:jc w:val="left"/>
        <w:rPr>
          <w:sz w:val="24"/>
        </w:rPr>
      </w:pPr>
      <w:r>
        <w:rPr>
          <w:sz w:val="24"/>
        </w:rPr>
        <w:t xml:space="preserve">— </w:t>
      </w:r>
      <w:r>
        <w:rPr>
          <w:sz w:val="24"/>
        </w:rPr>
        <w:t>Кстати, а что это был за чай, которым ты меня встретила в тот самый первый день? — спросила я.</w:t>
      </w:r>
    </w:p>
    <w:p>
      <w:pPr>
        <w:pStyle w:val="Normal"/>
        <w:spacing w:lineRule="auto" w:line="240"/>
        <w:ind w:left="80" w:firstLine="380"/>
        <w:jc w:val="left"/>
        <w:rPr>
          <w:sz w:val="24"/>
        </w:rPr>
      </w:pPr>
      <w:r>
        <w:rPr>
          <w:sz w:val="24"/>
        </w:rPr>
        <w:t xml:space="preserve">— </w:t>
      </w:r>
      <w:r>
        <w:rPr>
          <w:sz w:val="24"/>
        </w:rPr>
        <w:t>Ничего особенного, просто шиповник с мелисой, — ответила Таисия. — Он снимает усталость и напряжение, успокаивает головную боль, придает сияние</w:t>
      </w:r>
    </w:p>
    <w:p>
      <w:pPr>
        <w:pStyle w:val="Normal"/>
        <w:spacing w:lineRule="auto" w:line="240"/>
        <w:ind w:left="80" w:firstLine="380"/>
        <w:jc w:val="left"/>
        <w:rPr>
          <w:sz w:val="24"/>
        </w:rPr>
      </w:pPr>
      <w:r>
        <w:rPr>
          <w:sz w:val="24"/>
        </w:rPr>
        <w:t xml:space="preserve">Но я уже знала, что «просто» у Таисии ничего бывает — все, к чему прикасается ее рука, пронизоно особенной волшебной силой...                 </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left="80" w:firstLine="380"/>
        <w:jc w:val="left"/>
        <w:rPr>
          <w:sz w:val="24"/>
        </w:rPr>
      </w:pPr>
      <w:r>
        <w:rPr>
          <w:sz w:val="24"/>
        </w:rPr>
        <w:t xml:space="preserve">Когда мы пришли домой, я под руководством Тасии принялась готовить себе лекарства из трав. Она научила меня, как отжать сок из листьев болигслова принимать его я буду по одной капле на столовую ложку воды. А вот из корня борца я делала настой на спирту: одну чайную ложку без верха мелко измельченных корней надо было всыпать в пол-литра </w:t>
      </w:r>
      <w:r>
        <w:rPr>
          <w:i/>
          <w:iCs/>
          <w:sz w:val="24"/>
        </w:rPr>
        <w:t>спирта</w:t>
      </w:r>
    </w:p>
    <w:p>
      <w:pPr>
        <w:pStyle w:val="Normal"/>
        <w:spacing w:lineRule="auto" w:line="240"/>
        <w:ind w:firstLine="300"/>
        <w:jc w:val="left"/>
        <w:rPr>
          <w:sz w:val="24"/>
        </w:rPr>
      </w:pPr>
      <w:r>
        <w:rPr>
          <w:sz w:val="24"/>
        </w:rPr>
        <w:t>и настаивать две недели, а потом принимать три раза в день за полчаса до еды в следующих пропорциях: в первый день по одной капле настойки на четверть ста</w:t>
        <w:softHyphen/>
        <w:t>кана воды, второй день — по две капли, третий - по три, и так за десять дней дойти до десяти капель, ни в коем случае не превышая эту дозу ни на каплю, а за</w:t>
        <w:softHyphen/>
        <w:t>тем в последующие десять дней пройти весь путь в об-ратном порядке: от десяти капель до одной. Таисия ска</w:t>
        <w:softHyphen/>
        <w:t>зала, что настойку я возьму с собой и должна буду пройти семь таких курсов лечения с перерывом между ними в один месяц. А сейчас, пока настаивается корень борца, я буду лечиться болиголовом.</w:t>
      </w:r>
    </w:p>
    <w:p>
      <w:pPr>
        <w:pStyle w:val="Normal"/>
        <w:spacing w:lineRule="auto" w:line="240"/>
        <w:ind w:firstLine="300"/>
        <w:jc w:val="left"/>
        <w:rPr>
          <w:sz w:val="24"/>
        </w:rPr>
      </w:pPr>
      <w:r>
        <w:rPr>
          <w:sz w:val="24"/>
        </w:rPr>
        <w:t>А еще Таисия в тот день научила меня, как готовить настои из других собранных нами трав, которые, как она сказала, помогут силам здоровья укрепиться во мне. Оказывается, очень много этих сил таится в самых обычных цветах и травах. Мне очень понравился ро</w:t>
        <w:softHyphen/>
        <w:t>машковый чай, для которого я заливала стаканом ки</w:t>
        <w:softHyphen/>
        <w:t>пятка четыре столовые ложки соцветий этого цветка. Пила я и чай из зверобоя — три столовые ложки зава</w:t>
        <w:softHyphen/>
        <w:t>риваются стаканом кипятка и настаиваются два часа. Таисия требовала, чтобы я пила и настой полыни, ут</w:t>
        <w:softHyphen/>
        <w:t>верждая, что он убивает многие хвори организма, и прежде всего в желудке и кишечнике, а заодно, застав</w:t>
        <w:softHyphen/>
        <w:t>ляя человека терпеть неприятные ощущения при его приеме, смиряет его гордыню. Горечь и правда была страшная — но я терпела, пила.</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pPr>
      <w:r>
        <w:rPr>
          <w:sz w:val="24"/>
        </w:rPr>
        <w:t>Не догадывалась я и о пользе обычного одуванчи</w:t>
        <w:softHyphen/>
        <w:t>ка и очень удивилась, когда Таисия предложила мне со</w:t>
        <w:softHyphen/>
        <w:t>брать его траву, выкопать и измельчить корень, залить стаканом кипятка и принимать по столовой ложке. А вот отвар из листьев земляники оказался очень вку</w:t>
        <w:softHyphen/>
        <w:t>сен — примерно две столовые ложки кипятишь в ста</w:t>
        <w:softHyphen/>
        <w:t xml:space="preserve">кане воды 10 минут и пьешь — чем не чай! Пила я и чай из мяты и мелиссы, что росли у Таисии в огороде, </w:t>
      </w:r>
      <w:r>
        <w:rPr>
          <w:sz w:val="24"/>
          <w:vertAlign w:val="superscript"/>
        </w:rPr>
        <w:t>и</w:t>
      </w:r>
      <w:r>
        <w:rPr>
          <w:sz w:val="24"/>
        </w:rPr>
        <w:t xml:space="preserve"> из ноготков из ее сада. Особенно хороши ноготки, вешанные поровну с листьями ежевики, — две столо-вые  ложки этой смеси надо залить стаканом кипятка,</w:t>
      </w:r>
    </w:p>
    <w:p>
      <w:pPr>
        <w:pStyle w:val="Normal"/>
        <w:spacing w:lineRule="auto" w:line="240"/>
        <w:ind w:hanging="0"/>
        <w:jc w:val="left"/>
        <w:rPr>
          <w:sz w:val="24"/>
        </w:rPr>
      </w:pPr>
      <w:r>
        <w:rPr>
          <w:sz w:val="24"/>
        </w:rPr>
        <w:t xml:space="preserve">настоять и пить по две трети стакана после каждод еды. Я совершенно по-другому стала себя чувствовать когда начала пить эти настои и отвары вместо обычного чая, кофе или газировки.                    </w:t>
      </w:r>
    </w:p>
    <w:p>
      <w:pPr>
        <w:pStyle w:val="Normal"/>
        <w:spacing w:lineRule="auto" w:line="240"/>
        <w:jc w:val="left"/>
        <w:rPr>
          <w:sz w:val="24"/>
        </w:rPr>
      </w:pPr>
      <w:r>
        <w:rPr>
          <w:sz w:val="24"/>
        </w:rPr>
        <w:t xml:space="preserve">— </w:t>
      </w:r>
      <w:r>
        <w:rPr>
          <w:sz w:val="24"/>
        </w:rPr>
        <w:t>Таисия, неужели так важно было, чтобы я соби рала все эти травы сама, да еще обязательно подходила к ним с добром и любовью, и благодарила, и просила прощения? — спросила я как-то. — А что бы изме</w:t>
        <w:softHyphen/>
        <w:t xml:space="preserve">нилось, если бы я просто набрала трав и ушла, без всяких этих ритуалов и условностей? А еще лучше -купила бы на рынке или в аптеке?                </w:t>
      </w:r>
    </w:p>
    <w:p>
      <w:pPr>
        <w:pStyle w:val="Normal"/>
        <w:spacing w:lineRule="auto" w:line="240"/>
        <w:jc w:val="left"/>
        <w:rPr>
          <w:sz w:val="24"/>
        </w:rPr>
      </w:pPr>
      <w:r>
        <w:rPr>
          <w:sz w:val="24"/>
        </w:rPr>
        <w:t xml:space="preserve">— </w:t>
      </w:r>
      <w:r>
        <w:rPr>
          <w:sz w:val="24"/>
        </w:rPr>
        <w:t>Тогда все эти растения не стали бы для тебя лекарством, — ответила Таисия. — Они в лучшем случае были бы бесполезной травой, а то и вред бы принесли Но не помогли бы. Только своим теплым душевным от-ношением мы можем пробудить целительные силы;</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hanging="0"/>
        <w:jc w:val="left"/>
        <w:rPr>
          <w:sz w:val="24"/>
        </w:rPr>
      </w:pPr>
      <w:r>
        <w:rPr>
          <w:sz w:val="24"/>
        </w:rPr>
        <w:t>скрытые в травах. Природа помогает только тому, кто подходит к ней с добром и любовью, с душой. Только на наши чистые душевные порывы открывает нам на</w:t>
        <w:softHyphen/>
        <w:t>встречу душу и природа. А иначе нет смысла в лече</w:t>
        <w:softHyphen/>
        <w:t xml:space="preserve">нии травами...                                 </w:t>
      </w:r>
    </w:p>
    <w:p>
      <w:pPr>
        <w:pStyle w:val="Heading1"/>
        <w:rPr>
          <w:rFonts w:cs="Times New Roman"/>
          <w:b w:val="false"/>
          <w:b w:val="false"/>
          <w:bCs w:val="false"/>
          <w:sz w:val="24"/>
        </w:rPr>
      </w:pPr>
      <w:r>
        <w:rPr/>
        <w:t>Глава 6 КТО Я ТЕПЕРЬ?</w:t>
      </w:r>
    </w:p>
    <w:p>
      <w:pPr>
        <w:pStyle w:val="Normal"/>
        <w:spacing w:lineRule="auto" w:line="240"/>
        <w:ind w:firstLine="300"/>
        <w:jc w:val="left"/>
        <w:rPr>
          <w:sz w:val="24"/>
        </w:rPr>
      </w:pPr>
      <w:r>
        <w:rPr>
          <w:sz w:val="24"/>
        </w:rPr>
        <w:t>Таисия очень часто говорила мне о том, что я слиш</w:t>
        <w:softHyphen/>
        <w:t>ком озабочена собой, своей личностью, вернее, тем мел</w:t>
        <w:softHyphen/>
        <w:t>ким и неважным, что есть в моей личности, но что мне самой кажется самым важным. Она говорила, что я все еще ценю какие-то свои роли и маски больше, чем свою душу, свою истинную суть. А на самом деле эти роли и маски вовсе не нужны мне самой — они нужны лишь для публики. Она говорила, что я человек, разверну</w:t>
        <w:softHyphen/>
        <w:t>тый наружу, а не внутрь.</w:t>
      </w:r>
    </w:p>
    <w:p>
      <w:pPr>
        <w:pStyle w:val="Normal"/>
        <w:spacing w:lineRule="auto" w:line="240"/>
        <w:ind w:firstLine="300"/>
        <w:jc w:val="left"/>
        <w:rPr>
          <w:sz w:val="24"/>
        </w:rPr>
      </w:pPr>
      <w:r>
        <w:rPr>
          <w:sz w:val="24"/>
        </w:rPr>
        <w:t xml:space="preserve">— </w:t>
      </w:r>
      <w:r>
        <w:rPr>
          <w:sz w:val="24"/>
        </w:rPr>
        <w:t>Но зачем же мне быть развернутой внутрь? — спрашивала я. — Я вовсе не хочу замыкаться, уходить в себя.</w:t>
      </w:r>
    </w:p>
    <w:p>
      <w:pPr>
        <w:pStyle w:val="Normal"/>
        <w:spacing w:lineRule="auto" w:line="240"/>
        <w:ind w:firstLine="300"/>
        <w:jc w:val="left"/>
        <w:rPr>
          <w:sz w:val="24"/>
        </w:rPr>
      </w:pPr>
      <w:r>
        <w:rPr>
          <w:sz w:val="24"/>
        </w:rPr>
        <w:t>Моя работа, да и моя натура сделали меня экстра</w:t>
        <w:softHyphen/>
        <w:t>вертом — и я считала себя открытым, общительным че</w:t>
        <w:softHyphen/>
        <w:t>ловеком и видела в этом свое достоинство.</w:t>
      </w:r>
    </w:p>
    <w:p>
      <w:pPr>
        <w:pStyle w:val="Normal"/>
        <w:spacing w:lineRule="auto" w:line="240"/>
        <w:ind w:firstLine="300"/>
        <w:jc w:val="left"/>
        <w:rPr>
          <w:sz w:val="24"/>
        </w:rPr>
      </w:pPr>
      <w:r>
        <w:rPr>
          <w:sz w:val="24"/>
        </w:rPr>
        <w:t xml:space="preserve">— </w:t>
      </w:r>
      <w:r>
        <w:rPr>
          <w:sz w:val="24"/>
        </w:rPr>
        <w:t>Ты не понимаешь, — говорила Таисия. — Вовсе не нужно замыкаться в себе и становиться необщитель</w:t>
        <w:softHyphen/>
        <w:t>ной. Просто нужно уметь одинаково хорошо себя чув</w:t>
        <w:softHyphen/>
        <w:t>ствовать и на людях, и наедине с собой. Да, ты была жизнерадостной, общительной, улыбчивой и разговор</w:t>
        <w:softHyphen/>
        <w:t>чивой на людях. Но вспомни, что с тобой происходи</w:t>
        <w:softHyphen/>
        <w:t>ло, когда ты оставалась одна. Разве тебе удавалось на</w:t>
        <w:softHyphen/>
        <w:t>едине с собой сохранить эту жизнерадостность?</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Она была права. Стоило мне остаться одной, как Улыбка сползала с моего лица, я становилась грустной, на меня накатывала хандра. Поэтому я старалась по-</w:t>
      </w:r>
    </w:p>
    <w:p>
      <w:pPr>
        <w:pStyle w:val="Normal"/>
        <w:spacing w:lineRule="auto" w:line="240"/>
        <w:ind w:hanging="0"/>
        <w:jc w:val="left"/>
        <w:rPr/>
      </w:pPr>
      <w:r>
        <w:rPr>
          <w:sz w:val="24"/>
        </w:rPr>
        <w:t xml:space="preserve">чаще бывать среди людей — мне казалось, это </w:t>
      </w:r>
      <w:r>
        <w:rPr>
          <w:sz w:val="24"/>
          <w:lang w:val="en-US"/>
        </w:rPr>
        <w:t>cnacae</w:t>
      </w:r>
      <w:r>
        <w:rPr>
          <w:sz w:val="24"/>
        </w:rPr>
        <w:t xml:space="preserve">т меня от депрессии. На самом деле это не спасало от </w:t>
      </w:r>
      <w:r>
        <w:rPr>
          <w:i/>
          <w:iCs/>
          <w:sz w:val="24"/>
        </w:rPr>
        <w:t xml:space="preserve">де </w:t>
      </w:r>
      <w:r>
        <w:rPr>
          <w:sz w:val="24"/>
        </w:rPr>
        <w:t xml:space="preserve">прессии, а лишь на время отодвигало ее в сторону. Но при этом депрессия оставалась со мной, она никуда не девалась и вылезала на свет божий при каждом </w:t>
      </w:r>
      <w:r>
        <w:rPr>
          <w:smallCaps/>
          <w:sz w:val="24"/>
        </w:rPr>
        <w:t xml:space="preserve">удоб </w:t>
      </w:r>
      <w:r>
        <w:rPr>
          <w:sz w:val="24"/>
        </w:rPr>
        <w:t>ном случае. Да, Таисия была права, моя открытость, об щительность и жизнерадостность не были моей сутью они были лишь маской для других. Губы мои улыба лись, а душа при этом страдала. Таисия права — я бы ла разъединена с самой собой, я не была цельной лич ностью. Где ж тут цельность, когда снаружи одно, внутри — другое? Я никогда не задумывалась об этом не думала, что это может быть проблемой, и тем боле не предполагала, что это может привести к болезням</w:t>
      </w:r>
    </w:p>
    <w:p>
      <w:pPr>
        <w:pStyle w:val="Normal"/>
        <w:spacing w:lineRule="auto" w:line="240"/>
        <w:jc w:val="left"/>
        <w:rPr/>
      </w:pPr>
      <w:r>
        <w:rPr>
          <w:sz w:val="24"/>
        </w:rPr>
        <w:t xml:space="preserve">— </w:t>
      </w:r>
      <w:r>
        <w:rPr>
          <w:sz w:val="24"/>
        </w:rPr>
        <w:t xml:space="preserve">В этом беда мира, — говорила Таисия, — боль шинство людей развернуты наружу. Поэтому они сли шком зависят от мнения других и не могут быть </w:t>
      </w:r>
      <w:r>
        <w:rPr>
          <w:i/>
          <w:iCs/>
          <w:sz w:val="24"/>
        </w:rPr>
        <w:t xml:space="preserve">са </w:t>
      </w:r>
      <w:r>
        <w:rPr>
          <w:sz w:val="24"/>
        </w:rPr>
        <w:t xml:space="preserve">мими собой. Они уязвимы, неустойчивы, и любое ду новение ветерка может сбить их с пути. Человек ориентированный внутрь, чувствует, что в нем сам царит устойчивость и порядок. Он ощущает, что опи рается на крепкий фундамент внутри себя. Он твед стоит на ногах. И благодаря этому он может, остав ясь самим собой, общаться с самыми разными люд ми, вступать в любые контакты с миром — и его </w:t>
      </w:r>
      <w:r>
        <w:rPr>
          <w:i/>
          <w:iCs/>
          <w:sz w:val="24"/>
        </w:rPr>
        <w:t xml:space="preserve">ни </w:t>
      </w:r>
      <w:r>
        <w:rPr>
          <w:sz w:val="24"/>
        </w:rPr>
        <w:t xml:space="preserve">что не собьет с пути, ничто не заставит отказаться самого себя. Он вовсе не замкнут, он общителен -он свободен и независим в этом общении, он всегд остается собой.                              </w:t>
      </w:r>
    </w:p>
    <w:p>
      <w:pPr>
        <w:pStyle w:val="Normal"/>
        <w:spacing w:lineRule="auto" w:line="240"/>
        <w:jc w:val="left"/>
        <w:rPr>
          <w:sz w:val="24"/>
        </w:rPr>
      </w:pPr>
      <w:r>
        <w:rPr>
          <w:sz w:val="24"/>
        </w:rPr>
        <w:t xml:space="preserve">Кстати, как-то я спросила Таисию, почему в ее доме нет ни одного зеркала. Я даже не думала, как сль на во мне привычка смотреть на свое отражение, и мне очень не хватало этого.                        </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 xml:space="preserve">— </w:t>
      </w:r>
      <w:r>
        <w:rPr>
          <w:sz w:val="24"/>
        </w:rPr>
        <w:t>Зеркало приучает тебя воспринимать себя толь ко снаружи, глазами других людей. Тебе начинает казаться, что ты — это то, что снаружи. Поэтому, когда долго не смотришь в зеркало, ты вообще перестаешь понимать, что ты такое, ты перестаешь ощущать себя</w:t>
      </w:r>
    </w:p>
    <w:p>
      <w:pPr>
        <w:pStyle w:val="Normal"/>
        <w:spacing w:lineRule="auto" w:line="240"/>
        <w:ind w:hanging="0"/>
        <w:jc w:val="left"/>
        <w:rPr>
          <w:sz w:val="24"/>
        </w:rPr>
      </w:pPr>
      <w:r>
        <w:rPr>
          <w:sz w:val="24"/>
        </w:rPr>
        <w:t>Потому что на самом деле твоя внутренняя сущность утрачена. Тебе все время приходится смотреться в зер</w:t>
        <w:softHyphen/>
        <w:t>кало, чтобы убедиться, что ты в самом деле существу</w:t>
        <w:softHyphen/>
        <w:t>ешь. Иначе ты себя просто не ощущаешь, теряешь са</w:t>
        <w:softHyphen/>
        <w:t>ма себя. Перестав смотреть на свое отражение, ты мо</w:t>
        <w:softHyphen/>
        <w:t>жешь перевести взгляд внутрь себя, познакомиться с</w:t>
      </w:r>
    </w:p>
    <w:p>
      <w:pPr>
        <w:pStyle w:val="Normal"/>
        <w:spacing w:lineRule="auto" w:line="240"/>
        <w:ind w:hanging="0"/>
        <w:jc w:val="left"/>
        <w:rPr>
          <w:sz w:val="24"/>
        </w:rPr>
      </w:pPr>
      <w:r>
        <w:rPr>
          <w:sz w:val="24"/>
        </w:rPr>
        <w:t>истинной собой, а не со своей внешностью. Человеку, у которого есть прочный фундамент внутри, нет необ- ходимости постоянно быть озабоченным своей внеш</w:t>
        <w:softHyphen/>
        <w:t>ностью.</w:t>
      </w:r>
    </w:p>
    <w:p>
      <w:pPr>
        <w:pStyle w:val="Normal"/>
        <w:spacing w:lineRule="auto" w:line="240"/>
        <w:jc w:val="left"/>
        <w:rPr>
          <w:sz w:val="24"/>
        </w:rPr>
      </w:pPr>
      <w:r>
        <w:rPr>
          <w:sz w:val="24"/>
        </w:rPr>
        <w:t xml:space="preserve">— </w:t>
      </w:r>
      <w:r>
        <w:rPr>
          <w:sz w:val="24"/>
        </w:rPr>
        <w:t>Но как же найти этот прочный фундамент внут</w:t>
        <w:softHyphen/>
        <w:t>ри себя? — спросила я.</w:t>
      </w:r>
    </w:p>
    <w:p>
      <w:pPr>
        <w:pStyle w:val="Normal"/>
        <w:spacing w:lineRule="auto" w:line="240"/>
        <w:jc w:val="left"/>
        <w:rPr>
          <w:sz w:val="24"/>
        </w:rPr>
      </w:pPr>
      <w:r>
        <w:rPr>
          <w:sz w:val="24"/>
        </w:rPr>
        <w:t xml:space="preserve">— </w:t>
      </w:r>
      <w:r>
        <w:rPr>
          <w:sz w:val="24"/>
        </w:rPr>
        <w:t>Ты уже знаешь это, — ответила Таисия. — Ощу</w:t>
        <w:softHyphen/>
        <w:t>тить свое родство со всем сущим. Найти свое родство с огнем, водой, воздухом, землей, с небом и Богом. Стать единым со всем. Ты уже знаешь это чувство. И скоро узнаешь его еще лучше.</w:t>
      </w:r>
    </w:p>
    <w:p>
      <w:pPr>
        <w:pStyle w:val="Normal"/>
        <w:spacing w:lineRule="auto" w:line="240"/>
        <w:ind w:firstLine="300"/>
        <w:jc w:val="left"/>
        <w:rPr>
          <w:sz w:val="24"/>
        </w:rPr>
      </w:pPr>
      <w:r>
        <w:rPr>
          <w:sz w:val="24"/>
        </w:rPr>
        <w:t>Таисия сдержала свое слово. На следующий же день после этого разговора она сказала, что сегодня я узнаю, что значит быть водой. Я испугалась, во-первых, пото</w:t>
        <w:softHyphen/>
        <w:t>му, что еще помнила неприятные ощущения, испытан</w:t>
        <w:softHyphen/>
        <w:t>ные в речке, а во-вторых, потому, что не поняла: как;</w:t>
      </w:r>
    </w:p>
    <w:p>
      <w:pPr>
        <w:pStyle w:val="Normal"/>
        <w:spacing w:lineRule="auto" w:line="240"/>
        <w:ind w:hanging="0"/>
        <w:jc w:val="left"/>
        <w:rPr>
          <w:sz w:val="24"/>
        </w:rPr>
      </w:pPr>
      <w:r>
        <w:rPr>
          <w:sz w:val="24"/>
        </w:rPr>
        <w:t>это — быть водой? Став водой, останусь ли я собой или:;</w:t>
      </w:r>
    </w:p>
    <w:p>
      <w:pPr>
        <w:pStyle w:val="Normal"/>
        <w:spacing w:lineRule="auto" w:line="240"/>
        <w:ind w:hanging="0"/>
        <w:jc w:val="left"/>
        <w:rPr>
          <w:sz w:val="24"/>
        </w:rPr>
      </w:pPr>
      <w:r>
        <w:rPr>
          <w:sz w:val="24"/>
        </w:rPr>
        <w:t xml:space="preserve">растворюсь, потеряю себя?                        </w:t>
      </w:r>
    </w:p>
    <w:p>
      <w:pPr>
        <w:pStyle w:val="Normal"/>
        <w:spacing w:lineRule="auto" w:line="240"/>
        <w:rPr>
          <w:sz w:val="24"/>
        </w:rPr>
      </w:pPr>
      <w:r>
        <w:rPr>
          <w:sz w:val="24"/>
        </w:rPr>
        <w:t xml:space="preserve">— </w:t>
      </w:r>
      <w:r>
        <w:rPr>
          <w:sz w:val="24"/>
        </w:rPr>
        <w:t>Ты боишься потерять свою личность, — сказала Таисия. — Но этот страх сеет в тебе твоя больная лич</w:t>
        <w:softHyphen/>
        <w:t>ность, которая чувствует, что ее конец близок, и пото</w:t>
        <w:softHyphen/>
        <w:t>му боится. Ты действительно потеряешь свою больную личность. Но ты не потеряешь, а обретешь себя — себя истинную. Но не надейся, что это произойдет сразу. Для этого придется еще потрудиться.</w:t>
      </w:r>
    </w:p>
    <w:p>
      <w:pPr>
        <w:pStyle w:val="Normal"/>
        <w:spacing w:lineRule="auto" w:line="240"/>
        <w:ind w:hanging="0"/>
        <w:jc w:val="left"/>
        <w:rPr/>
      </w:pPr>
      <w:r>
        <w:rPr>
          <w:sz w:val="24"/>
        </w:rPr>
        <w:t>Со следующего дня начались мои практики, кото-РЫе были призваны дать мне ощущение слитности со всем с</w:t>
      </w:r>
      <w:r>
        <w:rPr>
          <w:smallCaps/>
          <w:sz w:val="24"/>
        </w:rPr>
        <w:t xml:space="preserve">ущим, </w:t>
      </w:r>
      <w:r>
        <w:rPr>
          <w:sz w:val="24"/>
        </w:rPr>
        <w:t>с природой, с духом и убрать мою отожде-ствленность с моей больной личностью, а значит, и с самой болезнью. В тот момент я не очень понимала, за</w:t>
        <w:softHyphen/>
        <w:t>чем это нужно, и делала это просто потому, что уже до-</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hanging="0"/>
        <w:jc w:val="left"/>
        <w:rPr>
          <w:sz w:val="24"/>
        </w:rPr>
      </w:pPr>
      <w:r>
        <w:rPr>
          <w:sz w:val="24"/>
          <w:szCs w:val="16"/>
        </w:rPr>
        <w:t>веряла Таисиию Делов том, что тогда мне очень труд</w:t>
      </w:r>
    </w:p>
    <w:p>
      <w:pPr>
        <w:pStyle w:val="Normal"/>
        <w:spacing w:lineRule="auto" w:line="240"/>
        <w:ind w:hanging="0"/>
        <w:jc w:val="left"/>
        <w:rPr>
          <w:sz w:val="24"/>
        </w:rPr>
      </w:pPr>
      <w:r>
        <w:rPr>
          <w:sz w:val="24"/>
        </w:rPr>
        <w:t xml:space="preserve">но было согласиться с мыслью, что моя личность боль на. Я была уверена в своем душевном, нервном, пси хическом здоровье и никак не связывала мою физиче скую болезнь с состоянием моей личности. Таисия показала мне, что только человек, чья личность, чьё сознание больно, может заболеть и физически, Рань ше я не задумывалась об этой взаимосвязи, о том,что в человеке все существует в неразрывном единстве и тело, и душа, и сознание, и личность, и что не можно быть здоровым тело, если больно все остальное. </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pPr>
      <w:r>
        <w:rPr>
          <w:sz w:val="24"/>
        </w:rPr>
        <w:t xml:space="preserve">Речь шла, конечно, не о какой-то психической </w:t>
      </w:r>
      <w:r>
        <w:rPr>
          <w:i/>
          <w:iCs/>
          <w:sz w:val="24"/>
        </w:rPr>
        <w:t xml:space="preserve">бо </w:t>
      </w:r>
      <w:r>
        <w:rPr>
          <w:sz w:val="24"/>
        </w:rPr>
        <w:t xml:space="preserve">лезни — речь шла о том болезненном состоянии духа в котором пребывает сейчас все человечество и кото рое самими людьми перестало восприниматься как </w:t>
      </w:r>
      <w:r>
        <w:rPr>
          <w:i/>
          <w:iCs/>
          <w:sz w:val="24"/>
        </w:rPr>
        <w:t xml:space="preserve">бо </w:t>
      </w:r>
      <w:r>
        <w:rPr>
          <w:sz w:val="24"/>
        </w:rPr>
        <w:t xml:space="preserve">лезнь, ввиду своей массовости став чем-то вроде нор мы. Только в общении с Таисией я начала понима всю противоестественность того способа существова ния, к которому я привыкла, к которому привыкли большинство людей. Люди живут в состоянии, бу квально перевернутом с ног на голову. Мы создаем со вершенно не соответствующие нашей истинной су маски и роли, мы думаем о том, какими явить се внешнему миру, а вовсе не о том, какие мы на самом деле. По сути, большинство людей живут в неком ил люзорном, придуманном образе себя, который не име ет ничего общего с их истинным существом. Такая </w:t>
      </w:r>
      <w:r>
        <w:rPr>
          <w:i/>
          <w:iCs/>
          <w:sz w:val="24"/>
        </w:rPr>
        <w:t xml:space="preserve">раз </w:t>
      </w:r>
      <w:r>
        <w:rPr>
          <w:sz w:val="24"/>
        </w:rPr>
        <w:t>двоенность, разобщенность с самими собой неминуемо ведет к несчастьям и болезням. Человек рождается проживает жизнь и умирает, так и не встретившие самим собой, так и не сумев явить себя миру таким, ка ким он создан Богом и природой. Большинство люди проживают не свою жизнь и сами не знают, кто они какие они, зачем живут. И это грустно, очень грустно По сути, в этом причина всех бед человечества. Чело век, будучи разъединенным с самим собой, не может быть счастлив. Он не может чувствовать себя комфорт но в жизни, не может получать удовлетворение от то го, что он живет. И тогда он начинает гнаться за богатс</w:t>
      </w:r>
    </w:p>
    <w:p>
      <w:pPr>
        <w:pStyle w:val="Normal"/>
        <w:spacing w:lineRule="auto" w:line="240"/>
        <w:ind w:firstLine="300"/>
        <w:jc w:val="left"/>
        <w:rPr/>
      </w:pPr>
      <w:r>
        <w:rPr>
          <w:sz w:val="24"/>
        </w:rPr>
        <w:t>твом за властью, за высоким положением в обще-</w:t>
      </w:r>
      <w:r>
        <w:rPr>
          <w:i/>
          <w:iCs/>
          <w:sz w:val="24"/>
          <w:vertAlign w:val="superscript"/>
        </w:rPr>
        <w:t>стве</w:t>
      </w:r>
      <w:r>
        <w:rPr>
          <w:sz w:val="24"/>
        </w:rPr>
        <w:t xml:space="preserve"> думая, что это принесет ему ощущение счастья и комфортата. Но на самом деле в этой погоне за внешни-ми целями он все больше уходит от себя. И каким бы внешне преуспевающим он ни выглядел — внутренне</w:t>
      </w:r>
    </w:p>
    <w:p>
      <w:pPr>
        <w:pStyle w:val="Normal"/>
        <w:spacing w:lineRule="auto" w:line="240"/>
        <w:ind w:firstLine="300"/>
        <w:jc w:val="left"/>
        <w:rPr>
          <w:sz w:val="24"/>
        </w:rPr>
      </w:pPr>
      <w:r>
        <w:rPr>
          <w:sz w:val="24"/>
        </w:rPr>
        <w:t>вряд ли будет удовлетворенным и счастливым, по</w:t>
        <w:softHyphen/>
        <w:t>тому что ни деньги, ни власть вовсе не гарантируют, что человек сможет жить в гармонии с собой, естест</w:t>
        <w:softHyphen/>
        <w:t>венно и непринужденно самореализовываться, просто быть самим собой... Ошибается тот, кто думает: вот ста</w:t>
        <w:softHyphen/>
        <w:t>ну богатым — и тогда я буду сильным и свободным... Нет, ни за какое богатство не купишь эти качества. Найти их можно только в себе самом — но никак не во внешнем мире, ни во власти, ни в богатстве, ни в про</w:t>
        <w:softHyphen/>
        <w:t>чих благах мира...</w:t>
      </w:r>
    </w:p>
    <w:p>
      <w:pPr>
        <w:pStyle w:val="Normal"/>
        <w:spacing w:lineRule="auto" w:line="240"/>
        <w:ind w:firstLine="300"/>
        <w:jc w:val="left"/>
        <w:rPr>
          <w:sz w:val="24"/>
        </w:rPr>
      </w:pPr>
      <w:r>
        <w:rPr>
          <w:sz w:val="24"/>
        </w:rPr>
        <w:t>Таисия снова привела меня на речку. Она попроси</w:t>
        <w:softHyphen/>
        <w:t>ла меня войти в воду по горло и делать глубокие вдо</w:t>
        <w:softHyphen/>
        <w:t>хи и выдохи через нос, одновременно представляя се</w:t>
        <w:softHyphen/>
        <w:t>бе, что все мое тело тоже дышит — только дышит оно не воздухом, а водой, «вдыхая» и «выдыхая» воду че</w:t>
        <w:softHyphen/>
        <w:t>рез все свои поры. Затем, время от времени погружа</w:t>
        <w:softHyphen/>
        <w:t>ясь на несколько мгновений в воду с головой, я пере</w:t>
        <w:softHyphen/>
        <w:t>ставала дышать носом и представляла себе, что теперь мое тело дышит только водой. И я действительно ощу</w:t>
        <w:softHyphen/>
        <w:t>щала эту текучесть, влажность и прохладу воды внут</w:t>
        <w:softHyphen/>
        <w:t>ри себя...</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Когда я вышла на берег, мы продолжили упражне</w:t>
        <w:softHyphen/>
        <w:t>ние. Теперь, сидя на берегу, я должна была представ</w:t>
        <w:softHyphen/>
        <w:t>ить, что вдыхаю и выдыхаю речку. По настоянию Таи-сии я продолжала таким образом практиковаться це-лую неделю. И в какой-то момент со мной произошло нечто чудесное. Я перестала ощущать себя, свою лич</w:t>
        <w:softHyphen/>
        <w:t>ность, свое тело, я словно растворилась, слилась с не-коей субстанцией, которая не была собственно водой, но была разлитой в пространстве энергией, олицетво</w:t>
        <w:softHyphen/>
        <w:t>ряющей все свойства водной стихии. Я была текучей, я была всепроникающей, я была всесильной и неуяз-имой, потому что невозможно, к примеру, причинить</w:t>
      </w:r>
    </w:p>
    <w:p>
      <w:pPr>
        <w:pStyle w:val="Normal"/>
        <w:spacing w:lineRule="auto" w:line="240"/>
        <w:ind w:hanging="0"/>
        <w:jc w:val="left"/>
        <w:rPr>
          <w:sz w:val="24"/>
        </w:rPr>
      </w:pPr>
      <w:r>
        <w:rPr>
          <w:sz w:val="24"/>
        </w:rPr>
        <w:t>вред воде, ударив ее, или сломать ее. В этом состоянии я могла принимать любые формы и обходить любые препятствия... И это не было потерей себя — это, на</w:t>
        <w:softHyphen/>
        <w:t>против, было обретением себя, обретением нового, не</w:t>
        <w:softHyphen/>
        <w:t>знакомого раньше своего качества, ведь я открыла все эти возможности в себе самой, я была собой и одно</w:t>
        <w:softHyphen/>
        <w:t>временно всем миром, я была разлитой в нем энерги</w:t>
        <w:softHyphen/>
        <w:t>ей, я чувствовала душу воды и сама была ею, я была членом огромной водной семьи вместе со всеми речка</w:t>
        <w:softHyphen/>
        <w:t>ми, озерами, морями и океанами Земли...</w:t>
      </w:r>
    </w:p>
    <w:p>
      <w:pPr>
        <w:pStyle w:val="Normal"/>
        <w:spacing w:lineRule="auto" w:line="240"/>
        <w:ind w:firstLine="300"/>
        <w:jc w:val="left"/>
        <w:rPr>
          <w:sz w:val="24"/>
        </w:rPr>
      </w:pPr>
      <w:r>
        <w:rPr>
          <w:sz w:val="24"/>
        </w:rPr>
        <w:t>Таисия вернула меня к реальности и сказала, что я должна научиться по своей воле как входить в это со</w:t>
        <w:softHyphen/>
        <w:t>стояние, так и выходить из него — то есть сама контро</w:t>
        <w:softHyphen/>
        <w:t>лировать это состояние, научившись управлять стихи</w:t>
        <w:softHyphen/>
        <w:t>ей воды и не давая возможности стихии властвовать над собой, как юна захочет. Надо уметь и отдавать се</w:t>
        <w:softHyphen/>
        <w:t>бя во власть стихии — и самой брать эту власть в свои руки. Тогда это будет взаимодействие со стихией на равных. Тогда я в своей повседневной жизни смогу приобрести качества воды и обогатить ими свою лич</w:t>
        <w:softHyphen/>
        <w:t>ность, то есть я смогу, когда надо, быть гибкой, терпе</w:t>
        <w:softHyphen/>
        <w:t>ливой, мягкой, уступчивой и сильной одновременно — ведь известно, что вода камень точит и даже самая ти</w:t>
        <w:softHyphen/>
        <w:t>хая река, выйдя из берегов, может все затопить на сво</w:t>
        <w:softHyphen/>
        <w:t>ем пути. Например, когда кто-то будет ругать меня, я смогу на время стать водой — и буквально просочить</w:t>
        <w:softHyphen/>
        <w:t>ся сквозь пальцы обидчика, не поддаться ему, а заодно и погасить огонь его гнева.</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280"/>
        <w:jc w:val="left"/>
        <w:rPr>
          <w:sz w:val="24"/>
        </w:rPr>
      </w:pPr>
      <w:r>
        <w:rPr>
          <w:sz w:val="24"/>
        </w:rPr>
        <w:t>Я слушала все это — и буквально плакала от сча</w:t>
        <w:softHyphen/>
        <w:t>стья, от того, что открываю в себе нечто новое, свою слитность с природой и ее стихиями, со всем сущим и ощущаю в себе самой целый мир, ощущаю, что я во</w:t>
        <w:softHyphen/>
        <w:t>все не ограничена теми узкими и тесными рамками со</w:t>
        <w:softHyphen/>
        <w:t>циальных ролей, в которые я себя заталкивала рань</w:t>
        <w:softHyphen/>
        <w:t>ше... Я плакала от того, что целый мир, оказывается, жил во мне, таясь до поры до времени, и просился на</w:t>
        <w:softHyphen/>
        <w:t>ружу, а я не позволяла ему быть — не позволяла себе быть собой, явить на свет все то, что таится внутри...</w:t>
      </w:r>
    </w:p>
    <w:p>
      <w:pPr>
        <w:pStyle w:val="Normal"/>
        <w:spacing w:lineRule="auto" w:line="240"/>
        <w:ind w:firstLine="280"/>
        <w:jc w:val="left"/>
        <w:rPr>
          <w:sz w:val="24"/>
        </w:rPr>
      </w:pPr>
      <w:r>
        <w:rPr>
          <w:sz w:val="24"/>
        </w:rPr>
        <w:drawing>
          <wp:inline distT="0" distB="0" distL="0" distR="0">
            <wp:extent cx="1981200" cy="3143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1" r="-18" b="-11"/>
                    <a:stretch>
                      <a:fillRect/>
                    </a:stretch>
                  </pic:blipFill>
                  <pic:spPr bwMode="auto">
                    <a:xfrm>
                      <a:off x="0" y="0"/>
                      <a:ext cx="1981200" cy="3143250"/>
                    </a:xfrm>
                    <a:prstGeom prst="rect">
                      <a:avLst/>
                    </a:prstGeom>
                  </pic:spPr>
                </pic:pic>
              </a:graphicData>
            </a:graphic>
          </wp:inline>
        </w:drawing>
      </w:r>
    </w:p>
    <w:p>
      <w:pPr>
        <w:sectPr>
          <w:type w:val="nextPage"/>
          <w:pgSz w:w="7937" w:h="11339"/>
          <w:pgMar w:left="567" w:right="567" w:gutter="0" w:header="0" w:top="567" w:footer="0" w:bottom="567"/>
          <w:pgNumType w:fmt="decimal"/>
          <w:formProt w:val="false"/>
          <w:textDirection w:val="lrTb"/>
          <w:docGrid w:type="default" w:linePitch="360" w:charSpace="0"/>
        </w:sectPr>
        <w:pStyle w:val="TextBodyIndent"/>
        <w:rPr/>
      </w:pPr>
      <w:r>
        <w:rPr/>
        <w:t>Я училась словно бы растворяться в воздухе, как будто вдыхая его не только легкими, но и всем телом. Блаженное состояние растворенности, заполненности воздухом давало совершенно иное ощущение себя. Я становилась невесомой, легкой, текучей, свобод</w:t>
        <w:softHyphen/>
        <w:t>ной двигаться в любом направлении и заполнять собой любые пространства.</w:t>
      </w:r>
    </w:p>
    <w:p>
      <w:pPr>
        <w:pStyle w:val="Normal"/>
        <w:spacing w:lineRule="auto" w:line="240"/>
        <w:ind w:hanging="0"/>
        <w:jc w:val="left"/>
        <w:rPr>
          <w:sz w:val="24"/>
        </w:rPr>
      </w:pPr>
      <w:r>
        <w:rPr>
          <w:sz w:val="24"/>
        </w:rPr>
        <w:t>Как же я обкрадывала себя! Как же обкрадывает себя большинство людей! Они не знают своих реальных возможностей, они сами ограничивают себя в своих са</w:t>
        <w:softHyphen/>
        <w:t>мопроявлениях и сами же страдают от этой ограничен</w:t>
        <w:softHyphen/>
        <w:t>ности... Поистине каждый человек — сам себе тюрем</w:t>
        <w:softHyphen/>
        <w:t>щик номер один. А ему кажется, что это кто-то другой не дает ему жить, и он борется с этим другим за свою свободу, не понимая, что не другой, а лишь он сам ско</w:t>
        <w:softHyphen/>
        <w:t>вал себя кандалами...</w:t>
      </w:r>
    </w:p>
    <w:p>
      <w:pPr>
        <w:pStyle w:val="Normal"/>
        <w:spacing w:lineRule="auto" w:line="240"/>
        <w:ind w:firstLine="300"/>
        <w:jc w:val="left"/>
        <w:rPr>
          <w:sz w:val="24"/>
        </w:rPr>
      </w:pPr>
      <w:r>
        <w:rPr>
          <w:sz w:val="24"/>
        </w:rPr>
        <w:t>Чуть позже Таисия начала учить меня становиться огнем, воздухом и землей.</w:t>
      </w:r>
    </w:p>
    <w:p>
      <w:pPr>
        <w:pStyle w:val="Normal"/>
        <w:spacing w:lineRule="auto" w:line="240"/>
        <w:ind w:firstLine="300"/>
        <w:jc w:val="left"/>
        <w:rPr>
          <w:sz w:val="24"/>
        </w:rPr>
      </w:pPr>
      <w:r>
        <w:rPr>
          <w:sz w:val="24"/>
        </w:rPr>
        <w:t>Я училась словно бы растворяться в воздухе, как будто вдыхая его не только легкими, но и всем телом. Блаженное состояние растворенности, заполненности воздухом давало совершенно иное ощущение себя. Я становилась невесомой, легкой, текучей, свободной двигаться в любом направлении и заполнять собой любые пространства. Таисия говорила, что, научив</w:t>
        <w:softHyphen/>
        <w:t>шись быть воздухом, я по своей воле могу становить</w:t>
        <w:softHyphen/>
        <w:t>ся более общительной, легкой, открытой, непринуж</w:t>
        <w:softHyphen/>
        <w:t>денной. Столкнувшись с какой-то неприятной ситуа</w:t>
        <w:softHyphen/>
        <w:t>цией, я смогу буквально раствориться в воздухе, и неприятность меня не затронет, потому что в этот мо</w:t>
        <w:softHyphen/>
        <w:t>мент я стану бесстрастной, отстраненной и немного легкомысленной, а потому смогу просто не принять всерьез того человека или те обстоятельства, которые хотят причинить мне неприятность.</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Потом я ложилась на землю и ощущала, как силы земли вливаются в меня, как тяжелеют руки и ноги, и я как будто заполняюсь мощной, сильной энергией. Я была единой с землей, я ощущала себя скалами и горами, я чувствовала, что моя природа едина с каж</w:t>
        <w:softHyphen/>
        <w:t>дым камнем, с каждой песчинкой на этой планете. По</w:t>
        <w:softHyphen/>
        <w:t>истине я открывала целую вселенную внутри себя -необъятную вселенную, о существовании которой я и не подозревала. Таисия говорила, что, научившись быть землей, я смогу в нужных ситуациях быть серь</w:t>
        <w:softHyphen/>
        <w:t>езной, надежной, справедливой, способной глубоко</w:t>
      </w:r>
    </w:p>
    <w:p>
      <w:pPr>
        <w:pStyle w:val="Normal"/>
        <w:spacing w:lineRule="auto" w:line="240"/>
        <w:ind w:hanging="0"/>
        <w:jc w:val="left"/>
        <w:rPr>
          <w:sz w:val="24"/>
        </w:rPr>
      </w:pPr>
      <w:r>
        <w:rPr>
          <w:sz w:val="24"/>
        </w:rPr>
        <w:t>вникать в суть вещей. Например, в случае, когда труд</w:t>
        <w:softHyphen/>
        <w:t>но сосредоточиться и выполнить работу, можно стать землей — и сразу появится усидчивость и сосредото</w:t>
        <w:softHyphen/>
        <w:t>ченность.</w:t>
      </w:r>
    </w:p>
    <w:p>
      <w:pPr>
        <w:pStyle w:val="Normal"/>
        <w:spacing w:lineRule="auto" w:line="240"/>
        <w:jc w:val="left"/>
        <w:rPr>
          <w:sz w:val="24"/>
        </w:rPr>
      </w:pPr>
      <w:r>
        <w:rPr>
          <w:sz w:val="24"/>
        </w:rPr>
        <w:t>Труднее всего мне было отождествиться со стихи</w:t>
        <w:softHyphen/>
        <w:t>ей огня. Может быть, потому, что по моей природе мне всегда была ближе стихия воды, а вода и огонь унич</w:t>
        <w:softHyphen/>
        <w:t>тожают друг друга. Но Таисия объяснила, что для об</w:t>
        <w:softHyphen/>
        <w:t>ретения внутренней силы, необходимой для исцеления, у меня должны быть одинаково дружественные отно</w:t>
        <w:softHyphen/>
        <w:t>шения со всеми природными стихиями, и поэтому мне надо учиться быть и огнем тоже. Огонь несет в себе та</w:t>
        <w:softHyphen/>
        <w:t>кие качества, как энергичность, страстность, решитель</w:t>
        <w:softHyphen/>
        <w:t>ность. Научиться становиться огнем — это значит лег</w:t>
        <w:softHyphen/>
        <w:t>ко преодолевать состояния усталости и апатии и при</w:t>
        <w:softHyphen/>
        <w:t>обретать быстроту, энергичность, работоспособность, когда это необходимо. Кроме того, огонь — это еще и мощная очистительная сила, которая поможет изба</w:t>
        <w:softHyphen/>
        <w:t>виться от темных энергий, скапливающихся внутри те</w:t>
        <w:softHyphen/>
        <w:t>ла, в том числе и от энергии болезни.</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Этот день я особенно запомнила. Было очень жар</w:t>
        <w:softHyphen/>
        <w:t>ко, и Таисия заставляла меня сидеть в самое пекло на солнце, настаивая на этом, несмотря на все мои про</w:t>
        <w:softHyphen/>
        <w:t>тесты. Я жаловалась, что плохо переношу жару, что солнечное излучение вредно для здоровья. На это Таи</w:t>
        <w:softHyphen/>
        <w:t>сия отвечала, что солнце никогда не причинит вреда тому, кто знает, как правильно с ним общаться. А пра</w:t>
        <w:softHyphen/>
        <w:t>вильно с ним общаться — это значит воспринимать энергию солнца всем телом, каждой клеткой, впуская ее во все поры, а вовсе не бездумно жариться, перево</w:t>
        <w:softHyphen/>
        <w:t>рачиваясь с боку на бок, как барашек на вертеле, — как это делают загорающие на пляже. Они не взаимодей</w:t>
        <w:softHyphen/>
        <w:t>ствуют с энергией солнца своей энергией, они не всту</w:t>
        <w:softHyphen/>
        <w:t>пают с ним в контакт, а просто позволяют сжигать се</w:t>
        <w:softHyphen/>
        <w:t>бя, потому что, загорая, не общаются с солнцем, с его душой, а занимаются совсем другими делами: разгова</w:t>
        <w:softHyphen/>
        <w:t>ривают, читают, играют в карты... Это не общение с солнцем, это самосожжение.</w:t>
      </w:r>
    </w:p>
    <w:p>
      <w:pPr>
        <w:pStyle w:val="Normal"/>
        <w:spacing w:lineRule="auto" w:line="240"/>
        <w:ind w:firstLine="300"/>
        <w:jc w:val="left"/>
        <w:rPr>
          <w:sz w:val="24"/>
        </w:rPr>
      </w:pPr>
      <w:r>
        <w:rPr>
          <w:sz w:val="24"/>
        </w:rPr>
        <w:t>Таисия учила меня очень аккуратно, небольшими дозами впускать в тело энергию солнца и взаимодей</w:t>
        <w:softHyphen/>
        <w:t>ствовать с ним своей собственной энергией. Не прино</w:t>
        <w:softHyphen/>
        <w:t>сить себя в жертву сжигающему солнцу, а общаться с ним на равных. И действительно, в этот день я покры</w:t>
        <w:softHyphen/>
        <w:t>лась ровным загаром, а не сгорела, как это со мной час</w:t>
        <w:softHyphen/>
        <w:t>то бывало...</w:t>
      </w:r>
    </w:p>
    <w:p>
      <w:pPr>
        <w:pStyle w:val="Normal"/>
        <w:spacing w:lineRule="auto" w:line="240"/>
        <w:ind w:firstLine="300"/>
        <w:jc w:val="left"/>
        <w:rPr>
          <w:sz w:val="24"/>
        </w:rPr>
      </w:pPr>
      <w:r>
        <w:rPr>
          <w:sz w:val="24"/>
        </w:rPr>
        <w:t>А вечером Таисия повела меня в поле, где разожгла большой костер. Она велела мне смотреть на огонь и, делая вдохи и выдохи через нос, представлять себе, что я вдыхаю не воздух, а пламя. Мне сначала казалось, что это попросту невозможно — я почти физически ощуща</w:t>
        <w:softHyphen/>
        <w:t>ла, как огонь обожжет мне легкие, если я только по</w:t>
        <w:softHyphen/>
        <w:t>пробую это сделать. Но Таисия объяснила, что в том и состоит моя задача — научиться вдыхать энергию огня и при этом не обжигаться. Я попыталась аккуратно вдохнуть огонь... И—о чудо! — ожога не было — а бы</w:t>
        <w:softHyphen/>
        <w:t>ло чувство, как будто в меня вошла мощная очисти</w:t>
        <w:softHyphen/>
        <w:t>тельная сила и мгновенно осветила все темные уголки внутри меня, все то, чего я боялась, что скрывала даже от себя и что на самом деле мешало мне жить. Я как будто и правда увидела все эти темные провалы и урод</w:t>
        <w:softHyphen/>
        <w:t>ливые вкрапления в своих глубинах — черные сгустки болезней, тревог, беспокойств, обид... Я не выдержала и заплакала навзрыд — от того, что вдруг увидела и осознала, сколько же этой грязи, черноты, сколько не</w:t>
        <w:softHyphen/>
        <w:t>чистот я ношу в себе! Увидеть все это мне помогла чис</w:t>
        <w:softHyphen/>
        <w:t>тая и светлая энергия огня.        - ,</w:t>
      </w:r>
    </w:p>
    <w:p>
      <w:pPr>
        <w:pStyle w:val="Normal"/>
        <w:spacing w:lineRule="auto" w:line="240"/>
        <w:ind w:firstLine="300"/>
        <w:jc w:val="left"/>
        <w:rPr>
          <w:sz w:val="24"/>
        </w:rPr>
      </w:pPr>
      <w:r>
        <w:rPr>
          <w:sz w:val="24"/>
        </w:rPr>
        <w:t>Таисия не успокаивала меня, напротив, она говори</w:t>
        <w:softHyphen/>
        <w:t>ла, что я должна плакать, что это очень хорошо, что у меня есть слезы. Она спрашивала меня, что я ощущаю.</w:t>
      </w:r>
    </w:p>
    <w:p>
      <w:pPr>
        <w:pStyle w:val="Normal"/>
        <w:spacing w:lineRule="auto" w:line="240"/>
        <w:ind w:left="80" w:firstLine="300"/>
        <w:jc w:val="left"/>
        <w:rPr>
          <w:sz w:val="24"/>
        </w:rPr>
      </w:pPr>
      <w:r>
        <w:rPr>
          <w:sz w:val="24"/>
        </w:rPr>
        <w:t xml:space="preserve">— </w:t>
      </w:r>
      <w:r>
        <w:rPr>
          <w:sz w:val="24"/>
        </w:rPr>
        <w:t>Я чувствую, что во мне очень много боли, — ска</w:t>
        <w:softHyphen/>
        <w:t>зала я.</w:t>
      </w:r>
    </w:p>
    <w:p>
      <w:pPr>
        <w:pStyle w:val="Normal"/>
        <w:spacing w:lineRule="auto" w:line="240"/>
        <w:ind w:left="360" w:hanging="0"/>
        <w:rPr>
          <w:sz w:val="24"/>
        </w:rPr>
      </w:pPr>
      <w:r>
        <w:rPr>
          <w:sz w:val="24"/>
        </w:rPr>
        <w:t>В ответ я услышала:</w:t>
      </w:r>
    </w:p>
    <w:p>
      <w:pPr>
        <w:pStyle w:val="Normal"/>
        <w:spacing w:lineRule="auto" w:line="240"/>
        <w:ind w:left="120" w:firstLine="300"/>
        <w:jc w:val="left"/>
        <w:rPr>
          <w:sz w:val="24"/>
        </w:rPr>
      </w:pPr>
      <w:r>
        <w:rPr>
          <w:sz w:val="24"/>
        </w:rPr>
        <w:t xml:space="preserve">— </w:t>
      </w:r>
      <w:r>
        <w:rPr>
          <w:sz w:val="24"/>
        </w:rPr>
        <w:t>Ты должна позволить огню сжечь твою боль, ты сама должна стать чистым, ясным огнем.</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left="120" w:firstLine="300"/>
        <w:jc w:val="left"/>
        <w:rPr>
          <w:sz w:val="24"/>
        </w:rPr>
      </w:pPr>
      <w:r>
        <w:rPr>
          <w:sz w:val="24"/>
        </w:rPr>
        <w:t>В тот вечер мне так и не удалось ощутить, что это значит — стать огнем. Потому что мне стоило многих</w:t>
      </w:r>
    </w:p>
    <w:p>
      <w:pPr>
        <w:pStyle w:val="Normal"/>
        <w:spacing w:lineRule="auto" w:line="240"/>
        <w:ind w:hanging="0"/>
        <w:jc w:val="left"/>
        <w:rPr>
          <w:sz w:val="24"/>
        </w:rPr>
      </w:pPr>
      <w:r>
        <w:rPr>
          <w:sz w:val="24"/>
        </w:rPr>
        <w:t>усилий освободиться от той боли, которой оказалось в избытке внутри меня. Но почему я раньше этого не ощущала?</w:t>
      </w:r>
    </w:p>
    <w:p>
      <w:pPr>
        <w:pStyle w:val="Normal"/>
        <w:spacing w:lineRule="auto" w:line="240"/>
        <w:ind w:firstLine="300"/>
        <w:jc w:val="left"/>
        <w:rPr>
          <w:sz w:val="24"/>
        </w:rPr>
      </w:pPr>
      <w:r>
        <w:rPr>
          <w:sz w:val="24"/>
        </w:rPr>
        <w:t xml:space="preserve">— </w:t>
      </w:r>
      <w:r>
        <w:rPr>
          <w:sz w:val="24"/>
        </w:rPr>
        <w:t>Потому что ты была разъединена сама с собой, — объяснила Таисия. — Ты запрещала себе ощущать, что такое ты сама. Вместе с этим ты запрещала себе чувст</w:t>
        <w:softHyphen/>
        <w:t>вовать боль. Ты признавала лишь ту внешнюю часть се</w:t>
        <w:softHyphen/>
        <w:t>бя, которая, по твоему мнению, должна быть всегда благополучной и никогда не чувствовать боли. Ты, са</w:t>
        <w:softHyphen/>
        <w:t>ма того не зная, заставила себя окаменеть изнутри и за</w:t>
        <w:softHyphen/>
        <w:t>претила себе чувствовать что-либо, в том числе и боль. Сейчас, когда ты возвращаешь себе свою истинную сущность, твоя душа оттаивает и приобретает способ</w:t>
        <w:softHyphen/>
        <w:t>ность чувствовать. И естественно, в первую очередь ты ощущаешь боль, которую долго не выпускала наружу, не позволяла ей быть. Знай, что это только начало. Еще много боли будет подниматься со дна твоей души на поверхность. Еще долго тебе придется вновь и вновь отдавать эту боль очистительному пламени. Но по ме</w:t>
        <w:softHyphen/>
        <w:t>ре того как ты будешь освобождаться от боли, тебе бу</w:t>
        <w:softHyphen/>
        <w:t>дет все легче, ты будешь чувствовать себя все свобод</w:t>
        <w:softHyphen/>
        <w:t>нее и сильнее.</w:t>
      </w:r>
    </w:p>
    <w:p>
      <w:pPr>
        <w:pStyle w:val="Normal"/>
        <w:spacing w:lineRule="auto" w:line="240"/>
        <w:ind w:firstLine="300"/>
        <w:jc w:val="left"/>
        <w:rPr>
          <w:sz w:val="24"/>
        </w:rPr>
      </w:pPr>
      <w:r>
        <w:rPr>
          <w:sz w:val="24"/>
        </w:rPr>
        <w:t>Еще не один вечер провела я у этого костра, и сно</w:t>
        <w:softHyphen/>
        <w:t>ва и снова из моей души поднимались черные сгустки боли. И снова и снова я предавала их очистительному огню и плакала очистительными слезами. Вспомина</w:t>
        <w:softHyphen/>
        <w:t>лись и раны, нанесенные моей душе в детстве, и совсем недавние обиды от близких. Я не думала, что это на са</w:t>
        <w:softHyphen/>
        <w:t>мом деле оставило такие болезненные следы в моей ду</w:t>
        <w:softHyphen/>
        <w:t>ше, — я была уверена, что ни на кого не обижаюсь, по</w:t>
        <w:softHyphen/>
        <w:t>тому что внушила себе, что я сильная, а сильные не обижаются... Оказывается, множество обид осело на дне моей души, а я сама не ощущала этого лишь пото</w:t>
        <w:softHyphen/>
        <w:t>му, что вообще запретила себе чувствовать, так как не</w:t>
        <w:softHyphen/>
        <w:t>осознанно считала чувства, а особенно обиды, призна</w:t>
        <w:softHyphen/>
        <w:t>ком слабости...</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Когда я поняла, что, оказывается, в душе моей есть и боль, и обида, я почувствовала, как уходит моя гор-</w:t>
      </w:r>
    </w:p>
    <w:p>
      <w:pPr>
        <w:pStyle w:val="Normal"/>
        <w:spacing w:lineRule="auto" w:line="240"/>
        <w:ind w:hanging="0"/>
        <w:jc w:val="left"/>
        <w:rPr>
          <w:sz w:val="24"/>
        </w:rPr>
      </w:pPr>
      <w:r>
        <w:rPr>
          <w:sz w:val="24"/>
        </w:rPr>
        <w:t>дыня, мое самомнение сильной и уверенной в себе жен</w:t>
        <w:softHyphen/>
        <w:t>щины. Я поняла, что я — простая смертная, как и все, и что имею право быть не только сильной, но и сла</w:t>
        <w:softHyphen/>
        <w:t>бой, имею право принять себя такой, какая есть. Во мне внутри как будто что-то оттаяло, из жесткого стало мягким. Я заметила, что ко мне начали потихоньку воз</w:t>
        <w:softHyphen/>
        <w:t>вращаться давно утраченные естественность, непосред</w:t>
        <w:softHyphen/>
        <w:t>ственность поведения, глубина чувств... Ведь раньше я была неживой, окаменевшей, а теперь оживаю, станов</w:t>
        <w:softHyphen/>
        <w:t>люсь собой. И это было совершенно новое ощущение полноты жизни — радости только от того, что я просто могу жить и быть собой...</w:t>
      </w:r>
    </w:p>
    <w:p>
      <w:pPr>
        <w:pStyle w:val="Normal"/>
        <w:spacing w:lineRule="auto" w:line="240"/>
        <w:ind w:firstLine="320"/>
        <w:jc w:val="left"/>
        <w:rPr>
          <w:sz w:val="24"/>
        </w:rPr>
      </w:pPr>
      <w:r>
        <w:rPr>
          <w:sz w:val="24"/>
        </w:rPr>
        <w:t>В один прекрасный момент Таисия объявила, что я достаточно сдружилась со стихией огня и теперь гото</w:t>
        <w:softHyphen/>
        <w:t>ва к тому, чтобы стать огнем. Она сказала мне, что я должна мысленно впитывать пламя костра через кожу, так чтобы оно проникало в каждую клетку. И в какой-то момент мир исчез и я сама исчезла — я была пламе</w:t>
        <w:softHyphen/>
        <w:t>нем, чистым, ослепительным, пляшущим, буйным, не</w:t>
        <w:softHyphen/>
        <w:t>удержимым огнем, сжигающей и очищающей всемогу</w:t>
        <w:softHyphen/>
        <w:t>щей силой...</w:t>
      </w:r>
    </w:p>
    <w:p>
      <w:pPr>
        <w:pStyle w:val="Normal"/>
        <w:spacing w:lineRule="auto" w:line="240"/>
        <w:ind w:firstLine="300"/>
        <w:jc w:val="left"/>
        <w:rPr>
          <w:sz w:val="24"/>
        </w:rPr>
      </w:pPr>
      <w:r>
        <w:rPr>
          <w:sz w:val="24"/>
        </w:rPr>
        <w:t>Я знала, что теперь не буду бояться ни воды, ни ог</w:t>
        <w:softHyphen/>
        <w:t>ня. Я подружилась со стихиями. Я стала ими. Я ощу</w:t>
        <w:softHyphen/>
        <w:t>тила свое родство со всей природой и со всеми природ</w:t>
        <w:softHyphen/>
        <w:t>ными силами. Теперь я понимала слова Таисии: «Я — никто, и я — все». Именно так я теперь ощущала себя.</w:t>
      </w:r>
    </w:p>
    <w:p>
      <w:pPr>
        <w:pStyle w:val="Normal"/>
        <w:spacing w:lineRule="auto" w:line="240"/>
        <w:ind w:firstLine="300"/>
        <w:jc w:val="left"/>
        <w:rPr>
          <w:sz w:val="24"/>
        </w:rPr>
      </w:pPr>
      <w:r>
        <w:rPr>
          <w:sz w:val="24"/>
        </w:rPr>
        <w:t>Я продолжала лечиться травами, продолжала мои практики взаимодействия со стихиями, но никаких других способов исцеления Таисия мне пока не пред</w:t>
        <w:softHyphen/>
        <w:t>лагала. Она говорила, что я прошла очень большой путь в короткое время и мне нужно немного отдохнуть, чтобы привыкнуть к своему новому состоянию, осмыс</w:t>
        <w:softHyphen/>
        <w:t>лить его.</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left="40" w:firstLine="300"/>
        <w:jc w:val="left"/>
        <w:rPr>
          <w:sz w:val="24"/>
        </w:rPr>
      </w:pPr>
      <w:r>
        <w:rPr>
          <w:sz w:val="24"/>
        </w:rPr>
        <w:t>Однажды вечером я сидела на крылечке, смотрела на небо, по которому плыли розоватые от вечернего солнца облака, любовалась на цветущие ноготки и ду</w:t>
        <w:softHyphen/>
        <w:t>шистый горошек, росшие вдоль дорожки, ведущей к дому, и думала о том, какой странный поворот совер</w:t>
        <w:softHyphen/>
        <w:t>-</w:t>
      </w:r>
    </w:p>
    <w:p>
      <w:pPr>
        <w:pStyle w:val="Normal"/>
        <w:spacing w:lineRule="auto" w:line="240"/>
        <w:ind w:hanging="0"/>
        <w:jc w:val="left"/>
        <w:rPr>
          <w:sz w:val="24"/>
        </w:rPr>
      </w:pPr>
      <w:r>
        <w:rPr>
          <w:sz w:val="24"/>
        </w:rPr>
        <w:t>шила моя судьба. Верила ли я тогда, что выздоровею? Не знаю. Я чувствовала, что во мне самой, в моем те</w:t>
        <w:softHyphen/>
        <w:t>ле происходят реальные перемены и я уже не та, что раньше. Но рациональный ум мешал поверить, что все это может помочь избавиться от болезни, считающей</w:t>
        <w:softHyphen/>
        <w:t>ся неизлечимой. Хотя выздороветь мне очень хоте</w:t>
        <w:softHyphen/>
        <w:t>лось... Иногда, когда сомнения вновь одолевали меня, я думала о том, что, может быть, зря теряю здесь вре</w:t>
        <w:softHyphen/>
        <w:t>мя, а вместо этого надо было бы попробовать химио</w:t>
        <w:softHyphen/>
        <w:t>терапию или еще какие-нибудь «официальные» сред</w:t>
        <w:softHyphen/>
        <w:t>ства исцеления... Но на такие крайние меры мне не хотелось идти — возможно, потому, что болезнь моя развивалась без симптомов, не было ни болей, ни ка</w:t>
        <w:softHyphen/>
        <w:t>ких-то других неприятных ощущений и я, вероятно, еще все-таки не до конца осознавала, что серьезно больна. Так или иначе, но интуиция все чаще подска</w:t>
        <w:softHyphen/>
        <w:t>зывала мне, что я на правильном пути, ведь я как буд</w:t>
        <w:softHyphen/>
        <w:t>то открывала и себя, и мир заново. И если даже я не излечусь — уже ради одного этого стоило приехать сю</w:t>
        <w:softHyphen/>
        <w:t>да, в Сибирь, к Таисии. Было бы обидно умереть, так и не узнав той глубины мира и его красоты, которую открывала мне Таисия.</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И теперь, глядя на цветы, я опять вспоминала дет</w:t>
        <w:softHyphen/>
        <w:t>ство, осмысливала всю мою прежнюю жизнь — и де</w:t>
        <w:softHyphen/>
        <w:t>лала это без тоски и печали. Все, что со мной про</w:t>
        <w:softHyphen/>
        <w:t>изошло, вдруг обрело совсем другой смысл. Я почув</w:t>
        <w:softHyphen/>
        <w:t>ствовала, что все в моей жизни не случайно, и все события в ней как-то увязались в одну цепочку, и смутно наметились какие-то наверняка существующие закономерности моей судьбы... Я, наверное, впервые ощутила, что жизнь моя — не просто череда случай</w:t>
        <w:softHyphen/>
        <w:t>ных событий, что это — путь. Что это за путь и куда он ведет, я пока не ведала, но уже четко знала, что свой путь у меня, несомненно, есть. И пусть он пока мне неведом — но моя судьба умнее меня, и то выс</w:t>
        <w:softHyphen/>
        <w:t>шее, что живет во мне, умнее меня. Я доверила себя судьбе и высшим силам. Я доверилась их мудрости — и сразу стала спокойнее, увереннее и как будто даже</w:t>
      </w:r>
    </w:p>
    <w:p>
      <w:pPr>
        <w:pStyle w:val="Normal"/>
        <w:spacing w:lineRule="auto" w:line="240"/>
        <w:ind w:hanging="0"/>
        <w:jc w:val="left"/>
        <w:rPr>
          <w:sz w:val="24"/>
        </w:rPr>
      </w:pPr>
      <w:r>
        <w:rPr>
          <w:sz w:val="24"/>
        </w:rPr>
        <w:t>мудрее. Во мне больше не было тех суетливости, бес</w:t>
        <w:softHyphen/>
        <w:t>покойства, тревожности, свойственных мне до приез</w:t>
        <w:softHyphen/>
        <w:t>да к Таисии.</w:t>
      </w:r>
    </w:p>
    <w:p>
      <w:pPr>
        <w:pStyle w:val="Normal"/>
        <w:spacing w:lineRule="auto" w:line="240"/>
        <w:ind w:left="280" w:hanging="0"/>
        <w:rPr>
          <w:sz w:val="24"/>
        </w:rPr>
      </w:pPr>
      <w:r>
        <w:rPr>
          <w:sz w:val="24"/>
        </w:rPr>
        <w:t>Из избы вышла Таисия, присела рядом.</w:t>
      </w:r>
    </w:p>
    <w:p>
      <w:pPr>
        <w:pStyle w:val="Normal"/>
        <w:spacing w:lineRule="auto" w:line="240"/>
        <w:ind w:firstLine="320"/>
        <w:jc w:val="left"/>
        <w:rPr>
          <w:sz w:val="24"/>
        </w:rPr>
      </w:pPr>
      <w:r>
        <w:rPr>
          <w:sz w:val="24"/>
        </w:rPr>
        <w:t xml:space="preserve">— </w:t>
      </w:r>
      <w:r>
        <w:rPr>
          <w:sz w:val="24"/>
        </w:rPr>
        <w:t>Таисия, я выздоровею? — спросила я ее.</w:t>
      </w:r>
    </w:p>
    <w:p>
      <w:pPr>
        <w:pStyle w:val="Normal"/>
        <w:spacing w:lineRule="auto" w:line="240"/>
        <w:ind w:firstLine="320"/>
        <w:jc w:val="left"/>
        <w:rPr>
          <w:sz w:val="24"/>
        </w:rPr>
      </w:pPr>
      <w:r>
        <w:rPr>
          <w:sz w:val="24"/>
        </w:rPr>
        <w:t xml:space="preserve">— </w:t>
      </w:r>
      <w:r>
        <w:rPr>
          <w:sz w:val="24"/>
        </w:rPr>
        <w:t>У тебя есть все, чтобы выздороветь, — ответила она. — Сейчас это зависит только от тебя.</w:t>
      </w:r>
    </w:p>
    <w:p>
      <w:pPr>
        <w:pStyle w:val="Normal"/>
        <w:spacing w:lineRule="auto" w:line="240"/>
        <w:ind w:firstLine="320"/>
        <w:jc w:val="left"/>
        <w:rPr>
          <w:sz w:val="24"/>
        </w:rPr>
      </w:pPr>
      <w:r>
        <w:rPr>
          <w:sz w:val="24"/>
        </w:rPr>
        <w:t xml:space="preserve">— </w:t>
      </w:r>
      <w:r>
        <w:rPr>
          <w:sz w:val="24"/>
        </w:rPr>
        <w:t>А знаешь, что меня беспокоит? — решила по</w:t>
        <w:softHyphen/>
        <w:t>делиться я своими сомнениями. — Вот, допустим, я стану здоровой и вернусь домой. Но я же после того, что узнала здесь, у тебя, не смогу жить как прежде! Ведь теперь я вижу, какой бессмысленной была вся моя суета, погоня за успехом, за видимостью благо</w:t>
        <w:softHyphen/>
        <w:t>получия. И как представлю, что надо будет во все это окунуться снова, опять следовать каким-то бессмыс</w:t>
        <w:softHyphen/>
        <w:t>ленным правилам... Боюсь, что я сломаюсь, опять ста</w:t>
        <w:softHyphen/>
        <w:t>ну прежней, опять потеряю себя, — и все пойдет по-старому.</w:t>
      </w:r>
    </w:p>
    <w:p>
      <w:pPr>
        <w:pStyle w:val="Normal"/>
        <w:spacing w:lineRule="auto" w:line="240"/>
        <w:ind w:firstLine="320"/>
        <w:jc w:val="left"/>
        <w:rPr>
          <w:sz w:val="24"/>
        </w:rPr>
      </w:pPr>
      <w:r>
        <w:rPr>
          <w:sz w:val="24"/>
        </w:rPr>
        <w:t xml:space="preserve">— </w:t>
      </w:r>
      <w:r>
        <w:rPr>
          <w:sz w:val="24"/>
        </w:rPr>
        <w:t>Этого не произойдет, если ты по-настоящему укоренишься в себе самой, в себе истинной, — отве</w:t>
        <w:softHyphen/>
        <w:t>тила Таисия. — Сейчас этого еще не произошло, пото</w:t>
        <w:softHyphen/>
        <w:t>му ты и чувствуешь себя недостаточно уверенно, и бо</w:t>
        <w:softHyphen/>
        <w:t>ишься, что пойдет опять все по-прежнему. Но у тебя это еще впереди. Ты ведь в самом начале пути. И ко</w:t>
        <w:softHyphen/>
        <w:t>гда это произойдет, ты почувствуешь, что прочно сто</w:t>
        <w:softHyphen/>
        <w:t>ишь на ногах и что твой путь сам ведет тебя. Из тво</w:t>
        <w:softHyphen/>
        <w:t>ей жизни постепенно уйдет все бессмысленное, пус</w:t>
        <w:softHyphen/>
        <w:t>тое, ненужное тебе. В ней появятся другие люди, появится другое дело — твое истинное дело, которым ты должна заниматься. Ты обретешь свое призвание, ты создашь в себе и вокруг себя другой мир — мир твоей души, и этого мира не коснется пустая суета того общества, в котором ты живешь. В твоем мире будет равновесие и гармония. Ты научишься сама жить в этом мире и будешь учить других.</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Ах, как мне хотелось, чтобы это было правдой! В словах Таисии мне почудились какие-то совершенно иные, таинственные и захватывающие горизонты, ко-</w:t>
      </w:r>
    </w:p>
    <w:p>
      <w:pPr>
        <w:pStyle w:val="Normal"/>
        <w:spacing w:lineRule="auto" w:line="240"/>
        <w:ind w:firstLine="300"/>
        <w:jc w:val="left"/>
        <w:rPr>
          <w:sz w:val="24"/>
        </w:rPr>
      </w:pPr>
      <w:r>
        <w:rPr>
          <w:sz w:val="24"/>
        </w:rPr>
        <w:drawing>
          <wp:inline distT="0" distB="0" distL="0" distR="0">
            <wp:extent cx="2057400" cy="3476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0" r="-17" b="-10"/>
                    <a:stretch>
                      <a:fillRect/>
                    </a:stretch>
                  </pic:blipFill>
                  <pic:spPr bwMode="auto">
                    <a:xfrm>
                      <a:off x="0" y="0"/>
                      <a:ext cx="2057400" cy="3476625"/>
                    </a:xfrm>
                    <a:prstGeom prst="rect">
                      <a:avLst/>
                    </a:prstGeom>
                  </pic:spPr>
                </pic:pic>
              </a:graphicData>
            </a:graphic>
          </wp:inline>
        </w:drawing>
      </w:r>
    </w:p>
    <w:p>
      <w:pPr>
        <w:sectPr>
          <w:type w:val="nextPage"/>
          <w:pgSz w:w="7937" w:h="11339"/>
          <w:pgMar w:left="567" w:right="567" w:gutter="0" w:header="0" w:top="567" w:footer="0" w:bottom="567"/>
          <w:pgNumType w:fmt="decimal"/>
          <w:formProt w:val="false"/>
          <w:textDirection w:val="lrTb"/>
          <w:docGrid w:type="default" w:linePitch="360" w:charSpace="0"/>
        </w:sectPr>
        <w:pStyle w:val="TextBodyIndent"/>
        <w:rPr>
          <w:szCs w:val="16"/>
        </w:rPr>
      </w:pPr>
      <w:r>
        <w:rPr>
          <w:szCs w:val="16"/>
        </w:rPr>
        <w:t>Появилась Таисия в деревне не так давно — всего-то лет пять или шесть назад. Откуда она приехала, никто не знал.</w:t>
      </w:r>
    </w:p>
    <w:p>
      <w:pPr>
        <w:pStyle w:val="Normal"/>
        <w:spacing w:lineRule="auto" w:line="240"/>
        <w:ind w:hanging="0"/>
        <w:jc w:val="left"/>
        <w:rPr>
          <w:sz w:val="24"/>
        </w:rPr>
      </w:pPr>
      <w:r>
        <w:rPr>
          <w:sz w:val="24"/>
        </w:rPr>
        <w:t>торые может мне открыть моя жизнь. Ради этого стои</w:t>
        <w:softHyphen/>
        <w:t>ло сделать все от меня зависящее для моего выздоров</w:t>
        <w:softHyphen/>
        <w:t>ления...</w:t>
      </w:r>
    </w:p>
    <w:p>
      <w:pPr>
        <w:pStyle w:val="Normal"/>
        <w:spacing w:lineRule="auto" w:line="240"/>
        <w:ind w:firstLine="320"/>
        <w:jc w:val="left"/>
        <w:rPr>
          <w:sz w:val="24"/>
        </w:rPr>
      </w:pPr>
      <w:r>
        <w:rPr>
          <w:sz w:val="24"/>
        </w:rPr>
        <w:t>Слова Таисии глубоко запали мне в душу. Я не ус</w:t>
        <w:softHyphen/>
        <w:t>тавала удивляться ее знаниям, ее мудрости, ее силе. И конечно, постоянно задавала себе вопрос: кто же такая эта Таисия и откуда она взялась? Ее огромные знания так не вязались с ее молодым возрастом. Кроме того, для простой деревенской знахарки она казалась слиш</w:t>
        <w:softHyphen/>
        <w:t>ком образованной, слишком умной... Я пыталась вы</w:t>
        <w:softHyphen/>
        <w:t>спрашивать Таисию о ее прошлом, о том, где и как она получила эти знания, как начала заниматься целитель-ством... Но Таисия лишь загадочно улыбалась и гово</w:t>
        <w:softHyphen/>
        <w:t>рила, что когда-нибудь, возможно, все мне расскажет, а пока еще рано... Пыталась я потихоньку и у местных жителей что-то выведать — хотя Таисия не советовала мне ни с кем вступать в доверительное общение. Прав</w:t>
        <w:softHyphen/>
        <w:t>да, при этом она неизменно твердила, что я со всеми должна вести себя очень доброжелательно, обязатель</w:t>
        <w:softHyphen/>
        <w:t>но здороваться с каждым, кого встречу, и доброжела</w:t>
        <w:softHyphen/>
        <w:t>тельность моя должна быть не внешней, не показной, а идти из глубины души. Я спрашивала: как же я могу относиться хорошо ко всем без разбору, тем более к лю</w:t>
        <w:softHyphen/>
        <w:t>дям, которых я совсем не знаю, — а может, они злодеи какие-нибудь? «А это тебя не касается — злодеи они или нет, — отвечала Таисия. — Если они злодеи, то они сами и отвечать за это будут перед Богом и не тебе их судить. А ты в каждом увидь светлое, потому что ду</w:t>
        <w:softHyphen/>
        <w:t>ша у каждого есть, хоть и у отъявленного злодея, хоть, может, он сам свою душу ногами затоптал. А ты увидь эту его душу растоптанную, пожалей ее, добра ей по</w:t>
        <w:softHyphen/>
        <w:t>желай. Вот и будет твоя совесть чиста. А его зло нико</w:t>
        <w:softHyphen/>
        <w:t>гда уже на тебя не обратится, защищена ты от его зла будешь уже тем, что душе его страдающей добра поже</w:t>
        <w:softHyphen/>
        <w:t xml:space="preserve">лала...»    </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20"/>
        <w:jc w:val="left"/>
        <w:rPr>
          <w:sz w:val="24"/>
        </w:rPr>
      </w:pPr>
      <w:r>
        <w:rPr>
          <w:sz w:val="24"/>
        </w:rPr>
        <w:t>Старалась я следовать советам Таисии, со всеми здоровалась, всем добра мысленно желала — но в раз</w:t>
        <w:softHyphen/>
        <w:t>говоры не вступала, так как Таисия предупреждала,</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hanging="0"/>
        <w:rPr>
          <w:sz w:val="24"/>
        </w:rPr>
      </w:pPr>
      <w:r>
        <w:rPr>
          <w:sz w:val="24"/>
        </w:rPr>
        <w:t>что я еще недостаточно окрепла душой, еще силы во мне немного и чье-то неосторожное слово, особенно слово недоброе, может сбить меня с моего пути исце</w:t>
        <w:softHyphen/>
        <w:t>ления. Но однажды женщина, которая в первый день мне по дороге сюда встретилась, сама заговорила со мной. Я шла на речку, а она из леса с ягодами возвра</w:t>
        <w:softHyphen/>
        <w:t>щалась. Я узнала, что зовут ее Викторией Петровной и живет она в этих краях с самого своего рождения. Начала она меня расспрашивать, как я у Таисии живу и что она со мной делает. Я отвечала, что травами ле</w:t>
        <w:softHyphen/>
        <w:t>чит, а больше ничего говорить не стала. Слово за сло</w:t>
        <w:softHyphen/>
        <w:t>во— Виктория Петровна и передала мне все слухи, которые об Таисии ходят. Да слухи эти мало что объ</w:t>
        <w:softHyphen/>
        <w:t>ясняли, уж очень они все были невразумительные и туманные. Появилась Таисия в деревне не так давно — всего-то лет пять или шесть назад. Откуда она приеха</w:t>
        <w:softHyphen/>
        <w:t>ла, никто не знал. Сначала думали — городская, дачу здесь себе купила, и сразу ее за это невзлюбили: дач</w:t>
        <w:softHyphen/>
        <w:t>ников в деревне не особо жалуют. А потом, смотрят — нет, не дачница, живет круглый год в деревне, да и скот держит и с огородом управляется, как деревен</w:t>
        <w:softHyphen/>
        <w:t>ская. Только вот странно: девка молодая, а одинокая, ни мужа, ни детей, да и не работает вроде нигде, на что живет — непонятно. А потом начали разные люди к ней прямо валом валить — постоянно ее порог оби</w:t>
        <w:softHyphen/>
        <w:t>вали. Те, кто к ней приезжал, буквально молились на нее, говорили, что чудеса она творит. Поговаривали одно время даже, что Таисия эта — и вовсе не чело</w:t>
        <w:softHyphen/>
        <w:t>век, а будто бы сама Богородица к людям в ее облике явилась, снова на землю пришла. Но деревенские не очень верили в это — скорее были склонны поверить в другое: что она ведьма, что кто-то даже видел, как она на шабаш собиралась. Но постепенно разговоры прекратились, потому что люди привыкли к Таисии, меньше стали интересоваться ею, да и говорить стало особо некому: молодежь вся уехала из деревни, а ста</w:t>
        <w:softHyphen/>
        <w:t>рики поумирали... Осталось-то всего пять домов — да и то мужики и дети только в одной избе есть, сама</w:t>
      </w:r>
    </w:p>
    <w:p>
      <w:pPr>
        <w:pStyle w:val="Normal"/>
        <w:spacing w:lineRule="auto" w:line="240"/>
        <w:ind w:hanging="0"/>
        <w:jc w:val="left"/>
        <w:rPr>
          <w:sz w:val="24"/>
        </w:rPr>
      </w:pPr>
      <w:r>
        <w:rPr>
          <w:sz w:val="24"/>
        </w:rPr>
        <w:t>Виктория одинокая после смерти мужа осталась, а в остальных избушках только старухи древние дожива</w:t>
        <w:softHyphen/>
        <w:t>ют свой век...</w:t>
      </w:r>
    </w:p>
    <w:p>
      <w:pPr>
        <w:pStyle w:val="Normal"/>
        <w:spacing w:lineRule="auto" w:line="240"/>
        <w:ind w:firstLine="300"/>
        <w:jc w:val="left"/>
        <w:rPr>
          <w:sz w:val="24"/>
        </w:rPr>
      </w:pPr>
      <w:r>
        <w:rPr>
          <w:sz w:val="24"/>
        </w:rPr>
        <w:t>Я не смогла смолчать и этот разговор Таисии пе</w:t>
        <w:softHyphen/>
        <w:t>ресказала, но она опять лишь поулыбалась загадоч</w:t>
        <w:softHyphen/>
        <w:t>но да сказала, чтобы я поменьше верила слухам да</w:t>
      </w:r>
    </w:p>
    <w:p>
      <w:pPr>
        <w:pStyle w:val="Normal"/>
        <w:spacing w:lineRule="auto" w:line="240"/>
        <w:ind w:hanging="0"/>
        <w:rPr>
          <w:sz w:val="24"/>
        </w:rPr>
      </w:pPr>
      <w:r>
        <w:rPr>
          <w:sz w:val="24"/>
        </w:rPr>
        <w:t>сплетням...</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А потом добавила, что у меня теперь уже достаточ</w:t>
        <w:softHyphen/>
        <w:t>но силы, чтобы встретиться с моей болезнью лицом к лицу</w:t>
      </w:r>
    </w:p>
    <w:p>
      <w:pPr>
        <w:pStyle w:val="Heading1"/>
        <w:rPr>
          <w:rFonts w:cs="Times New Roman"/>
          <w:b w:val="false"/>
          <w:b w:val="false"/>
          <w:bCs w:val="false"/>
          <w:sz w:val="24"/>
        </w:rPr>
      </w:pPr>
      <w:r>
        <w:rPr/>
        <w:t>Глава 7 БОЙ С ТЕНЬЮ</w:t>
      </w:r>
    </w:p>
    <w:p>
      <w:pPr>
        <w:pStyle w:val="Normal"/>
        <w:spacing w:lineRule="auto" w:line="240"/>
        <w:jc w:val="left"/>
        <w:rPr>
          <w:sz w:val="24"/>
        </w:rPr>
      </w:pPr>
      <w:r>
        <w:rPr>
          <w:sz w:val="24"/>
        </w:rPr>
        <w:t>Тот день выдался особенно ясным и жарким. Был в разгаре июль, и дни стояли жаркие, но часто и гро</w:t>
        <w:softHyphen/>
        <w:t>зы с ливнями случались. А тут — в небе ни облачка, ни ветерка. Я проснулась на удивление в хорошем на</w:t>
        <w:softHyphen/>
        <w:t>строении. Все мои сомнения уже исчезли, и я больше не задавалась вопросом, а что я тут, собственно, де</w:t>
        <w:softHyphen/>
        <w:t>лаю, зачем приехала в эту деревню и не уехать ли мне поскорее домой. Я, как говорила Таисия, приняла свою судьбу такой, как она есть, и интуитивно уже ощуща</w:t>
        <w:softHyphen/>
        <w:t>ла, что мой приезд сюда был закономерен, а может, и неизбежен. Смутно я ощущала, что балансирую на тонкой грани, где заканчивается старая жизнь и на</w:t>
        <w:softHyphen/>
        <w:t>чинается новая, и удержусь ли я, не сорвусь ли в про</w:t>
        <w:softHyphen/>
        <w:t>пасть, смогу ли сделать шаг вперед, в совсем иное мое будущее — зависит только от меня.</w:t>
      </w:r>
    </w:p>
    <w:p>
      <w:pPr>
        <w:pStyle w:val="Normal"/>
        <w:spacing w:lineRule="auto" w:line="240"/>
        <w:jc w:val="left"/>
        <w:rPr>
          <w:sz w:val="24"/>
        </w:rPr>
      </w:pPr>
      <w:r>
        <w:rPr>
          <w:sz w:val="24"/>
        </w:rPr>
        <w:t>Я сладко потянулась, потом встала, вышла на крыль</w:t>
        <w:softHyphen/>
        <w:t>цо, поздоровалась с солнцем, с небом, со всем миром — так учила меня Таисия начинать каждый новый день. Я пожелала миру и себе, чтобы этот день был добрым, и мне показалось, что солнце, небо, все деревья и цветы улыбаются мне. «Сегодня должно произойти что-то осо</w:t>
        <w:softHyphen/>
        <w:t>бенное», — почему-то подумала я.</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Я принесла воды из колодца и с удовольствием умылась ледяной прозрачной водой, долго плеща ею себе в лицо и представляя, как вода смывает все пло</w:t>
        <w:softHyphen/>
        <w:t>хое, все беды и болезни и как она несет мне молодость,</w:t>
      </w:r>
    </w:p>
    <w:p>
      <w:pPr>
        <w:pStyle w:val="Normal"/>
        <w:spacing w:lineRule="auto" w:line="240"/>
        <w:ind w:hanging="0"/>
        <w:jc w:val="left"/>
        <w:rPr>
          <w:sz w:val="24"/>
        </w:rPr>
      </w:pPr>
      <w:r>
        <w:rPr>
          <w:sz w:val="24"/>
        </w:rPr>
        <w:t>красоту и здоровье. Этому тоже научила меня Таи-сия — и я, видно, оказалась способной ученицей: очень хорошо научилась чувствовать душу стихий, а душу во</w:t>
        <w:softHyphen/>
        <w:t>ды — особенно, и поэтому общалась с водицей дейст</w:t>
        <w:softHyphen/>
        <w:t>вительно как с живым существом. Впрочем, теперь я уже не сомневалась, что мир вокруг нас и в самом де</w:t>
        <w:softHyphen/>
        <w:t>ле живой — потому что и у воды, и у травы, и у дере</w:t>
        <w:softHyphen/>
        <w:t>ва, и даже у камня и у самой земли есть душа...</w:t>
      </w:r>
    </w:p>
    <w:p>
      <w:pPr>
        <w:pStyle w:val="Normal"/>
        <w:spacing w:lineRule="auto" w:line="240"/>
        <w:ind w:firstLine="320"/>
        <w:jc w:val="left"/>
        <w:rPr>
          <w:sz w:val="24"/>
        </w:rPr>
      </w:pPr>
      <w:r>
        <w:rPr>
          <w:sz w:val="24"/>
        </w:rPr>
        <w:t>Как же я могла жить раньше, замкнувшись в своих заботах, в ежедневной суете и не ощущая эту живую душу всего сущего? Ведь ради чего живет человек, ес</w:t>
        <w:softHyphen/>
        <w:t>ли он не ощущает загадочность и таинственность ми</w:t>
        <w:softHyphen/>
        <w:t>ра вокруг себя и не стремится его тайны познать, за</w:t>
        <w:softHyphen/>
        <w:t>гадки разгадать? Как же мелка наша никчемная суета на фоне этой великой тайны мира, которую мы по сво</w:t>
        <w:softHyphen/>
        <w:t>ей ограниченности и знать-то не хотим-Мой предчувствия оправдались — Таисия сказала, что сегодня нас ждет нечто очень важное. Это будет первый бой, который я с ее помощью должна дать сво</w:t>
        <w:softHyphen/>
        <w:t>ей болезни, впервые встретившись с нею лицом к лицу.</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hanging="0"/>
        <w:jc w:val="left"/>
        <w:rPr>
          <w:sz w:val="24"/>
        </w:rPr>
      </w:pPr>
      <w:r>
        <w:rPr>
          <w:sz w:val="24"/>
        </w:rPr>
        <w:t>Приготовления к этому бою были торжественны</w:t>
        <w:softHyphen/>
        <w:t>ми—я даже слегка оробела, глядя на ту серьезность, с которой Таисия зажигала свечи, расставляла иконы, раскладывала какие-то самоцветы на столе... Зажжен</w:t>
        <w:softHyphen/>
        <w:t>ные свечи она поставила на полу — три свечи образо</w:t>
        <w:softHyphen/>
        <w:t>вали треугольник — и велела мне встать в центре это</w:t>
        <w:softHyphen/>
        <w:t>го треугольника. Еще одну свечу она дала мне в руки, и сама тоже взяла зажженную свечу. Таисия встала у меня за спиной и прочитала молитву. Затем она сказа</w:t>
        <w:softHyphen/>
        <w:t>ла, что я должна сквозь пламя свечи смотреть на ико</w:t>
        <w:softHyphen/>
        <w:t>ны, расставленные на столе, и попросить у Бога и свя</w:t>
        <w:softHyphen/>
        <w:t>тых помощи в исцелении. Я сделала это. После чего Таисия взяла у меня свечу, поставила на стол перед иконами, а мне сказала, что я должна лечь на пол на спину в своем треугольнике среди свечей и закрыть глаза. Я послушалась. Таисия предложила мне предста</w:t>
        <w:softHyphen/>
        <w:t>вить, как ко мне с неба спускается золотистый шар, он сияет и переливается очень приятными, теплыми от</w:t>
        <w:softHyphen/>
      </w:r>
    </w:p>
    <w:p>
      <w:pPr>
        <w:pStyle w:val="Normal"/>
        <w:spacing w:lineRule="auto" w:line="240"/>
        <w:ind w:hanging="0"/>
        <w:jc w:val="left"/>
        <w:rPr>
          <w:sz w:val="24"/>
        </w:rPr>
      </w:pPr>
      <w:r>
        <w:rPr>
          <w:sz w:val="24"/>
        </w:rPr>
        <w:t>тенками золотисто-желтого. Этот шар послан мне свы</w:t>
        <w:softHyphen/>
        <w:t>ше, он дан мне для исцеления. Он входит мне в ноги — и я ощущаю сначала тепло, а после золотой жар в но</w:t>
        <w:softHyphen/>
        <w:t>гах. Я действительно испытала весьма необычное со</w:t>
        <w:softHyphen/>
        <w:t>стояние — и приписываю это вовсе не каким-то своим особым способностям, а только воздействию магиче</w:t>
        <w:softHyphen/>
        <w:t>ской силы, которой, несомненно, обладает Таисия: с за</w:t>
        <w:softHyphen/>
        <w:t>крытыми глазами я непостижимым образом и видела, и ощущала этот золотой светящийся шар. Я чувство</w:t>
        <w:softHyphen/>
        <w:t>вала, как золотое тепло поднимается вверх по ногам и заполняет все тело. При этом я абсолютно расслаби</w:t>
        <w:softHyphen/>
        <w:t>лась, не ощущала нигде ни малейшего напряжения, в душе моей не было ни беспокойства, ни тревоги, ни страха — было очень приятное, спокойное, комфортное состояние.</w:t>
      </w:r>
    </w:p>
    <w:p>
      <w:pPr>
        <w:pStyle w:val="Normal"/>
        <w:spacing w:lineRule="auto" w:line="240"/>
        <w:ind w:firstLine="300"/>
        <w:jc w:val="left"/>
        <w:rPr>
          <w:sz w:val="24"/>
        </w:rPr>
      </w:pPr>
      <w:r>
        <w:rPr>
          <w:sz w:val="24"/>
        </w:rPr>
        <w:t>Вдруг я почувствовала резкий холод внизу живо</w:t>
        <w:softHyphen/>
        <w:t>та. От неожиданной смены ощущений я даже вскрик</w:t>
        <w:softHyphen/>
        <w:t>нула. Это ощущение было очень неприятным.</w:t>
      </w:r>
    </w:p>
    <w:p>
      <w:pPr>
        <w:pStyle w:val="Normal"/>
        <w:spacing w:lineRule="auto" w:line="240"/>
        <w:ind w:firstLine="300"/>
        <w:jc w:val="left"/>
        <w:rPr>
          <w:sz w:val="24"/>
        </w:rPr>
      </w:pPr>
      <w:r>
        <w:rPr>
          <w:sz w:val="24"/>
        </w:rPr>
        <w:t xml:space="preserve">— </w:t>
      </w:r>
      <w:r>
        <w:rPr>
          <w:sz w:val="24"/>
        </w:rPr>
        <w:t xml:space="preserve">Сейчас мы будем вытаскивать твою болезнь, — сказала Таисия.             </w:t>
      </w:r>
    </w:p>
    <w:p>
      <w:pPr>
        <w:pStyle w:val="Normal"/>
        <w:spacing w:lineRule="auto" w:line="240"/>
        <w:ind w:firstLine="300"/>
        <w:jc w:val="left"/>
        <w:rPr>
          <w:sz w:val="24"/>
        </w:rPr>
      </w:pPr>
      <w:r>
        <w:rPr>
          <w:sz w:val="24"/>
        </w:rPr>
        <w:t>В то же мгновение я ощутила, как внутри меня словно натянулись какие-то жилы и как будто кто-то тянет их из моего тела наружу. Ощущение было таким сильным и таким неприятным, что я заплакала. Вер</w:t>
        <w:softHyphen/>
        <w:t>нее, слезы как-то сами брызнули из моих глаз, я не</w:t>
        <w:softHyphen/>
        <w:t>вольно зарыдала и открыла глаза. Я увидела, как Таи</w:t>
        <w:softHyphen/>
        <w:t>сия, стоя надо мной, как будто и правда тащит из мое</w:t>
        <w:softHyphen/>
        <w:t>го тела какой-то канат. Ощущение, что из меня будто вытягивают все внутренности и буквально выворачи</w:t>
        <w:softHyphen/>
        <w:t>вают меня наизнанку, усилилось. Мне показалось, что я умираю.</w:t>
      </w:r>
    </w:p>
    <w:p>
      <w:pPr>
        <w:pStyle w:val="Normal"/>
        <w:spacing w:lineRule="auto" w:line="240"/>
        <w:ind w:firstLine="300"/>
        <w:rPr>
          <w:sz w:val="24"/>
        </w:rPr>
      </w:pPr>
      <w:r>
        <w:rPr>
          <w:sz w:val="24"/>
        </w:rPr>
        <w:t xml:space="preserve">— </w:t>
      </w:r>
      <w:r>
        <w:rPr>
          <w:sz w:val="24"/>
        </w:rPr>
        <w:t>Таисия, не могу больше, — взмолилась я. Она сделала движение, как будто оборвала вообра</w:t>
        <w:softHyphen/>
        <w:t>жаемый канат. Внутри меня сразу все успокоилось.</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rPr>
          <w:sz w:val="24"/>
        </w:rPr>
      </w:pPr>
      <w:r>
        <w:rPr>
          <w:sz w:val="24"/>
        </w:rPr>
        <w:t xml:space="preserve">— </w:t>
      </w:r>
      <w:r>
        <w:rPr>
          <w:sz w:val="24"/>
        </w:rPr>
        <w:t>На сегодня хватит, — решительно сказала Таисия. Потом она попросила меня рассказать о моих ощу</w:t>
        <w:softHyphen/>
        <w:t>щениях. Я в подробностях описала ей все, что испыта</w:t>
        <w:softHyphen/>
        <w:t xml:space="preserve">ла: и приятное, и неприятное.  </w:t>
      </w:r>
    </w:p>
    <w:p>
      <w:pPr>
        <w:pStyle w:val="Normal"/>
        <w:spacing w:lineRule="auto" w:line="240"/>
        <w:ind w:firstLine="320"/>
        <w:jc w:val="left"/>
        <w:rPr>
          <w:sz w:val="24"/>
        </w:rPr>
      </w:pPr>
      <w:r>
        <w:rPr>
          <w:sz w:val="24"/>
        </w:rPr>
        <w:t xml:space="preserve">— </w:t>
      </w:r>
      <w:r>
        <w:rPr>
          <w:sz w:val="24"/>
        </w:rPr>
        <w:t>Болезнь возникает там, где образуется пусто</w:t>
        <w:softHyphen/>
        <w:t>та, — объяснила Таисия. — Пустота в теле всегда запол</w:t>
        <w:softHyphen/>
        <w:t>няется болезнью. Внутри тебя была пустота — там, где пустота, нет никаких чувств. Сейчас, когда в тебе ста</w:t>
        <w:softHyphen/>
        <w:t>ло больше силы, чем прежде, эта сила вступила в борь</w:t>
        <w:softHyphen/>
        <w:t>бу с пустотой внутри тебя. Именно поэтому ты по</w:t>
        <w:softHyphen/>
        <w:t>чувствовала натяжение внутри себя — ты начала что-то чувствовать, хотя раньше ты не чувствовала вообще ничего, ты не ощущала движения жизни внутри себя. Сейчас ты впервые ощутила это движение. Это зна</w:t>
        <w:softHyphen/>
        <w:t>чит, что болезнь начала поддаваться и отступать и пус</w:t>
        <w:softHyphen/>
        <w:t>тота внутри тебя готова заполниться.</w:t>
      </w:r>
    </w:p>
    <w:p>
      <w:pPr>
        <w:pStyle w:val="Normal"/>
        <w:spacing w:lineRule="auto" w:line="240"/>
        <w:ind w:firstLine="320"/>
        <w:jc w:val="left"/>
        <w:rPr>
          <w:sz w:val="24"/>
        </w:rPr>
      </w:pPr>
      <w:r>
        <w:rPr>
          <w:sz w:val="24"/>
        </w:rPr>
        <w:t xml:space="preserve">— </w:t>
      </w:r>
      <w:r>
        <w:rPr>
          <w:sz w:val="24"/>
        </w:rPr>
        <w:t xml:space="preserve">Что это за пустота, Таисия? — спросила я. — Я не понимаю, о чем ты говоришь.      </w:t>
      </w:r>
    </w:p>
    <w:p>
      <w:pPr>
        <w:pStyle w:val="Normal"/>
        <w:spacing w:lineRule="auto" w:line="240"/>
        <w:jc w:val="left"/>
        <w:rPr>
          <w:sz w:val="24"/>
        </w:rPr>
      </w:pPr>
      <w:r>
        <w:rPr>
          <w:sz w:val="24"/>
        </w:rPr>
        <w:t xml:space="preserve">— </w:t>
      </w:r>
      <w:r>
        <w:rPr>
          <w:sz w:val="24"/>
        </w:rPr>
        <w:t>Пустота — это то место в твоем теле, где ты разъ</w:t>
        <w:softHyphen/>
        <w:t>единена сама с собой и со своими чувствами. Пусто</w:t>
        <w:softHyphen/>
        <w:t>та — это то место, где нет силы. Это значит, ты не уко</w:t>
        <w:softHyphen/>
        <w:t>ренена в самой себе, ты разлучена с самой собой.</w:t>
      </w:r>
    </w:p>
    <w:p>
      <w:pPr>
        <w:pStyle w:val="Normal"/>
        <w:spacing w:lineRule="auto" w:line="240"/>
        <w:jc w:val="left"/>
        <w:rPr>
          <w:sz w:val="24"/>
        </w:rPr>
      </w:pPr>
      <w:r>
        <w:rPr>
          <w:sz w:val="24"/>
        </w:rPr>
        <w:t>Я по-прежнему не понимала, что она имеет в виду.</w:t>
      </w:r>
    </w:p>
    <w:p>
      <w:pPr>
        <w:pStyle w:val="Normal"/>
        <w:spacing w:lineRule="auto" w:line="240"/>
        <w:ind w:firstLine="320"/>
        <w:jc w:val="left"/>
        <w:rPr>
          <w:sz w:val="24"/>
        </w:rPr>
      </w:pPr>
      <w:r>
        <w:rPr>
          <w:sz w:val="24"/>
        </w:rPr>
        <w:t xml:space="preserve">— </w:t>
      </w:r>
      <w:r>
        <w:rPr>
          <w:sz w:val="24"/>
        </w:rPr>
        <w:t>Тебе пока и не нужно понимать, — сказала Таи</w:t>
        <w:softHyphen/>
        <w:t>сия. — Просто сравни, что ты чувствовала раньше и что почувствовала теперь. Раньше ты ощущала лишь пус</w:t>
        <w:softHyphen/>
        <w:t>тоту в своей утробе. Там не было никаких чувств. Там, где пустота, где нет чувств, — там селится болезнь. Се</w:t>
        <w:softHyphen/>
        <w:t>годня ты ощущала уже не пустоту. Ты ощущала, как сила вытягивала из тебя болезнь. Ты чувствовала это. В тебе поселились чувства. Они пришли на смену пус</w:t>
        <w:softHyphen/>
        <w:t>тоте. Значит, если ты приложишь усилия, твоя болезнь скоро покинет тебя. Сила вытеснит болезнь, вытеснит</w:t>
      </w:r>
    </w:p>
    <w:p>
      <w:pPr>
        <w:pStyle w:val="Normal"/>
        <w:spacing w:lineRule="auto" w:line="240"/>
        <w:ind w:left="40" w:firstLine="340"/>
        <w:rPr>
          <w:sz w:val="24"/>
        </w:rPr>
      </w:pPr>
      <w:r>
        <w:rPr>
          <w:i/>
          <w:iCs/>
          <w:sz w:val="24"/>
          <w:szCs w:val="20"/>
        </w:rPr>
        <w:t>пустоту.</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left="40" w:firstLine="300"/>
        <w:jc w:val="left"/>
        <w:rPr>
          <w:sz w:val="24"/>
        </w:rPr>
      </w:pPr>
      <w:r>
        <w:rPr>
          <w:sz w:val="24"/>
        </w:rPr>
        <w:t>Я потом все же долго размышляла о том, что узна</w:t>
        <w:softHyphen/>
        <w:t>ла от Таисии. Пустота — причина болезни? И пустота эта — не что иное, как отсутствие чувств, отсутствие ощущения себя? Эта мысль мне показалась очень ин</w:t>
        <w:softHyphen/>
        <w:t>тересной. Но откуда взялась эта пустота, как она посе</w:t>
        <w:softHyphen/>
        <w:t>лилась во мне? Я вспомнила, что несколько лет назад, когда отношения с мужем еще не окончательно разла</w:t>
        <w:softHyphen/>
        <w:t>дились, я подумывала о втором ребенке. Но забереме</w:t>
        <w:softHyphen/>
      </w:r>
    </w:p>
    <w:p>
      <w:pPr>
        <w:pStyle w:val="Normal"/>
        <w:spacing w:lineRule="auto" w:line="240"/>
        <w:ind w:hanging="0"/>
        <w:jc w:val="left"/>
        <w:rPr>
          <w:sz w:val="24"/>
        </w:rPr>
      </w:pPr>
      <w:r>
        <w:rPr>
          <w:sz w:val="24"/>
        </w:rPr>
        <w:t>неть мне так и не удалось. При этом врачи никаких патологий не находили, говорили, что все в порядке. А потом все в жизни вообще пошло наперекосяк, по</w:t>
        <w:softHyphen/>
        <w:t>том свалилась на меня моя болезнь... Стало ясно, что мечте о втором ребенке не дано осуществиться. И я действительно ощутила пустоту внутри себя — пусто</w:t>
        <w:softHyphen/>
        <w:t>ту и холод там, где так и не смогла зародиться новая маленькая жизнь. Я почувствовала тогда, что жизни там нет и быть не может. Я спросила Таисию, связано ли это мое ощущение с моей неспособностью зачать еще одного ребенка и с моей болезнью. Таисия ответи</w:t>
        <w:softHyphen/>
        <w:t>ла, что это, несомненно, связанные между собой вещи.</w:t>
      </w:r>
    </w:p>
    <w:p>
      <w:pPr>
        <w:pStyle w:val="Normal"/>
        <w:spacing w:lineRule="auto" w:line="240"/>
        <w:ind w:firstLine="300"/>
        <w:jc w:val="left"/>
        <w:rPr>
          <w:sz w:val="24"/>
        </w:rPr>
      </w:pPr>
      <w:r>
        <w:rPr>
          <w:sz w:val="24"/>
        </w:rPr>
        <w:t xml:space="preserve">— </w:t>
      </w:r>
      <w:r>
        <w:rPr>
          <w:sz w:val="24"/>
        </w:rPr>
        <w:t>Тебе не дано родить второго ребенка, потому что ты разлучилась сама с собой, со своим телом, — ска</w:t>
        <w:softHyphen/>
        <w:t>зала Таисия. — Из твоего тела ушли чувства, из него ушла сила. А где нет силы — там нет и жизни, там не может зародиться жизнь. Там может зародиться лишь болезнь. Отказывая тебе во втором ребенке, природа говорила тебе: у тебя нет силы на то, чтобы зачать, родить, вскормить и вырастить ребенка — тебе нужно думать сейчас не о ребенке, а о том, чтобы вернуть себе утраченную силу, вернуть жизнь в свое тело, вновь встретиться с самой собой, укорениться в себе. Тебе сейчас не до того, чтобы заботиться о ребенке, — тебе себя бы спасти.</w:t>
      </w:r>
    </w:p>
    <w:p>
      <w:pPr>
        <w:pStyle w:val="Normal"/>
        <w:spacing w:lineRule="auto" w:line="240"/>
        <w:ind w:firstLine="300"/>
        <w:jc w:val="left"/>
        <w:rPr>
          <w:sz w:val="24"/>
        </w:rPr>
      </w:pPr>
      <w:r>
        <w:rPr>
          <w:sz w:val="24"/>
        </w:rPr>
        <w:t xml:space="preserve">— </w:t>
      </w:r>
      <w:r>
        <w:rPr>
          <w:sz w:val="24"/>
        </w:rPr>
        <w:t>Но как так получилось, что я разлучилась с со</w:t>
        <w:softHyphen/>
        <w:t>бой, со своим телом, что из моего тела ушла сила, ушли чувства, ушла жизнь?</w:t>
      </w:r>
    </w:p>
    <w:p>
      <w:pPr>
        <w:pStyle w:val="Normal"/>
        <w:spacing w:lineRule="auto" w:line="240"/>
        <w:ind w:firstLine="300"/>
        <w:jc w:val="left"/>
        <w:rPr>
          <w:sz w:val="24"/>
        </w:rPr>
      </w:pPr>
      <w:r>
        <w:rPr>
          <w:sz w:val="24"/>
        </w:rPr>
        <w:t xml:space="preserve">— </w:t>
      </w:r>
      <w:r>
        <w:rPr>
          <w:sz w:val="24"/>
        </w:rPr>
        <w:t>Это не только твоя история, — вздохнула Таи-сия. — Это грустная история. Это история большинст</w:t>
        <w:softHyphen/>
        <w:t>ва людей. Слушай меня внимательно.</w:t>
      </w:r>
    </w:p>
    <w:p>
      <w:pPr>
        <w:pStyle w:val="Normal"/>
        <w:spacing w:lineRule="auto" w:line="240"/>
        <w:ind w:firstLine="300"/>
        <w:jc w:val="left"/>
        <w:rPr>
          <w:sz w:val="24"/>
        </w:rPr>
      </w:pPr>
      <w:r>
        <w:rPr>
          <w:sz w:val="24"/>
        </w:rPr>
        <w:t>Дело было вечером, мы сели у горящей печи, и, гля</w:t>
        <w:softHyphen/>
        <w:t>дя на огонь, Таисия рассказывала, а я слушала — слу</w:t>
        <w:softHyphen/>
        <w:t>шала грустную историю, и свою, и всех людей нашего времени...</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280"/>
        <w:jc w:val="left"/>
        <w:rPr>
          <w:sz w:val="24"/>
        </w:rPr>
      </w:pPr>
      <w:r>
        <w:rPr>
          <w:sz w:val="24"/>
        </w:rPr>
        <w:t>Вот что рассказала Таисия. Когда-то, давным-дав</w:t>
        <w:softHyphen/>
        <w:t>но, человеческий род развивался и процветал. Это бы</w:t>
        <w:softHyphen/>
        <w:t>ло тогда, когда женщина была природным существом,</w:t>
      </w:r>
    </w:p>
    <w:p>
      <w:pPr>
        <w:pStyle w:val="Normal"/>
        <w:spacing w:lineRule="auto" w:line="240"/>
        <w:ind w:left="40" w:hanging="0"/>
        <w:jc w:val="left"/>
        <w:rPr>
          <w:sz w:val="24"/>
        </w:rPr>
      </w:pPr>
      <w:r>
        <w:rPr>
          <w:sz w:val="24"/>
        </w:rPr>
        <w:t>а не общественным, как сейчас. Женщина была укоре</w:t>
        <w:softHyphen/>
        <w:t>нена в самой себе, в своей истинной, природной жен</w:t>
        <w:softHyphen/>
        <w:t>ской сущности. Это значит, что она доверяла сама се</w:t>
        <w:softHyphen/>
        <w:t>бе, своим чувствам, своей любви к своим детям. Эта любовь буквально изливалась на детей — и ничто не препятствовало этому. Роды и кормление грудью бы</w:t>
        <w:softHyphen/>
        <w:t>ли священными занятиями, которые внушали всем благоговение и почитание. Никто женщине не говорил, как ей воспитывать ребенка, как вести себя с ним, как и сколько кормить его, — она все это знала и так, без подсказок, она чувствовала это сама, руководствуясь лишь подсказками своей собственной природы. Она руководствовалась своими чувствами, своим сердцем, а сердце — лучший советчик, оно никогда не обманет. И ребенок вырастал в этой живой атмосфере материн</w:t>
        <w:softHyphen/>
        <w:t>ского сердца, материнских чувств. Мать очень хорошо понимала своего ребенка — потому что она понимала его чувства так же, как свои собственные. И ребенок вырастал здоровым, счастливым, сильным, по-настоя</w:t>
        <w:softHyphen/>
        <w:t>щему живым — в его теле не было пустоты, оно было заполнено силой и чувствами.</w:t>
      </w:r>
    </w:p>
    <w:p>
      <w:pPr>
        <w:pStyle w:val="Normal"/>
        <w:spacing w:lineRule="auto" w:line="240"/>
        <w:ind w:firstLine="300"/>
        <w:jc w:val="left"/>
        <w:rPr>
          <w:sz w:val="24"/>
        </w:rPr>
      </w:pPr>
      <w:r>
        <w:rPr>
          <w:sz w:val="24"/>
        </w:rPr>
        <w:t>Это было время, когда жизнь была очень проста. Люди сами сеяли зерно, убирали урожай, сами пекли хлеб — словом, выращивали себе пищу сами. Они де</w:t>
        <w:softHyphen/>
        <w:t>лали это в соответствии со своим внутренним знани</w:t>
        <w:softHyphen/>
        <w:t>ем — знанием, которое живет в человеке от природы, это особое внутреннее чутье, которое направляет и ве</w:t>
        <w:softHyphen/>
        <w:t>дет человека. И человек жил в полном контакте с этим внутренним чутьем, и поэтому между ним и миром не было никаких посредников, он жил в постоянном не</w:t>
        <w:softHyphen/>
        <w:t>посредственном общении и в полной гармонии с этим миром. Он питался так, как чувствовал, что это пра</w:t>
        <w:softHyphen/>
        <w:t>вильно, он строил свою жизнь в естественных природ</w:t>
        <w:softHyphen/>
        <w:t>ных ритмах, потому что чувствовал их своей исконной сутью.</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Но вот времена изменились. Появились магазины, столовые, пищу для нас стали готовить чужие, незна</w:t>
        <w:softHyphen/>
        <w:t>комые нам люди. Это было началом разъединения че</w:t>
        <w:softHyphen/>
        <w:t>-</w:t>
      </w:r>
    </w:p>
    <w:p>
      <w:pPr>
        <w:pStyle w:val="Normal"/>
        <w:spacing w:lineRule="auto" w:line="240"/>
        <w:ind w:hanging="0"/>
        <w:jc w:val="left"/>
        <w:rPr>
          <w:sz w:val="24"/>
        </w:rPr>
      </w:pPr>
      <w:r>
        <w:rPr>
          <w:sz w:val="24"/>
        </w:rPr>
        <w:t>ловека и мира. Разъединение начинается там, где ме</w:t>
        <w:softHyphen/>
        <w:t>жду нами и миром появляются посредники. Когда появились посредники между нами и пищей, мы пе</w:t>
        <w:softHyphen/>
        <w:t>рестали руководствоваться своими чувствами при ее приготовлении. Тем самым разрушился наш непосред</w:t>
        <w:softHyphen/>
        <w:t>ственный контакт с миром. Дальше — больше: появи</w:t>
        <w:softHyphen/>
        <w:t>лось множество специалистов, которые начали сове</w:t>
        <w:softHyphen/>
        <w:t>товать матери, как надо и как не надо воспитывать ребенка. Одни говорят, что надо больше держать его на руках, другие — что нельзя брать на руки, чтобы не избаловать, одни говорят, надо наказывать, дру</w:t>
        <w:softHyphen/>
        <w:t>гие — поощрять, один детский врач прописывает од</w:t>
        <w:softHyphen/>
        <w:t>ни лекарства, другой — другие... Мать не знает, кому верить, и самое главное, она перестает верить самой себе, потому что сбита с толку множеством противо</w:t>
        <w:softHyphen/>
        <w:t>речивых советов о том, «как правильно», «как надо». Она забывает, что ее истинная женская, материнская природа лучше всех советчиков знает, как надо. И вот она, слушая разных советчиков, глядя на то, «как у других», «как у всех», уже перестает чувствовать, что же ей подсказывает сердце, — она лишь думает: как правильно, как положено, как сделать так, чтобы лю</w:t>
        <w:softHyphen/>
        <w:t>дей не насмешить, чтобы ребенок был не хуже, чем у всех? Она не понимает, что это общепринятое «так надо» может быть вредным именно для ее ребенка, что такая ее позиция свидетельствует о недоверии к са</w:t>
        <w:softHyphen/>
        <w:t>мой себе и к ребенку, недоверии к истинной природе человека, что все это приводит к тому, что в угоду этому «как надо» мать сама начинает ломать и кале</w:t>
        <w:softHyphen/>
        <w:t>чить истинную природу своего ребенка, пытаясь не воспитывать, а дрессировать его, чтобы приспособить к правилам и нормам, принятым в обществе...</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Кроме того, появилось множество приспособлений, призванных занять и отвлечь ребенка, чтобы освобо</w:t>
        <w:softHyphen/>
        <w:t>дить от забот по его уходу мать. Появились соски и бутылочки вместо материнской груди, кроватки и ма</w:t>
        <w:softHyphen/>
        <w:t>нежи вместо люльки, в которой ребенок чувствовал себя гораздо ближе к матери, ощущал контакт с ней.</w:t>
      </w:r>
    </w:p>
    <w:p>
      <w:pPr>
        <w:pStyle w:val="Normal"/>
        <w:spacing w:lineRule="auto" w:line="240"/>
        <w:ind w:hanging="0"/>
        <w:jc w:val="left"/>
        <w:rPr>
          <w:sz w:val="24"/>
        </w:rPr>
      </w:pPr>
      <w:r>
        <w:rPr>
          <w:sz w:val="24"/>
        </w:rPr>
        <w:t>Все эти приспособления отделили ребенка от матери, он больше не растет в контакте с ее чувствами. Но самое страшное то, что сама мать больше не живет в контакте со своими чувствами. Она пытается не серд</w:t>
        <w:softHyphen/>
        <w:t>цем, а умом понять, как же правильно вести себя с ребенком, как правильно его воспитывать. И если лю</w:t>
        <w:softHyphen/>
        <w:t>бящее сердце всегда верно подскажет, когда ребенка приласкать, а когда преподать ему какой-то урок, то бесчувственный ум никогда не даст верного совета. И такая мать, оторванная от своих чувств и своего тела, лишь калечит ребенка. Он сам вырастает ото</w:t>
        <w:softHyphen/>
        <w:t>рванным от себя истинного, он не слышит своего серд</w:t>
        <w:softHyphen/>
        <w:t>ца, а значит, не знает, как ему построить жизнь, что</w:t>
        <w:softHyphen/>
        <w:t>бы быть счастливым и здоровым, как ему вести себя, как воспитывать уже своих детей. В итоге поколение за поколением вырастают искалеченными, оторванны</w:t>
        <w:softHyphen/>
        <w:t>ми от настоящей своей природы, от своих подлинных чувств, от самих себя. И пока люди не вернутся к са</w:t>
        <w:softHyphen/>
        <w:t>мим себе, к своей истинной природе, к своим чувст</w:t>
        <w:softHyphen/>
        <w:t>вам, к глубинному природному чутью — они будут бо</w:t>
        <w:softHyphen/>
        <w:t>леть и страдать.</w:t>
      </w:r>
    </w:p>
    <w:p>
      <w:pPr>
        <w:pStyle w:val="Normal"/>
        <w:spacing w:lineRule="auto" w:line="240"/>
        <w:ind w:firstLine="300"/>
        <w:jc w:val="left"/>
        <w:rPr>
          <w:sz w:val="24"/>
        </w:rPr>
      </w:pPr>
      <w:r>
        <w:rPr>
          <w:sz w:val="24"/>
        </w:rPr>
        <w:t>Да уж, картина и впрямь получилась нерадостная. И весь ужас был в том, что все, что сказала Таисия, -правда. Разве не так жила я сама? Разве слушала я свое сердце, свою душу, разве внимательна была к своим чувствам? Нет, я стремилась только жить «как надо», «как положено», «как принято»... В итоге я разлучи</w:t>
        <w:softHyphen/>
        <w:t>лась сама с собой, и в моем теле поселилась смертель</w:t>
        <w:softHyphen/>
        <w:t>ная пустота...</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Утешало меня лишь то, что еще месяц назад я бы и вовсе не поняла, о чем это говорит Таисия. Я бы возмущалась и возражала: как это у меня нет чувств? Есть у меня чувства, и еще какие! Лишь сейчас я смог</w:t>
        <w:softHyphen/>
        <w:t>ла понять, что из всех чувств у меня к тому времени оставались лишь раздражение, обида, злость. Душа действительно как будто окаменела, и я совсем забы</w:t>
        <w:softHyphen/>
        <w:t>ла о том, что такое нежность, восхищение красотой, сочувствие, любовь... И только когда я, под руковод-</w:t>
      </w:r>
    </w:p>
    <w:p>
      <w:pPr>
        <w:pStyle w:val="Normal"/>
        <w:spacing w:lineRule="auto" w:line="240"/>
        <w:ind w:firstLine="300"/>
        <w:jc w:val="left"/>
        <w:rPr>
          <w:sz w:val="24"/>
        </w:rPr>
      </w:pPr>
      <w:r>
        <w:rPr>
          <w:sz w:val="24"/>
        </w:rPr>
        <w:drawing>
          <wp:inline distT="0" distB="0" distL="0" distR="0">
            <wp:extent cx="2038350" cy="2952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2" r="-18" b="-12"/>
                    <a:stretch>
                      <a:fillRect/>
                    </a:stretch>
                  </pic:blipFill>
                  <pic:spPr bwMode="auto">
                    <a:xfrm>
                      <a:off x="0" y="0"/>
                      <a:ext cx="2038350" cy="2952750"/>
                    </a:xfrm>
                    <a:prstGeom prst="rect">
                      <a:avLst/>
                    </a:prstGeom>
                  </pic:spPr>
                </pic:pic>
              </a:graphicData>
            </a:graphic>
          </wp:inline>
        </w:drawing>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hanging="0"/>
        <w:jc w:val="left"/>
        <w:rPr>
          <w:sz w:val="24"/>
        </w:rPr>
      </w:pPr>
      <w:r>
        <w:rPr>
          <w:i/>
          <w:iCs/>
          <w:sz w:val="24"/>
          <w:szCs w:val="18"/>
        </w:rPr>
        <w:t>Когда я, под руководством Таисии вступая в контакт с природны</w:t>
        <w:softHyphen/>
        <w:t>ми стихиями, соприкоснулась со спрятанными глубоко в душе на</w:t>
        <w:softHyphen/>
        <w:t>слоениями боли — я как будто смогла выпустить свою боль нару</w:t>
        <w:softHyphen/>
        <w:t>жу, освободиться от нее, и душа начала оттаивать, ушла былая жесткость из моего характера и восприятия мира, я ощутила в себе неиспользованные запасы добрых чувств, я ощутила спо</w:t>
        <w:softHyphen/>
        <w:t>собность иначе воспринимать мир — чувствовать его красоту каждой клеткой своего тела, восхищаться им.</w:t>
      </w:r>
    </w:p>
    <w:p>
      <w:pPr>
        <w:pStyle w:val="Normal"/>
        <w:spacing w:lineRule="auto" w:line="240"/>
        <w:ind w:hanging="0"/>
        <w:jc w:val="left"/>
        <w:rPr>
          <w:sz w:val="24"/>
        </w:rPr>
      </w:pPr>
      <w:r>
        <w:rPr>
          <w:sz w:val="24"/>
        </w:rPr>
        <w:t>ством Таисии вступая в контакт с природными сти</w:t>
        <w:softHyphen/>
        <w:t>хиями, и прежде всего с огнем, соприкоснулась со спрятанными глубоко в душе наслоениями боли — я как будто смогла выпустить эту боль наружу, осво</w:t>
        <w:softHyphen/>
        <w:t>бодиться от нее, и душа начала оттаивать, ушла бы</w:t>
        <w:softHyphen/>
        <w:t>лая жесткость из моего характера и восприятия мира, я ощутила в себе неиспользованные запасы добрых чувств, я ощутила способность иначе воспринимать мир — чувствовать его красоту каждой клеткой сво</w:t>
        <w:softHyphen/>
        <w:t>его тела, восхищаться им. Я по-другому стала воспри</w:t>
        <w:softHyphen/>
        <w:t>нимать и людей — ушло осуждение, которое было так свойственно мне прежде, я стала лучше понимать дру</w:t>
        <w:softHyphen/>
        <w:t>гих. Может быть, я стала добрее и милосерднее к са</w:t>
        <w:softHyphen/>
        <w:t>мой себе—а потому стала добрее и к людям, ушла былая непримиримость к чужим недостаткам, да и к своим тоже.</w:t>
      </w:r>
    </w:p>
    <w:p>
      <w:pPr>
        <w:pStyle w:val="Normal"/>
        <w:spacing w:lineRule="auto" w:line="240"/>
        <w:ind w:firstLine="300"/>
        <w:jc w:val="left"/>
        <w:rPr>
          <w:sz w:val="24"/>
        </w:rPr>
      </w:pPr>
      <w:r>
        <w:rPr>
          <w:sz w:val="24"/>
        </w:rPr>
        <w:t>А когда Таисия вытаскивала из меня болезнь, я впервые ощутила, что внутри меня не мертвая пусто</w:t>
        <w:softHyphen/>
        <w:t>та, что там происходит какое-то движение, которое я могу ощущать, — Таисия объяснила, что это началось движение силы внутри меня, силы, которая победит болезнь, вытеснит мертвую пустоту из меня.</w:t>
      </w:r>
    </w:p>
    <w:p>
      <w:pPr>
        <w:pStyle w:val="Normal"/>
        <w:spacing w:lineRule="auto" w:line="240"/>
        <w:ind w:firstLine="300"/>
        <w:jc w:val="left"/>
        <w:rPr>
          <w:sz w:val="24"/>
        </w:rPr>
      </w:pPr>
      <w:r>
        <w:rPr>
          <w:sz w:val="24"/>
        </w:rPr>
        <w:t>По словам Таисии, это лишь начало моего освобо</w:t>
        <w:softHyphen/>
        <w:t>ждения от болезни. Чтобы победить ее окончательно, мне надо постоянно накапливать свою силу и так же постоянно проводить этот ритуал вытягивания болез</w:t>
        <w:softHyphen/>
        <w:t>ни. Причем Таисия предупредила, что лишь поначалу она будет мне помогать, а затем я должна буду делать это сама.</w:t>
      </w:r>
    </w:p>
    <w:p>
      <w:pPr>
        <w:pStyle w:val="Normal"/>
        <w:spacing w:lineRule="auto" w:line="240"/>
        <w:ind w:firstLine="300"/>
        <w:jc w:val="left"/>
        <w:rPr>
          <w:sz w:val="24"/>
        </w:rPr>
      </w:pPr>
      <w:r>
        <w:rPr>
          <w:sz w:val="24"/>
        </w:rPr>
        <w:t>Вечером Таисия сказала мне:</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 xml:space="preserve">— </w:t>
      </w:r>
      <w:r>
        <w:rPr>
          <w:sz w:val="24"/>
        </w:rPr>
        <w:t>Учти, ты вступила в настоящую битву — добро и зло внутри твоего тела скрестили копья не на жизнь, а на смерть. У тебя достаточно сил, чтобы выиграть эту битву Но победа в такой битве дается непросто. Будь готова отразить удар в любой момент. То зло, с кото</w:t>
        <w:softHyphen/>
        <w:t>рым ты борешься, может нанести удар исподтишка, ко</w:t>
        <w:softHyphen/>
        <w:t>гда ты ничего подобного не ожидаешь, когда ты не го</w:t>
        <w:softHyphen/>
        <w:t>това к бою. Постарайся быть бдительной.</w:t>
      </w:r>
    </w:p>
    <w:p>
      <w:pPr>
        <w:pStyle w:val="Normal"/>
        <w:spacing w:lineRule="auto" w:line="240"/>
        <w:ind w:firstLine="260"/>
        <w:jc w:val="left"/>
        <w:rPr>
          <w:sz w:val="24"/>
        </w:rPr>
      </w:pPr>
      <w:r>
        <w:rPr>
          <w:sz w:val="24"/>
        </w:rPr>
        <w:t>Я не очень поняла, о чем она говорит, и, в общем, пропустила ее слова мимо ушей. Мне показалось, что она пугает меня, и я, чтобы не испугаться, просто не стала об этом думать. И напрасно. В ту же ночь я убе</w:t>
        <w:softHyphen/>
        <w:t>дилась, что Таисия предупреждала меня не зря.</w:t>
      </w:r>
    </w:p>
    <w:p>
      <w:pPr>
        <w:pStyle w:val="Normal"/>
        <w:spacing w:lineRule="auto" w:line="240"/>
        <w:ind w:firstLine="260"/>
        <w:jc w:val="left"/>
        <w:rPr>
          <w:sz w:val="24"/>
        </w:rPr>
      </w:pPr>
      <w:r>
        <w:rPr>
          <w:sz w:val="24"/>
        </w:rPr>
        <w:t>Я уснула неглубоким тревожным сном. Проспав час с небольшим, неожиданно проснулась, удивившись то</w:t>
        <w:softHyphen/>
        <w:t>му, что так беспокойно сплю. До сих пор у Таисии я спала очень хорошо — не то что у себя дома, где я уже давно мучилась бессонницей. И вдруг нечто подобное началось и здесь.</w:t>
      </w:r>
    </w:p>
    <w:p>
      <w:pPr>
        <w:pStyle w:val="Normal"/>
        <w:spacing w:lineRule="auto" w:line="240"/>
        <w:ind w:firstLine="260"/>
        <w:jc w:val="left"/>
        <w:rPr>
          <w:sz w:val="24"/>
        </w:rPr>
      </w:pPr>
      <w:r>
        <w:rPr>
          <w:sz w:val="24"/>
        </w:rPr>
        <w:t>Я встала, выглянула в окно. Во дворе было необыч</w:t>
        <w:softHyphen/>
        <w:t>но темно. Стояла черная безлунная ночь. В черном небе мерцали звезды, они казались не яркими, а туск</w:t>
        <w:softHyphen/>
        <w:t>лыми и очень далекими. Что-то тревожное мне по</w:t>
        <w:softHyphen/>
        <w:t>чудилось в этой черноте за окном. Я поругала себя за мнительность и снова легла, решив постараться ус</w:t>
        <w:softHyphen/>
        <w:t>нуть.</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260"/>
        <w:jc w:val="left"/>
        <w:rPr>
          <w:sz w:val="24"/>
        </w:rPr>
      </w:pPr>
      <w:r>
        <w:rPr>
          <w:sz w:val="24"/>
        </w:rPr>
        <w:t>Я действительно уснула, но опять как-то беспокой</w:t>
        <w:softHyphen/>
        <w:t>но. Было часа три ночи, когда я, толком не понимая, во сне это или наяву, вдруг ощутила, что какая-то не</w:t>
        <w:softHyphen/>
        <w:t>ведомая сила схватила меня и скрутила мне руки за спиной. Я попыталась закричать, но не смогла, как это часто бывает во сне, попыталась вырваться, но тоже не смогла, невозможно было даже пошевелиться. Меня держали мертвой хваткой, я чувствовала себя зажатой в каких-то тисках, из которых не вырваться никакими силами. Я окончательно проснулась — и наваждение ушло. Я резко выпрямилась, села на кровати, по лбу и по груди у меня тек холодный пот. Меня колотило от страха. Я подняла голову и увидела, что прямо надо мной, над кроватью, нависает какой-то черный меду-зоподобный сгусток, который шевелится и меняет свои очертания. В комнате было темно, и, конечно, это мог</w:t>
        <w:softHyphen/>
        <w:t>ло мне лишь померещиться, но я видела сгусток на</w:t>
        <w:softHyphen/>
        <w:t>столько четко и ясно, что закричала от ужаса, вскочи</w:t>
        <w:softHyphen/>
        <w:t>ла и вбежала из своих сеней в избу, где спала Таисия. В тот миг я не думала, что неприлично вот так среди</w:t>
      </w:r>
    </w:p>
    <w:p>
      <w:pPr>
        <w:pStyle w:val="Normal"/>
        <w:spacing w:lineRule="auto" w:line="240"/>
        <w:ind w:left="40" w:hanging="0"/>
        <w:jc w:val="left"/>
        <w:rPr>
          <w:sz w:val="24"/>
        </w:rPr>
      </w:pPr>
      <w:r>
        <w:rPr>
          <w:sz w:val="24"/>
        </w:rPr>
        <w:t>ночи ее будить, меня гнал ужас, и я хотела только од</w:t>
        <w:softHyphen/>
        <w:t>ного, чтобы меня спасли.</w:t>
      </w:r>
    </w:p>
    <w:p>
      <w:pPr>
        <w:pStyle w:val="Normal"/>
        <w:spacing w:lineRule="auto" w:line="240"/>
        <w:ind w:firstLine="320"/>
        <w:jc w:val="left"/>
        <w:rPr>
          <w:sz w:val="24"/>
        </w:rPr>
      </w:pPr>
      <w:r>
        <w:rPr>
          <w:sz w:val="24"/>
        </w:rPr>
        <w:t>Я ворвалась в комнату с криком: «Тая, спаси меня!» Таисия вскочила с кровати и мигом все поняла. Схва</w:t>
        <w:softHyphen/>
        <w:t>тив меня за руку, она буквально толкнула меня к ико</w:t>
        <w:softHyphen/>
        <w:t>нам в красном углу: «Молись! Молись что есть силы!» Мы с ней обе упали на колени перед иконами. «Госпо</w:t>
        <w:softHyphen/>
        <w:t>ди Иисусе Христе, Сыне Божий, помилуй мя греш</w:t>
        <w:softHyphen/>
        <w:t>ную», — дрожа от страха и стуча зубами, повторяла я покаянную молитву, первую после «Отче наш», кото</w:t>
        <w:softHyphen/>
        <w:t>рой научила меня Таисия. И вдруг произошло нечто невообразимое. Я увидела, как прямо из иконы Хри</w:t>
        <w:softHyphen/>
        <w:t>ста Спасителя вырывается ослепительный сноп света и как сполохи этого света начинают летать по комна</w:t>
        <w:softHyphen/>
        <w:t>те. На какой-то миг я, по-моему, потеряла сознание, не в силах выдержать это зрелище. Когда я очнулась и от</w:t>
        <w:softHyphen/>
        <w:t>крыла глаза, то увидела перед собой спокойное ясное лицо Таисии.</w:t>
      </w:r>
    </w:p>
    <w:p>
      <w:pPr>
        <w:pStyle w:val="Normal"/>
        <w:spacing w:lineRule="auto" w:line="240"/>
        <w:rPr>
          <w:sz w:val="24"/>
        </w:rPr>
      </w:pPr>
      <w:r>
        <w:rPr>
          <w:sz w:val="24"/>
        </w:rPr>
        <w:t xml:space="preserve">— </w:t>
      </w:r>
      <w:r>
        <w:rPr>
          <w:sz w:val="24"/>
        </w:rPr>
        <w:t>Все в порядке, — сказала она. — Все кончилось. Христос помог тебе.</w:t>
      </w:r>
    </w:p>
    <w:p>
      <w:pPr>
        <w:pStyle w:val="Normal"/>
        <w:spacing w:lineRule="auto" w:line="240"/>
        <w:ind w:hanging="0"/>
        <w:jc w:val="left"/>
        <w:rPr>
          <w:sz w:val="24"/>
        </w:rPr>
      </w:pPr>
      <w:r>
        <w:rPr>
          <w:sz w:val="24"/>
        </w:rPr>
        <w:t>- Что это было? — спросила я, все еще стуча зубами.</w:t>
      </w:r>
    </w:p>
    <w:p>
      <w:pPr>
        <w:pStyle w:val="Normal"/>
        <w:spacing w:lineRule="auto" w:line="240"/>
        <w:ind w:firstLine="300"/>
        <w:jc w:val="left"/>
        <w:rPr>
          <w:sz w:val="24"/>
        </w:rPr>
      </w:pPr>
      <w:r>
        <w:rPr>
          <w:sz w:val="24"/>
        </w:rPr>
        <w:t xml:space="preserve">— </w:t>
      </w:r>
      <w:r>
        <w:rPr>
          <w:sz w:val="24"/>
        </w:rPr>
        <w:t>Ничего особенного. Раздвинулась завеса между мирами, и в образовавшуюся щель проникли темные силы, они пришли на выручку тому злу внутри твое</w:t>
        <w:softHyphen/>
        <w:t>го тела, основы которого уже поколебались. Зло хоте</w:t>
        <w:softHyphen/>
        <w:t>ло помочь злу. Ты видела эту нечисть в виде темной медузы у тебя над головой. Она хотела схватить и по</w:t>
        <w:softHyphen/>
        <w:t>жрать тебя. Христос послал тебе очистительный огонь, который испепелил эту нечисть. Теперь тебе нечего бояться. Можешь идти и спать спокойно.</w:t>
      </w:r>
    </w:p>
    <w:p>
      <w:pPr>
        <w:pStyle w:val="Normal"/>
        <w:spacing w:lineRule="auto" w:line="240"/>
        <w:ind w:firstLine="300"/>
        <w:jc w:val="left"/>
        <w:rPr>
          <w:sz w:val="24"/>
        </w:rPr>
      </w:pPr>
      <w:r>
        <w:rPr>
          <w:sz w:val="24"/>
        </w:rPr>
        <w:t>Спать я, конечно, не могла. Еще целый час сидела на кровати и тряслась от страха, с ужасом вглядыва</w:t>
        <w:softHyphen/>
        <w:t>ясь в пространство над собой. А потом, на удивление, уснула довольно крепким сном и проспала до утра.</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Утром я все не могла успокоиться, все мои мысли и слова были только об этом. Слишком много во</w:t>
        <w:softHyphen/>
        <w:t>просов у меня появилось. Что это за завеса между ми</w:t>
        <w:softHyphen/>
        <w:t>рами, которая вдруг приподнялась минувшей ночью?</w:t>
      </w:r>
    </w:p>
    <w:p>
      <w:pPr>
        <w:pStyle w:val="Normal"/>
        <w:spacing w:lineRule="auto" w:line="240"/>
        <w:ind w:hanging="0"/>
        <w:jc w:val="left"/>
        <w:rPr>
          <w:sz w:val="24"/>
        </w:rPr>
      </w:pPr>
      <w:r>
        <w:rPr>
          <w:sz w:val="24"/>
        </w:rPr>
        <w:t>Что это за нечисть, которая пришла на помощь моей болезни и хотела меня пожрать? Таисия сказала, что ответит на все мои вопросы, но прежде надо сде</w:t>
        <w:softHyphen/>
        <w:t xml:space="preserve">лать очень важное дело — очистить избу, в которой ночью произошла серьезная битва. Нужно провести очищение, чтобы здесь можно было спокойно жить дальше.         </w:t>
      </w:r>
    </w:p>
    <w:p>
      <w:pPr>
        <w:pStyle w:val="Normal"/>
        <w:spacing w:lineRule="auto" w:line="240"/>
        <w:jc w:val="left"/>
        <w:rPr>
          <w:sz w:val="24"/>
        </w:rPr>
      </w:pPr>
      <w:r>
        <w:rPr>
          <w:sz w:val="24"/>
        </w:rPr>
        <w:t>Таисия взяла чугунную сковороду и положила ту</w:t>
        <w:softHyphen/>
        <w:t>да веточки вереска, объяснив мне, что вереск издавна используется для очищения избы. Она подожгла ве</w:t>
        <w:softHyphen/>
        <w:t>точки, они задымились. С дымящимся вереском в ру</w:t>
        <w:softHyphen/>
        <w:t>ках она встала у входной двери и прочитала молитву. Потом вошла в избу и прошла сначала по сеням, оку</w:t>
        <w:softHyphen/>
        <w:t>ривая их дымом, потом по комнате. Я должна была идти за нею и плескать на стены святой водой крест-накрест, особенно обильно окропляя углы. Я тоже про себя читала молитву. Когда процедура была окончена, Таисия закопала оставшийся от сгоревшего вереска пе</w:t>
        <w:softHyphen/>
        <w:t>пел в землю. Потом мы провели ритуал очищения еще раз — но теперь вместо горящего вереска Таисия дер</w:t>
        <w:softHyphen/>
        <w:t>жала в руках церковную свечу. Мы снова начали об</w:t>
        <w:softHyphen/>
        <w:t>ходить всю избу, крестя стены и утлы пламенем све</w:t>
        <w:softHyphen/>
        <w:t>чи и святой водой и читая молитвы. Затем Таисия по</w:t>
        <w:softHyphen/>
        <w:t>ставила свечу в изголовье моей кровати, сказав, что это место особенно нуждается в очищении, так как именно здесь произошло нападение на меня. Мы смот</w:t>
        <w:softHyphen/>
        <w:t>рели на свечу и читали молитвы.</w:t>
      </w:r>
    </w:p>
    <w:p>
      <w:pPr>
        <w:pStyle w:val="Normal"/>
        <w:spacing w:lineRule="auto" w:line="240"/>
        <w:jc w:val="left"/>
        <w:rPr>
          <w:sz w:val="24"/>
        </w:rPr>
      </w:pPr>
      <w:r>
        <w:rPr>
          <w:sz w:val="24"/>
        </w:rPr>
        <w:t>После мы вымыли полы во всей избе. Стало как будто светлее и даже дышать легче. А я чувствовала се</w:t>
        <w:softHyphen/>
        <w:t>бя ужасно уставшей.</w:t>
      </w:r>
    </w:p>
    <w:p>
      <w:pPr>
        <w:pStyle w:val="Normal"/>
        <w:spacing w:lineRule="auto" w:line="240"/>
        <w:jc w:val="left"/>
        <w:rPr>
          <w:sz w:val="24"/>
        </w:rPr>
      </w:pPr>
      <w:r>
        <w:rPr>
          <w:sz w:val="24"/>
        </w:rPr>
        <w:t xml:space="preserve">— </w:t>
      </w:r>
      <w:r>
        <w:rPr>
          <w:sz w:val="24"/>
        </w:rPr>
        <w:t>Отдохни немного, — сказала Таисия. — Ты заслу</w:t>
        <w:softHyphen/>
        <w:t>жила отдых, сегодняшняя битва далась тебе нелегко. А потом мы пойдем в лес, я покажу тебе место, где ты</w:t>
      </w:r>
    </w:p>
    <w:p>
      <w:pPr>
        <w:pStyle w:val="Normal"/>
        <w:spacing w:lineRule="auto" w:line="240"/>
        <w:ind w:hanging="0"/>
        <w:rPr>
          <w:sz w:val="24"/>
        </w:rPr>
      </w:pPr>
      <w:r>
        <w:rPr>
          <w:sz w:val="24"/>
        </w:rPr>
        <w:t>сможешь восстановить силы.</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Я была так обессилена, что легла в саду, под большой яблоней, прямо на траву и тут же уснула. Спала крепко, без сновидений и проснулась ровно через два часа. Ря</w:t>
        <w:softHyphen/>
        <w:t>дом со мной уже стояла Таисия. Она улыбалась.</w:t>
      </w:r>
    </w:p>
    <w:p>
      <w:pPr>
        <w:pStyle w:val="Normal"/>
        <w:spacing w:lineRule="auto" w:line="240"/>
        <w:ind w:firstLine="320"/>
        <w:rPr>
          <w:sz w:val="24"/>
        </w:rPr>
      </w:pPr>
      <w:r>
        <w:rPr>
          <w:sz w:val="24"/>
        </w:rPr>
        <w:t xml:space="preserve">— </w:t>
      </w:r>
      <w:r>
        <w:rPr>
          <w:sz w:val="24"/>
        </w:rPr>
        <w:t>Вставай. Нам пора.</w:t>
      </w:r>
    </w:p>
    <w:p>
      <w:pPr>
        <w:pStyle w:val="Normal"/>
        <w:spacing w:lineRule="auto" w:line="240"/>
        <w:ind w:left="80" w:firstLine="320"/>
        <w:jc w:val="left"/>
        <w:rPr>
          <w:sz w:val="24"/>
        </w:rPr>
      </w:pPr>
      <w:r>
        <w:rPr>
          <w:sz w:val="24"/>
        </w:rPr>
        <w:t>Я чувствовала себя отдохнувшей и полностью вос</w:t>
        <w:softHyphen/>
        <w:t>становившейся. Я сказала об этом Таисии.</w:t>
      </w:r>
    </w:p>
    <w:p>
      <w:pPr>
        <w:pStyle w:val="Normal"/>
        <w:spacing w:lineRule="auto" w:line="240"/>
        <w:ind w:left="40" w:firstLine="340"/>
        <w:jc w:val="left"/>
        <w:rPr>
          <w:sz w:val="24"/>
        </w:rPr>
      </w:pPr>
      <w:r>
        <w:rPr>
          <w:sz w:val="24"/>
        </w:rPr>
        <w:t xml:space="preserve">— </w:t>
      </w:r>
      <w:r>
        <w:rPr>
          <w:sz w:val="24"/>
        </w:rPr>
        <w:t>Ты молодец, — похвалила меня она. — Ты пра</w:t>
        <w:softHyphen/>
        <w:t>вильно выбрала место для своего отдыха. Здесь, под яб</w:t>
        <w:softHyphen/>
        <w:t>лоней, очень хорошая энергетика для восстановления сил. Здесь сама земля помогает в этом.</w:t>
      </w:r>
    </w:p>
    <w:p>
      <w:pPr>
        <w:pStyle w:val="Normal"/>
        <w:spacing w:lineRule="auto" w:line="240"/>
        <w:ind w:left="40" w:firstLine="340"/>
        <w:jc w:val="left"/>
        <w:rPr>
          <w:sz w:val="24"/>
        </w:rPr>
      </w:pPr>
      <w:r>
        <w:rPr>
          <w:sz w:val="24"/>
        </w:rPr>
        <w:t>Я сказала, что ничего не выбирала, по крайней мере сознательно этого не делала, а просто пришла и легла.</w:t>
      </w:r>
    </w:p>
    <w:p>
      <w:pPr>
        <w:pStyle w:val="Normal"/>
        <w:spacing w:lineRule="auto" w:line="240"/>
        <w:ind w:firstLine="300"/>
        <w:jc w:val="left"/>
        <w:rPr>
          <w:sz w:val="24"/>
        </w:rPr>
      </w:pPr>
      <w:r>
        <w:rPr>
          <w:sz w:val="24"/>
        </w:rPr>
        <w:t xml:space="preserve">— </w:t>
      </w:r>
      <w:r>
        <w:rPr>
          <w:sz w:val="24"/>
        </w:rPr>
        <w:t>Это значит, твое тело обрело способность пра</w:t>
        <w:softHyphen/>
        <w:t>вильно чувствовать. Оно само привело тебя сюда, зна</w:t>
        <w:softHyphen/>
        <w:t>чит, тело знало, что здесь тебе будет хорошо. В твоем теле уже живут здоровые чувства. Тебе надо просто довериться своему телу, и оно само поведет тебя по пути к здоровью. Сейчас ты чувствуешь себя бодрой, но твои силы еще нуждаются в укреплении. Пойдем, я покажу тебе еще более сильное место. Твоему телу понравится.</w:t>
      </w:r>
    </w:p>
    <w:p>
      <w:pPr>
        <w:pStyle w:val="Normal"/>
        <w:spacing w:lineRule="auto" w:line="240"/>
        <w:ind w:firstLine="300"/>
        <w:jc w:val="left"/>
        <w:rPr>
          <w:sz w:val="24"/>
        </w:rPr>
      </w:pPr>
      <w:r>
        <w:rPr>
          <w:sz w:val="24"/>
        </w:rPr>
        <w:t>Я потянулась, встала, почувствовала в теле силу, но вместе с тем и свою способность наполниться еще большей силой. Мне действительно захотелось пойти туда, куда звала меня Таисия.</w:t>
      </w:r>
    </w:p>
    <w:p>
      <w:pPr>
        <w:pStyle w:val="Normal"/>
        <w:spacing w:lineRule="auto" w:line="240"/>
        <w:ind w:firstLine="300"/>
        <w:jc w:val="left"/>
        <w:rPr>
          <w:sz w:val="24"/>
        </w:rPr>
      </w:pPr>
      <w:r>
        <w:rPr>
          <w:sz w:val="24"/>
        </w:rPr>
        <w:t>Мы вышли из деревни и углубились в лес. По до</w:t>
        <w:softHyphen/>
        <w:t>роге Таисия по моей просьбе объясняла мне все про</w:t>
        <w:softHyphen/>
        <w:t xml:space="preserve">исшедшее.        </w:t>
      </w:r>
    </w:p>
    <w:p>
      <w:pPr>
        <w:pStyle w:val="Normal"/>
        <w:spacing w:lineRule="auto" w:line="240"/>
        <w:ind w:firstLine="320"/>
        <w:jc w:val="left"/>
        <w:rPr>
          <w:sz w:val="24"/>
        </w:rPr>
      </w:pPr>
      <w:r>
        <w:rPr>
          <w:sz w:val="24"/>
        </w:rPr>
        <w:t xml:space="preserve">— </w:t>
      </w:r>
      <w:r>
        <w:rPr>
          <w:sz w:val="24"/>
        </w:rPr>
        <w:t>Сейчас самые тяжелые дни месяца, — сказала она, — стоят черные безлунные ночи, луны нет на не</w:t>
        <w:softHyphen/>
        <w:t>бе, вот-вот наступит новолуние, и только после этого начнет нарождаться новый месяц. В эти дни становит</w:t>
        <w:softHyphen/>
        <w:t>ся особенно тонкой завеса между мирами и силам тьмы из иных миров легче всего прорваться в наш мир.</w:t>
      </w:r>
    </w:p>
    <w:p>
      <w:pPr>
        <w:pStyle w:val="Normal"/>
        <w:spacing w:lineRule="auto" w:line="240"/>
        <w:ind w:firstLine="320"/>
        <w:jc w:val="left"/>
        <w:rPr>
          <w:sz w:val="24"/>
        </w:rPr>
      </w:pPr>
      <w:r>
        <w:rPr>
          <w:sz w:val="24"/>
        </w:rPr>
        <w:t xml:space="preserve">— </w:t>
      </w:r>
      <w:r>
        <w:rPr>
          <w:sz w:val="24"/>
        </w:rPr>
        <w:t>Из каких это иных миров, Таисия? — спросила я. — Разве иные миры существуют не только в фанта</w:t>
        <w:softHyphen/>
        <w:t>стических романах?</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20"/>
        <w:jc w:val="left"/>
        <w:rPr>
          <w:sz w:val="24"/>
        </w:rPr>
      </w:pPr>
      <w:r>
        <w:rPr>
          <w:sz w:val="24"/>
        </w:rPr>
        <w:t xml:space="preserve">— </w:t>
      </w:r>
      <w:r>
        <w:rPr>
          <w:sz w:val="24"/>
        </w:rPr>
        <w:t>Наш мир совсем не таков, каким кажется, — от</w:t>
        <w:softHyphen/>
        <w:t>ветила Таисия. — То, что мы видим глазами, это еще далеко не все. Это лишь один из слоев нашего мира, и то не самый важный. Существует множество неви</w:t>
        <w:softHyphen/>
      </w:r>
    </w:p>
    <w:p>
      <w:pPr>
        <w:pStyle w:val="Normal"/>
        <w:spacing w:lineRule="auto" w:line="240"/>
        <w:ind w:hanging="0"/>
        <w:jc w:val="left"/>
        <w:rPr>
          <w:sz w:val="24"/>
        </w:rPr>
      </w:pPr>
      <w:r>
        <w:rPr>
          <w:sz w:val="24"/>
        </w:rPr>
        <w:t>димых миров за этим видимым слоем. Все люди хотя бы изредка ощущают присутствие этих миров. Они прорываются к нам во сне. Они дают о себе знать в виде непонятных ощущений, в виде знаков, иногда их присутствие мы чувствуем по непонятным мурашкам, бегущим по спине, по внезапным переменам настрое</w:t>
        <w:softHyphen/>
        <w:t>ния, по дрожи или ознобу. Иногда они дают о себе знать карканьем вороны за окном, или упавшей под ноги веткой, или внезапным порывом ветра. Эти ми</w:t>
        <w:softHyphen/>
        <w:t>ры все время говорят с нами на своем языке, и тот, кто умеет понимать этот язык, получает ясные под</w:t>
        <w:softHyphen/>
        <w:t>сказки на своем пути. Эти миры бывают и темными, и светлыми. Если ты сам чист и светел, если ты не даешь силам зла шанса овладеть тобой — они не сме</w:t>
        <w:softHyphen/>
        <w:t>ют вмешаться в твою жизнь. Если ты чист и светел, ты защищен силами света. Но если в тебе есть ост</w:t>
        <w:softHyphen/>
        <w:t>ровки темноты — силы зла могут воспользоваться мо</w:t>
        <w:softHyphen/>
        <w:t>ментом, когда истончается завеса между мирами, и по</w:t>
        <w:softHyphen/>
        <w:t>пробовать осуществить свое нападение.</w:t>
      </w:r>
    </w:p>
    <w:p>
      <w:pPr>
        <w:pStyle w:val="Normal"/>
        <w:spacing w:lineRule="auto" w:line="240"/>
        <w:jc w:val="left"/>
        <w:rPr>
          <w:sz w:val="24"/>
        </w:rPr>
      </w:pPr>
      <w:r>
        <w:rPr>
          <w:sz w:val="24"/>
        </w:rPr>
        <w:t>Я слушала и не могла понять — неужели эти кра</w:t>
        <w:softHyphen/>
        <w:t>сивые поэтические образы, которые использует Таисия, действительно имеют отношение к реальности, а не яв</w:t>
        <w:softHyphen/>
        <w:t>ляются лишь образами. Таисия как будто услышала мои мысли:</w:t>
      </w:r>
    </w:p>
    <w:p>
      <w:pPr>
        <w:pStyle w:val="Normal"/>
        <w:spacing w:lineRule="auto" w:line="240"/>
        <w:jc w:val="left"/>
        <w:rPr>
          <w:sz w:val="24"/>
        </w:rPr>
      </w:pPr>
      <w:r>
        <w:rPr>
          <w:sz w:val="24"/>
        </w:rPr>
        <w:t xml:space="preserve">— </w:t>
      </w:r>
      <w:r>
        <w:rPr>
          <w:sz w:val="24"/>
        </w:rPr>
        <w:t>Ты думаешь, что все, о чем я говорю, похоже на сказку. Это лишь потому, что ты еще очень мало зна</w:t>
        <w:softHyphen/>
        <w:t>ешь о мире. Мир — это загадка, которую невозможно разгадать до конца. Можно лишь приближаться к ее разгадке. Но жизни не хватит, чтобы подойти к этой разгадке достаточно близко. Страшно заблуждаются люди, которые считают, что уже много знают о жизни и поэтому им жить скучно. Они даже не начали при</w:t>
        <w:softHyphen/>
        <w:t>ближаться к загадке мира.</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Я подумала, что еще совсем недавно жила именно так — скучала, разочаровывалась и считала, что все в мире мне уже известно, ничего нового я уже не узнаю. Как же изменился мой взгляд на мир теперь! За каж</w:t>
        <w:softHyphen/>
        <w:t>дым цветком, за каждым листочком, за каждой проле-</w:t>
      </w:r>
    </w:p>
    <w:p>
      <w:pPr>
        <w:pStyle w:val="Normal"/>
        <w:spacing w:lineRule="auto" w:line="240"/>
        <w:ind w:hanging="0"/>
        <w:rPr>
          <w:sz w:val="24"/>
        </w:rPr>
      </w:pPr>
      <w:r>
        <w:rPr>
          <w:sz w:val="24"/>
        </w:rPr>
        <w:t>тевшей над головой птицей в этом лесу мне мерещил</w:t>
        <w:softHyphen/>
        <w:t>ся голос иных миров.</w:t>
      </w:r>
    </w:p>
    <w:p>
      <w:pPr>
        <w:pStyle w:val="Normal"/>
        <w:spacing w:lineRule="auto" w:line="240"/>
        <w:ind w:left="280" w:hanging="0"/>
        <w:rPr>
          <w:sz w:val="24"/>
        </w:rPr>
      </w:pPr>
      <w:r>
        <w:rPr>
          <w:sz w:val="24"/>
        </w:rPr>
        <w:t>Но тут же у меня возник еще вопрос:</w:t>
      </w:r>
    </w:p>
    <w:p>
      <w:pPr>
        <w:pStyle w:val="Normal"/>
        <w:spacing w:lineRule="auto" w:line="240"/>
        <w:ind w:firstLine="320"/>
        <w:jc w:val="left"/>
        <w:rPr>
          <w:sz w:val="24"/>
        </w:rPr>
      </w:pPr>
      <w:r>
        <w:rPr>
          <w:sz w:val="24"/>
        </w:rPr>
        <w:t xml:space="preserve">— </w:t>
      </w:r>
      <w:r>
        <w:rPr>
          <w:sz w:val="24"/>
        </w:rPr>
        <w:t>Но почему же эти темные силы не давали о себе знать раньше, когда я жила в полной тьме и была це</w:t>
        <w:softHyphen/>
        <w:t>ликом во власти своей болезни?</w:t>
      </w:r>
    </w:p>
    <w:p>
      <w:pPr>
        <w:pStyle w:val="Normal"/>
        <w:spacing w:lineRule="auto" w:line="240"/>
        <w:ind w:firstLine="320"/>
        <w:jc w:val="left"/>
        <w:rPr>
          <w:sz w:val="24"/>
        </w:rPr>
      </w:pPr>
      <w:r>
        <w:rPr>
          <w:sz w:val="24"/>
        </w:rPr>
        <w:t xml:space="preserve">— </w:t>
      </w:r>
      <w:r>
        <w:rPr>
          <w:sz w:val="24"/>
        </w:rPr>
        <w:t>Им не было необходимости атаковать тебя имен</w:t>
        <w:softHyphen/>
        <w:t>но потому, что ты и так была в их власти, — ответила Таисия. — Ты была в их власти, но не чувствовала это, потому что твоя чувствительность, как и твои жизнен</w:t>
        <w:softHyphen/>
        <w:t>ные силы, была подавлена. Сейчас твои жизненные си</w:t>
        <w:softHyphen/>
        <w:t>лы и твоя чувствительность проснулись. И ты ощути</w:t>
        <w:softHyphen/>
        <w:t>ла, как тьма и свет борются за тебя, за твою душу, бо</w:t>
        <w:softHyphen/>
        <w:t>рются в тебе самой. Когда тьма почувствовала, что ты начала бороться за себя, что ты пытаешься вырваться из ее лап, — она подняла голову и начала бой. Ты ста</w:t>
        <w:softHyphen/>
        <w:t>ла сильнее, а значит, ты стала опасной для сил тьмы. Они встревожились-и вступили в битву. Это — свиде</w:t>
        <w:softHyphen/>
        <w:t>тельство твоей возросшей силы. Со слабыми никто не борется. Ты уже доросла до настоящей битвы. Значит, тебя можно поздравить.</w:t>
      </w:r>
    </w:p>
    <w:p>
      <w:pPr>
        <w:pStyle w:val="Normal"/>
        <w:spacing w:lineRule="auto" w:line="240"/>
        <w:ind w:firstLine="320"/>
        <w:jc w:val="left"/>
        <w:rPr>
          <w:sz w:val="24"/>
        </w:rPr>
      </w:pPr>
      <w:r>
        <w:rPr>
          <w:sz w:val="24"/>
        </w:rPr>
        <w:t xml:space="preserve">— </w:t>
      </w:r>
      <w:r>
        <w:rPr>
          <w:sz w:val="24"/>
        </w:rPr>
        <w:t>Значит, раньше я была во власти этого монстра и даже не чувствовала это?</w:t>
      </w:r>
    </w:p>
    <w:p>
      <w:pPr>
        <w:pStyle w:val="Normal"/>
        <w:spacing w:lineRule="auto" w:line="240"/>
        <w:ind w:firstLine="300"/>
        <w:jc w:val="left"/>
        <w:rPr>
          <w:sz w:val="24"/>
        </w:rPr>
      </w:pPr>
      <w:r>
        <w:rPr>
          <w:sz w:val="24"/>
        </w:rPr>
        <w:t xml:space="preserve">— </w:t>
      </w:r>
      <w:r>
        <w:rPr>
          <w:sz w:val="24"/>
        </w:rPr>
        <w:t>Конечно. Этот монстр внутри тебя еще и сейчас не побежден полностью. Он еще может не раз поднять свою голову. Сегодня ты победила, но эта победа не окончательная, и битва не последняя.</w:t>
      </w:r>
    </w:p>
    <w:p>
      <w:pPr>
        <w:pStyle w:val="Normal"/>
        <w:spacing w:lineRule="auto" w:line="240"/>
        <w:ind w:firstLine="300"/>
        <w:jc w:val="left"/>
        <w:rPr>
          <w:sz w:val="24"/>
        </w:rPr>
      </w:pPr>
      <w:r>
        <w:rPr>
          <w:sz w:val="24"/>
        </w:rPr>
        <w:t xml:space="preserve">Я была напугана ее словами. </w:t>
      </w:r>
    </w:p>
    <w:p>
      <w:pPr>
        <w:pStyle w:val="Normal"/>
        <w:spacing w:lineRule="auto" w:line="240"/>
        <w:ind w:firstLine="320"/>
        <w:jc w:val="left"/>
        <w:rPr>
          <w:sz w:val="24"/>
        </w:rPr>
      </w:pPr>
      <w:r>
        <w:rPr>
          <w:sz w:val="24"/>
        </w:rPr>
        <w:t xml:space="preserve">— </w:t>
      </w:r>
      <w:r>
        <w:rPr>
          <w:sz w:val="24"/>
        </w:rPr>
        <w:t>Но почему ты говоришь, что этот монстр внут</w:t>
        <w:softHyphen/>
        <w:t>ри меня, когда ты сама сказала, что он пришел извне, из какого-то другого мира, через истончившуюся за</w:t>
        <w:softHyphen/>
        <w:t>весу?</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20"/>
        <w:jc w:val="left"/>
        <w:rPr>
          <w:sz w:val="24"/>
        </w:rPr>
      </w:pPr>
      <w:r>
        <w:rPr>
          <w:sz w:val="24"/>
        </w:rPr>
        <w:t xml:space="preserve">— </w:t>
      </w:r>
      <w:r>
        <w:rPr>
          <w:sz w:val="24"/>
        </w:rPr>
        <w:t>Он бы не пришел, если бы не жил уже внутри тебя. То, что пришло, было лишь внешним отражени</w:t>
        <w:softHyphen/>
        <w:t>ем того, что у тебя внутри. Ты сегодня победила не какую-то внешнюю силу — ты победила черную тень внутри тебя самой. Но, как я уже сказала, победа не окончательная.</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20"/>
        <w:jc w:val="left"/>
        <w:rPr>
          <w:sz w:val="24"/>
        </w:rPr>
      </w:pPr>
      <w:r>
        <w:rPr>
          <w:sz w:val="24"/>
        </w:rPr>
        <w:t>Всю оставшуюся дорогу мы молчали. Я думала о том, как это страшно — всю жизнь носить в себе ка</w:t>
        <w:softHyphen/>
        <w:t>кую-то черную тень, которая разрушает тебя и приво</w:t>
        <w:softHyphen/>
        <w:t>дит к болезням, и даже не догадываться об этом. Это черная тень внутри меня вызвала к жизни пришед</w:t>
        <w:softHyphen/>
        <w:t>шего сегодня ночью медузоподобного монстра. Я ре</w:t>
        <w:softHyphen/>
        <w:t>шила, что должна победить эту черную тень во что бы то ни стало.</w:t>
      </w:r>
    </w:p>
    <w:p>
      <w:pPr>
        <w:pStyle w:val="Heading1"/>
        <w:rPr/>
      </w:pPr>
      <w:r>
        <w:rPr/>
        <w:t>Глава 8 СИЛЫ НЕБА И ЗЕМЛИ</w:t>
      </w:r>
    </w:p>
    <w:p>
      <w:pPr>
        <w:pStyle w:val="Normal"/>
        <w:spacing w:lineRule="auto" w:line="240"/>
        <w:ind w:firstLine="300"/>
        <w:jc w:val="left"/>
        <w:rPr>
          <w:sz w:val="24"/>
        </w:rPr>
      </w:pPr>
      <w:r>
        <w:rPr>
          <w:sz w:val="24"/>
        </w:rPr>
        <w:t>Лес кончился, и мы вышли на большую поляну. Это было очень красивое место. Вдали можно было видеть пологие склоны холмов, покрытые лесом. В конце по</w:t>
        <w:softHyphen/>
        <w:t>ляны был большой овраг. По краям ее росли высокие лиственницы.</w:t>
      </w:r>
    </w:p>
    <w:p>
      <w:pPr>
        <w:pStyle w:val="Normal"/>
        <w:spacing w:lineRule="auto" w:line="240"/>
        <w:ind w:firstLine="300"/>
        <w:jc w:val="left"/>
        <w:rPr>
          <w:sz w:val="24"/>
        </w:rPr>
      </w:pPr>
      <w:r>
        <w:rPr>
          <w:sz w:val="24"/>
        </w:rPr>
        <w:t xml:space="preserve">— </w:t>
      </w:r>
      <w:r>
        <w:rPr>
          <w:sz w:val="24"/>
        </w:rPr>
        <w:t>Вот мы и пришли, — сказала Таисия. — Ты сама должна найти здесь то место, которое принесет тебе си</w:t>
        <w:softHyphen/>
        <w:t>лу и исцеление.</w:t>
      </w:r>
    </w:p>
    <w:p>
      <w:pPr>
        <w:pStyle w:val="Normal"/>
        <w:spacing w:lineRule="auto" w:line="240"/>
        <w:ind w:firstLine="300"/>
        <w:jc w:val="left"/>
        <w:rPr>
          <w:sz w:val="24"/>
        </w:rPr>
      </w:pPr>
      <w:r>
        <w:rPr>
          <w:sz w:val="24"/>
        </w:rPr>
        <w:t>Я вдруг почувствовала, что мои ноги уже как буд</w:t>
        <w:softHyphen/>
        <w:t>то сами знают, куда меня нести. Я не задумываясь по</w:t>
        <w:softHyphen/>
        <w:t>шла к большой лиственнице и села под ней. И сразу почувствовала себя удивительно уютно и комфортно. Мне не хотелось вставать и уходить, хотелось сидеть и сидеть здесь.</w:t>
      </w:r>
    </w:p>
    <w:p>
      <w:pPr>
        <w:pStyle w:val="Normal"/>
        <w:spacing w:lineRule="auto" w:line="240"/>
        <w:ind w:firstLine="300"/>
        <w:jc w:val="left"/>
        <w:rPr>
          <w:sz w:val="24"/>
        </w:rPr>
      </w:pPr>
      <w:r>
        <w:rPr>
          <w:sz w:val="24"/>
        </w:rPr>
        <w:t xml:space="preserve">— </w:t>
      </w:r>
      <w:r>
        <w:rPr>
          <w:sz w:val="24"/>
        </w:rPr>
        <w:t>Молодец, — похвалила меня Таисия. — Я не ду</w:t>
        <w:softHyphen/>
        <w:t>мала, что ты найдешь это место так быстро. Твое тело почувствовало вкус выздоровления и всеми силами стремится к здоровью. Посиди немного, освойся, ос</w:t>
        <w:softHyphen/>
        <w:t>мотрись по сторонам, разгляди хорошенько все, что ви</w:t>
        <w:softHyphen/>
        <w:t>дишь рядом с собой. Я буду недалеко.</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Таисия ушла в лес собирать травы и ягоды, а я осталась сидеть. Я не очень понимала, что я должна делать, и начала рассматривать травинки у себя под ногами. Они слегка покачивались под легким ветер</w:t>
        <w:softHyphen/>
        <w:t>ком. По одной травинке ползла божья коровка. Я на</w:t>
        <w:softHyphen/>
        <w:t>клонилась, чтобы рассмотреть ее поближе. И тут что-</w:t>
      </w:r>
    </w:p>
    <w:p>
      <w:pPr>
        <w:pStyle w:val="Normal"/>
        <w:spacing w:lineRule="auto" w:line="240"/>
        <w:ind w:hanging="0"/>
        <w:jc w:val="left"/>
        <w:rPr>
          <w:sz w:val="24"/>
        </w:rPr>
      </w:pPr>
      <w:r>
        <w:rPr>
          <w:sz w:val="24"/>
        </w:rPr>
        <w:t>то случилось с моим зрением. Я увидела траву, бо</w:t>
        <w:softHyphen/>
        <w:t>жью коровку, растущий рядом цветок клевера как буд</w:t>
        <w:softHyphen/>
        <w:t>то под микроскопом. Трава превратилась в джунгли, а божья коровка — в огромного невиданного зверя. Я сама была маленькой песчинкой в этом удивительном мире. Божья коровка вдруг развернула крылья и по</w:t>
        <w:softHyphen/>
        <w:t>летела, как маленький самолетик. Мне показалось, что она посмотрела на меня глазками-бусинками и наши взгляды встретились. Какой она увидела меня? Кем я ей показалась? Каким-то невиданным зверем или про</w:t>
        <w:softHyphen/>
        <w:t>сто неодушевленным предметом, таким, как скала или камень? Мир был совсем иным, непривычным, неви</w:t>
        <w:softHyphen/>
        <w:t>данным мною до сих пор.</w:t>
      </w:r>
    </w:p>
    <w:p>
      <w:pPr>
        <w:pStyle w:val="Normal"/>
        <w:spacing w:lineRule="auto" w:line="240"/>
        <w:ind w:firstLine="300"/>
        <w:jc w:val="left"/>
        <w:rPr>
          <w:sz w:val="24"/>
        </w:rPr>
      </w:pPr>
      <w:r>
        <w:rPr>
          <w:sz w:val="24"/>
        </w:rPr>
        <w:t>Я увидела, как несколько муравьев тащат муху Она была еще живая и шевелила тонкими прозрачными крылышками, но участь ее была предрешена. Откуда ни возьмись подбежали еще несколько муравьев и при</w:t>
        <w:softHyphen/>
        <w:t>соединились к дележу добычи. Бедную мушку обгла</w:t>
        <w:softHyphen/>
        <w:t>дывали на глазах, я чуть было не заплакала от жало</w:t>
        <w:softHyphen/>
        <w:t>сти, но тут какой-то голос внутри меня как будто ска</w:t>
        <w:softHyphen/>
        <w:t>зал мне, что у каждого существа в мире своя судьба и каждого в свой час постигнет участь, которая ему су-ждена, и с этим ничего нельзя сделать, можно только</w:t>
      </w:r>
    </w:p>
    <w:p>
      <w:pPr>
        <w:pStyle w:val="Normal"/>
        <w:spacing w:lineRule="auto" w:line="240"/>
        <w:ind w:hanging="0"/>
        <w:rPr>
          <w:sz w:val="24"/>
        </w:rPr>
      </w:pPr>
      <w:r>
        <w:rPr>
          <w:sz w:val="24"/>
        </w:rPr>
        <w:t>смириться.</w:t>
      </w:r>
    </w:p>
    <w:p>
      <w:pPr>
        <w:pStyle w:val="Normal"/>
        <w:spacing w:lineRule="auto" w:line="240"/>
        <w:ind w:hanging="0"/>
        <w:jc w:val="left"/>
        <w:rPr>
          <w:sz w:val="24"/>
        </w:rPr>
      </w:pPr>
      <w:r>
        <w:rPr>
          <w:sz w:val="24"/>
        </w:rPr>
        <w:t>Слезы мои высохли, и меня охватило смирение и</w:t>
      </w:r>
    </w:p>
    <w:p>
      <w:pPr>
        <w:pStyle w:val="Normal"/>
        <w:spacing w:lineRule="auto" w:line="240"/>
        <w:ind w:hanging="0"/>
        <w:jc w:val="left"/>
        <w:rPr>
          <w:sz w:val="24"/>
        </w:rPr>
      </w:pPr>
      <w:r>
        <w:rPr>
          <w:sz w:val="24"/>
        </w:rPr>
        <w:t>преклонение перед великим и таинственным миром, где есть жизнь и есть смерть, где у каждого — своя участь и где, несмотря на это, каждое живое существо борется за себя, за свою жизнь, но когда борьба закан</w:t>
        <w:softHyphen/>
        <w:t>чивается поражением, просто принимает свою судьбу как нечто, что сильнее и могущественнее его...</w:t>
      </w:r>
    </w:p>
    <w:p>
      <w:pPr>
        <w:pStyle w:val="Normal"/>
        <w:spacing w:lineRule="auto" w:line="240"/>
        <w:ind w:left="40" w:firstLine="340"/>
        <w:jc w:val="left"/>
        <w:rPr>
          <w:sz w:val="24"/>
        </w:rPr>
      </w:pPr>
      <w:r>
        <w:rPr>
          <w:sz w:val="24"/>
        </w:rPr>
        <w:t>Из леса вышла Таисия, и мое «микроскопическое» видение рассеялось. Больше не было джунглей с неви</w:t>
        <w:softHyphen/>
        <w:t>данными зверями, а была просто обыкновенная трава.</w:t>
      </w:r>
    </w:p>
    <w:p>
      <w:pPr>
        <w:pStyle w:val="Normal"/>
        <w:spacing w:lineRule="auto" w:line="240"/>
        <w:ind w:left="40" w:firstLine="340"/>
        <w:jc w:val="left"/>
        <w:rPr>
          <w:sz w:val="24"/>
        </w:rPr>
      </w:pPr>
      <w:r>
        <w:rPr>
          <w:sz w:val="24"/>
        </w:rPr>
        <w:t>Таисия по моему виду как будто сразу поняла, что</w:t>
      </w:r>
    </w:p>
    <w:p>
      <w:pPr>
        <w:pStyle w:val="Normal"/>
        <w:spacing w:lineRule="auto" w:line="240"/>
        <w:ind w:hanging="0"/>
        <w:rPr>
          <w:sz w:val="24"/>
        </w:rPr>
      </w:pPr>
      <w:r>
        <w:rPr>
          <w:sz w:val="24"/>
        </w:rPr>
        <w:t>со мной произошло.</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left="80" w:firstLine="320"/>
        <w:jc w:val="left"/>
        <w:rPr>
          <w:sz w:val="24"/>
        </w:rPr>
      </w:pPr>
      <w:r>
        <w:rPr>
          <w:sz w:val="24"/>
        </w:rPr>
        <w:t xml:space="preserve">— </w:t>
      </w:r>
      <w:r>
        <w:rPr>
          <w:sz w:val="24"/>
        </w:rPr>
        <w:t>Похоже, ты увидела мир, который обычно не ви</w:t>
        <w:softHyphen/>
        <w:t>дят люди, — сказала она. — Они не видят его потому,</w:t>
      </w:r>
    </w:p>
    <w:p>
      <w:pPr>
        <w:pStyle w:val="Normal"/>
        <w:spacing w:lineRule="auto" w:line="240"/>
        <w:ind w:left="80" w:hanging="0"/>
        <w:jc w:val="left"/>
        <w:rPr>
          <w:sz w:val="24"/>
        </w:rPr>
      </w:pPr>
      <w:r>
        <w:rPr>
          <w:sz w:val="24"/>
        </w:rPr>
        <w:t>что привыкли топтать его ногами, привыкли не заме</w:t>
        <w:softHyphen/>
        <w:t>чать и не придавать ему значения. А в этом мире тоже идет жизнь — и она ничуть не менее важна и ничуть не менее драматична, чем жизнь в человеческом мире. Ты увидела, как хрупок этот мир, как легко разрушить его неловким вмешательством. Наша Земля — очень хруп</w:t>
        <w:softHyphen/>
        <w:t>кое существо. Несмотря на свою огромную силу, она уязвима перед человеческим невежеством. Люди по своему незнанию и бесчувственности разрушают Зем</w:t>
        <w:softHyphen/>
        <w:t>лю. И она отказывает им в помощи, перестает давать им свою силу. Надо быть бережным к Земле, чтобы по</w:t>
        <w:softHyphen/>
        <w:t>лучить от нее силу. Я верю, что ты уже не сможешь по</w:t>
        <w:softHyphen/>
        <w:t>сле пережитого тобой бесчувственно и грубо обходить</w:t>
        <w:softHyphen/>
        <w:t>ся с Землей и ее обитателями.</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rPr>
          <w:sz w:val="24"/>
        </w:rPr>
      </w:pPr>
      <w:r>
        <w:rPr>
          <w:sz w:val="24"/>
        </w:rPr>
        <w:t>Я молчала. Я вспомнила недавний эпизод, когда Таисия принесла с речки пойманную ею рыбу—это были несколько небольших рыбешек, одна из которых уже не двигалась, а остальные еще шевелились, хва</w:t>
        <w:softHyphen/>
        <w:t>тали ртом воздух... Меня поразила эта картина. Поку</w:t>
        <w:softHyphen/>
        <w:t>пая продукты питания в универсаме, видя рыбу уже замороженной, а курицу выпотрошенной, я и воспри</w:t>
        <w:softHyphen/>
        <w:t>нимала их именно как продукты, то есть нечто неоду</w:t>
        <w:softHyphen/>
        <w:t>шевленное. Я не видела самого процесса вот этих му</w:t>
        <w:softHyphen/>
        <w:t>чений живых существ перед смертью — мучений, на которые их обрекает человек только для того, чтобы насытиться. А я ела в больших количествах, бездум</w:t>
        <w:softHyphen/>
        <w:t>но, часто, даже без особой необходимости — не пото</w:t>
        <w:softHyphen/>
        <w:t>му, что мне так уж нужны были именно эти продук</w:t>
        <w:softHyphen/>
        <w:t>ты, а только для того, чтобы заполнить чем-то желу</w:t>
        <w:softHyphen/>
        <w:t>док, и не думала, что ради заполнения моего желудка эти живые существа отдали самое дорогое — жизнь. Тогда я вдруг остро ощутила, что без крайней необхо</w:t>
        <w:softHyphen/>
        <w:t>димости нельзя отнимать жизнь у живого существа, что делать это можно только ради удовлетворения на</w:t>
        <w:softHyphen/>
        <w:t>стоящего голода, а убивать живое существо ради при</w:t>
        <w:softHyphen/>
        <w:t>хоти, ради получения новых вкусовых ощущений, ра</w:t>
        <w:softHyphen/>
        <w:t>ди того, чтобы ублажить пресыщенный желудок, — это просто преступно.</w:t>
      </w:r>
    </w:p>
    <w:p>
      <w:pPr>
        <w:pStyle w:val="Normal"/>
        <w:spacing w:lineRule="auto" w:line="240"/>
        <w:ind w:firstLine="280"/>
        <w:jc w:val="left"/>
        <w:rPr>
          <w:sz w:val="24"/>
        </w:rPr>
      </w:pPr>
      <w:r>
        <w:rPr>
          <w:sz w:val="24"/>
        </w:rPr>
        <w:t>Я тогда сказала Таисии, что не могу есть рыбу, ко</w:t>
        <w:softHyphen/>
        <w:t>торая так мучается, только потому, что мы захотели ее съесть. Таисия возразила, что сейчас — тот случай, когда рыба мне действительно нужна, просто необ</w:t>
        <w:softHyphen/>
        <w:t>ходима. Поэтому жертва эта оправданна. Мы убиваем рыбу не ради прихоти, а по необходимости. Мир соз</w:t>
        <w:softHyphen/>
        <w:t>дан так. что без этих жертв не обойтись. Но нельзя приносить никого в жертву без крайней необходи</w:t>
        <w:softHyphen/>
        <w:t>мости.</w:t>
      </w:r>
    </w:p>
    <w:p>
      <w:pPr>
        <w:pStyle w:val="Normal"/>
        <w:spacing w:lineRule="auto" w:line="240"/>
        <w:ind w:firstLine="300"/>
        <w:jc w:val="left"/>
        <w:rPr>
          <w:sz w:val="24"/>
        </w:rPr>
      </w:pPr>
      <w:r>
        <w:rPr>
          <w:sz w:val="24"/>
        </w:rPr>
        <w:t xml:space="preserve">— </w:t>
      </w:r>
      <w:r>
        <w:rPr>
          <w:sz w:val="24"/>
        </w:rPr>
        <w:t>Представляешь, с каким почтением и уважени</w:t>
        <w:softHyphen/>
        <w:t>ем ты должна есть эту рыбу, — сказала Таисия, — Она жизнь отдала ради того, чтобы ты насытилась.</w:t>
      </w:r>
    </w:p>
    <w:p>
      <w:pPr>
        <w:pStyle w:val="Normal"/>
        <w:spacing w:lineRule="auto" w:line="240"/>
        <w:ind w:firstLine="300"/>
        <w:jc w:val="left"/>
        <w:rPr>
          <w:sz w:val="24"/>
        </w:rPr>
      </w:pPr>
      <w:r>
        <w:rPr>
          <w:sz w:val="24"/>
        </w:rPr>
        <w:t>Я действительно ела рыбу с почтением и уважени</w:t>
        <w:softHyphen/>
        <w:t>ем, и она мне показалась какой-то особенно вкусной. Тогда же я пообещала самой себе, что не буду есть мя</w:t>
        <w:softHyphen/>
        <w:t>со живых существ без крайней необходимости, что все</w:t>
        <w:softHyphen/>
        <w:t>гда буду помнить, какую цену они заплатили за это, и не буду злоупотреблять этими жертвами.</w:t>
      </w:r>
    </w:p>
    <w:p>
      <w:pPr>
        <w:pStyle w:val="Normal"/>
        <w:spacing w:lineRule="auto" w:line="240"/>
        <w:ind w:firstLine="300"/>
        <w:jc w:val="left"/>
        <w:rPr>
          <w:sz w:val="24"/>
        </w:rPr>
      </w:pPr>
      <w:r>
        <w:rPr>
          <w:sz w:val="24"/>
        </w:rPr>
        <w:t>А теперь я поняла, что не только к миру животных и водных обитателей нужно относиться бережно, — что и мир растений и насекомых очень уязвим и что надо беречь этот мир, не вмешиваться в его законы...</w:t>
      </w:r>
    </w:p>
    <w:p>
      <w:pPr>
        <w:pStyle w:val="Normal"/>
        <w:spacing w:lineRule="auto" w:line="240"/>
        <w:ind w:left="40" w:firstLine="300"/>
        <w:jc w:val="left"/>
        <w:rPr>
          <w:sz w:val="24"/>
        </w:rPr>
      </w:pPr>
      <w:r>
        <w:rPr>
          <w:sz w:val="24"/>
        </w:rPr>
        <w:t xml:space="preserve">— </w:t>
      </w:r>
      <w:r>
        <w:rPr>
          <w:sz w:val="24"/>
        </w:rPr>
        <w:t>Ты сейчас всем своим существом ощутила жизнь земли, — сказала Таисия. — И земля готова поделить</w:t>
        <w:softHyphen/>
        <w:t>ся с тобой своей силой.</w:t>
      </w:r>
    </w:p>
    <w:p>
      <w:pPr>
        <w:pStyle w:val="Normal"/>
        <w:spacing w:lineRule="auto" w:line="240"/>
        <w:ind w:left="40" w:firstLine="300"/>
        <w:jc w:val="left"/>
        <w:rPr>
          <w:sz w:val="24"/>
        </w:rPr>
      </w:pPr>
      <w:r>
        <w:rPr>
          <w:sz w:val="24"/>
        </w:rPr>
        <w:t>Таисия попросила, чтобы я поднялась, сняла обувь и встала босиком на землю. Я сделала это, ощути</w:t>
        <w:softHyphen/>
        <w:t>ла прохладное щекотание травы. По велению Таи</w:t>
        <w:softHyphen/>
        <w:t>сии, я как можно плотнее прижала стопы к земле, бу</w:t>
        <w:softHyphen/>
        <w:t>квально вжалась в землю ступнями, будто хотела врас</w:t>
        <w:softHyphen/>
        <w:t>ти в нее.</w:t>
      </w:r>
    </w:p>
    <w:p>
      <w:pPr>
        <w:pStyle w:val="Normal"/>
        <w:spacing w:lineRule="auto" w:line="240"/>
        <w:ind w:left="40" w:firstLine="300"/>
        <w:jc w:val="left"/>
        <w:rPr>
          <w:sz w:val="24"/>
        </w:rPr>
      </w:pPr>
      <w:r>
        <w:rPr>
          <w:sz w:val="24"/>
        </w:rPr>
        <w:t>Я вдруг почувствовала, что ноги стали тяжелыми,</w:t>
      </w:r>
    </w:p>
    <w:p>
      <w:pPr>
        <w:pStyle w:val="Normal"/>
        <w:spacing w:lineRule="auto" w:line="240"/>
        <w:ind w:hanging="0"/>
        <w:jc w:val="left"/>
        <w:rPr>
          <w:sz w:val="24"/>
        </w:rPr>
      </w:pPr>
      <w:r>
        <w:rPr>
          <w:sz w:val="24"/>
        </w:rPr>
        <w:t>как будто какая-то сила влилась в них. Я ощутила, что очень прочно и уверенно стою на ногах. Это было при</w:t>
        <w:softHyphen/>
        <w:t>ятное ощущение.</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 xml:space="preserve">— </w:t>
      </w:r>
      <w:r>
        <w:rPr>
          <w:sz w:val="24"/>
        </w:rPr>
        <w:t>Вспомни, как ты открывалась силам неба, выс</w:t>
        <w:softHyphen/>
        <w:t>шим силам, духу, — продолжала Таисия. — Вспомни, как силы неба помогали тебе удержаться на поверхно-</w:t>
      </w:r>
    </w:p>
    <w:p>
      <w:pPr>
        <w:pStyle w:val="Normal"/>
        <w:spacing w:lineRule="auto" w:line="240"/>
        <w:ind w:left="120" w:hanging="0"/>
        <w:jc w:val="left"/>
        <w:rPr>
          <w:sz w:val="24"/>
        </w:rPr>
      </w:pPr>
      <w:r>
        <w:rPr>
          <w:sz w:val="24"/>
        </w:rPr>
        <w:t>сти воды, как ты ощущала себя защищенной и поддер</w:t>
        <w:softHyphen/>
        <w:t>живаемой ими. Теперь ты должна соединить силы не</w:t>
        <w:softHyphen/>
        <w:t>ба и силы земли — соединить их в своем теле. Подни</w:t>
        <w:softHyphen/>
        <w:t>ми руки вверх, раскрой ладони и призови силы неба войти в твое тело.</w:t>
      </w:r>
    </w:p>
    <w:p>
      <w:pPr>
        <w:pStyle w:val="Normal"/>
        <w:spacing w:lineRule="auto" w:line="240"/>
        <w:ind w:left="80" w:firstLine="320"/>
        <w:jc w:val="left"/>
        <w:rPr>
          <w:sz w:val="24"/>
        </w:rPr>
      </w:pPr>
      <w:r>
        <w:rPr>
          <w:sz w:val="24"/>
        </w:rPr>
        <w:t>Я сделала, как велела Таисия, — и тут же ощутила, как будто мощный поток, струя невиданной силы про</w:t>
        <w:softHyphen/>
        <w:t>никла в мою макушку и полилась по телу, наполняя его</w:t>
      </w:r>
    </w:p>
    <w:p>
      <w:pPr>
        <w:pStyle w:val="Normal"/>
        <w:spacing w:lineRule="auto" w:line="240"/>
        <w:ind w:left="40" w:hanging="0"/>
        <w:rPr>
          <w:sz w:val="24"/>
        </w:rPr>
      </w:pPr>
      <w:r>
        <w:rPr>
          <w:sz w:val="24"/>
        </w:rPr>
        <w:t>собой до каждой клетки. Тело оживало, наполнялось силой.</w:t>
      </w:r>
    </w:p>
    <w:p>
      <w:pPr>
        <w:pStyle w:val="Normal"/>
        <w:spacing w:lineRule="auto" w:line="240"/>
        <w:ind w:firstLine="320"/>
        <w:jc w:val="left"/>
        <w:rPr>
          <w:sz w:val="24"/>
        </w:rPr>
      </w:pPr>
      <w:r>
        <w:rPr>
          <w:sz w:val="24"/>
        </w:rPr>
        <w:t xml:space="preserve">— </w:t>
      </w:r>
      <w:r>
        <w:rPr>
          <w:sz w:val="24"/>
        </w:rPr>
        <w:t>Теперь ощути плотное прикосновение стоп к земле и попроси у матери-земли поделиться своей си</w:t>
        <w:softHyphen/>
        <w:t>лой, — учила меня Таисия.             - ..</w:t>
      </w:r>
    </w:p>
    <w:p>
      <w:pPr>
        <w:pStyle w:val="Normal"/>
        <w:spacing w:lineRule="auto" w:line="240"/>
        <w:ind w:firstLine="320"/>
        <w:jc w:val="left"/>
        <w:rPr>
          <w:sz w:val="24"/>
        </w:rPr>
      </w:pPr>
      <w:r>
        <w:rPr>
          <w:sz w:val="24"/>
        </w:rPr>
        <w:t>Я сделала это и вдруг ощутила, как из земли через мои стопы навстречу первому устремился второй по</w:t>
        <w:softHyphen/>
        <w:t>ток силы и оба они, встретившись, заполняли все мое тело. Я почувствовала себя слитой воедино с небом и землей — я была тем мостиком, что соединяет эти два берега мироздания, силы неба и силы земли встрети</w:t>
        <w:softHyphen/>
        <w:t>лись в моем теле, я была текучей, проточной, легкой, невесомой, я словно парила в небесах, но одновремен</w:t>
        <w:softHyphen/>
        <w:t>но твердо стояла на земле. У меня было ощущение, что я обнимаю все небо и всю землю, что я вмещаю всю вселенную, что я и есть и земля, и небо, и вся вселен</w:t>
        <w:softHyphen/>
        <w:t>ная... И все жизни во вселенной были частью моей жизни — и муравьи, и бабочки, и рыбы, и животные, и трава, и деревья — все они были частью моей жизни, а я — частью их жизни, я чувствовала их, я слышала их, я ощущала все жизни на свете как свою, и в сердце мо</w:t>
        <w:softHyphen/>
        <w:t>ем была только радость и блаженство от этого ощуще</w:t>
        <w:softHyphen/>
        <w:t>ния всеединства мира, частью которого я была и кото</w:t>
        <w:softHyphen/>
        <w:t>рый сам был мною...</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Я очнулась, когда я уже не стояла, а сидела на зем</w:t>
        <w:softHyphen/>
        <w:t>ле. В моем теле были невиданные доселе сила и бод</w:t>
        <w:softHyphen/>
        <w:t>рость, оно наполнилось новыми ощущениями, особен</w:t>
        <w:softHyphen/>
        <w:t>но в нижней своей части. Я вдруг поняла, что раньше ходила по земле и была будто оторвана от нее, от той почвы, которая нас держит и кормит. А теперь у меня</w:t>
      </w:r>
    </w:p>
    <w:p>
      <w:pPr>
        <w:pStyle w:val="Normal"/>
        <w:spacing w:lineRule="auto" w:line="240"/>
        <w:ind w:hanging="0"/>
        <w:jc w:val="left"/>
        <w:rPr>
          <w:sz w:val="24"/>
        </w:rPr>
      </w:pPr>
      <w:r>
        <w:rPr>
          <w:sz w:val="24"/>
        </w:rPr>
        <w:t>будто появились корни, которые питают и поддержи</w:t>
        <w:softHyphen/>
        <w:t>вают меня, и с их помощью у меня установилась осо</w:t>
        <w:softHyphen/>
        <w:t>бая связь с землей. И силы неба по-прежнему поддер</w:t>
        <w:softHyphen/>
        <w:t>живали меня, и я по-прежнему была мостиком между небом и землей, хотя ощущения были далеко не так</w:t>
      </w:r>
    </w:p>
    <w:p>
      <w:pPr>
        <w:pStyle w:val="Normal"/>
        <w:spacing w:lineRule="auto" w:line="240"/>
        <w:ind w:hanging="0"/>
        <w:rPr>
          <w:sz w:val="24"/>
        </w:rPr>
      </w:pPr>
      <w:r>
        <w:rPr>
          <w:sz w:val="24"/>
        </w:rPr>
        <w:t>сильны, как вначале.</w:t>
      </w:r>
    </w:p>
    <w:p>
      <w:pPr>
        <w:pStyle w:val="Normal"/>
        <w:spacing w:lineRule="auto" w:line="240"/>
        <w:ind w:hanging="0"/>
        <w:jc w:val="left"/>
        <w:rPr>
          <w:sz w:val="24"/>
        </w:rPr>
      </w:pPr>
      <w:r>
        <w:rPr>
          <w:sz w:val="24"/>
        </w:rPr>
        <w:t>С восторгом я рассказала Таисии о том, что только</w:t>
      </w:r>
    </w:p>
    <w:p>
      <w:pPr>
        <w:pStyle w:val="Normal"/>
        <w:spacing w:lineRule="auto" w:line="240"/>
        <w:ind w:hanging="0"/>
        <w:rPr>
          <w:sz w:val="24"/>
        </w:rPr>
      </w:pPr>
      <w:r>
        <w:rPr>
          <w:sz w:val="24"/>
        </w:rPr>
        <w:t>что пережила.</w:t>
      </w:r>
    </w:p>
    <w:p>
      <w:pPr>
        <w:pStyle w:val="Normal"/>
        <w:spacing w:lineRule="auto" w:line="240"/>
        <w:ind w:firstLine="300"/>
        <w:jc w:val="left"/>
        <w:rPr>
          <w:sz w:val="24"/>
        </w:rPr>
      </w:pPr>
      <w:r>
        <w:rPr>
          <w:sz w:val="24"/>
        </w:rPr>
        <w:t xml:space="preserve">— </w:t>
      </w:r>
      <w:r>
        <w:rPr>
          <w:sz w:val="24"/>
        </w:rPr>
        <w:t>Все так и должно быть, — сказала она. — То, что с тобой произошло сегодня, очень важно. Ты прикос</w:t>
        <w:softHyphen/>
        <w:t>нулась к сокровенному знанию о своей истинной су</w:t>
        <w:softHyphen/>
        <w:t>ти и о предназначении человека на земле. Твоя ис</w:t>
        <w:softHyphen/>
        <w:t>тинная суть родилась вот в этом соединении неба и земли. Люди зря думают, что Бог, высшие силы — это что-то внешнее, отдельное от них. Люди зря думают, что силы земли, ее природа — это что-то отдельное от них. Человек—удивительное существо. Он пришел, чтобы соединить силы неба и силы земли — соединить их в своем теле. И земля, и небо — все это внутри нас. Ты только что ощутила это. Человек пришел, чтобы стать существом иной, невиданной до него природы, где земля и небо соединяются воедино, чтобы создать нечто совершенно новое. Соединить в себе самом не</w:t>
        <w:softHyphen/>
        <w:t>бо и землю — в этом предназначение человека. Тот, ко</w:t>
        <w:softHyphen/>
        <w:t>му это удается, никогда больше не может быть боль</w:t>
        <w:softHyphen/>
        <w:t>ным, немощным, бессильным и старым. Он стал тем, кем ему предназначено быть. И все силы земли и не</w:t>
        <w:softHyphen/>
        <w:t>ба, соединившись, будут помогать ему на его пути.</w:t>
      </w:r>
    </w:p>
    <w:p>
      <w:pPr>
        <w:pStyle w:val="Normal"/>
        <w:spacing w:lineRule="auto" w:line="240"/>
        <w:jc w:val="left"/>
        <w:rPr>
          <w:sz w:val="24"/>
        </w:rPr>
      </w:pPr>
      <w:r>
        <w:rPr>
          <w:sz w:val="24"/>
        </w:rPr>
        <w:t>Когда я немного пришла в себя и приспособилась к новому состоянию, Таисия сказала мне, что теперь мне предстоит сделать еще одну очень важную вещь. Силы неба и земли помогут мне укорениться в самой</w:t>
      </w:r>
    </w:p>
    <w:p>
      <w:pPr>
        <w:pStyle w:val="Normal"/>
        <w:spacing w:lineRule="auto" w:line="240"/>
        <w:rPr>
          <w:sz w:val="24"/>
        </w:rPr>
      </w:pPr>
      <w:r>
        <w:rPr>
          <w:i/>
          <w:iCs/>
          <w:sz w:val="24"/>
          <w:szCs w:val="20"/>
        </w:rPr>
        <w:t>себе.</w:t>
      </w:r>
    </w:p>
    <w:p>
      <w:pPr>
        <w:pStyle w:val="Normal"/>
        <w:spacing w:lineRule="auto" w:line="240"/>
        <w:ind w:firstLine="320"/>
        <w:jc w:val="left"/>
        <w:rPr>
          <w:sz w:val="24"/>
        </w:rPr>
      </w:pPr>
      <w:r>
        <w:rPr>
          <w:sz w:val="24"/>
        </w:rPr>
        <w:t>Я соединила в своем теле силы неба и земли, и те</w:t>
        <w:softHyphen/>
        <w:t>перь они помогут мне создать новую меня, заново за</w:t>
        <w:softHyphen/>
        <w:t>родить жизнь в моем теле — мою жизнь, но уже как со</w:t>
        <w:softHyphen/>
        <w:t>вершенно иного, здорового, избавленного от прежней</w:t>
      </w:r>
    </w:p>
    <w:p>
      <w:pPr>
        <w:pStyle w:val="Normal"/>
        <w:spacing w:lineRule="auto" w:line="240"/>
        <w:ind w:left="40" w:hanging="0"/>
        <w:rPr>
          <w:sz w:val="24"/>
        </w:rPr>
      </w:pPr>
      <w:r>
        <w:rPr>
          <w:sz w:val="24"/>
        </w:rPr>
        <w:t>тьмы существа.</w:t>
      </w:r>
    </w:p>
    <w:p>
      <w:pPr>
        <w:pStyle w:val="Normal"/>
        <w:spacing w:lineRule="auto" w:line="240"/>
        <w:ind w:left="40" w:hanging="0"/>
        <w:rPr>
          <w:sz w:val="24"/>
        </w:rPr>
      </w:pPr>
      <w:r>
        <w:rPr>
          <w:sz w:val="24"/>
        </w:rPr>
      </w:r>
    </w:p>
    <w:p>
      <w:pPr>
        <w:pStyle w:val="Normal"/>
        <w:spacing w:lineRule="auto" w:line="240"/>
        <w:ind w:left="40" w:hanging="0"/>
        <w:rPr>
          <w:sz w:val="24"/>
        </w:rPr>
      </w:pPr>
      <w:r>
        <w:rPr>
          <w:sz w:val="24"/>
        </w:rPr>
      </w:r>
    </w:p>
    <w:p>
      <w:pPr>
        <w:pStyle w:val="Normal"/>
        <w:spacing w:lineRule="auto" w:line="240"/>
        <w:ind w:firstLine="300"/>
        <w:jc w:val="left"/>
        <w:rPr>
          <w:sz w:val="24"/>
        </w:rPr>
      </w:pPr>
      <w:r>
        <w:rPr>
          <w:sz w:val="24"/>
        </w:rPr>
        <w:t>Таисия велела мне снова встать, крепко упершись стопами в землю. Теперь я должна была призвать все силы земли и неба и направить эти силы в нижнюю часть своего тела — в низ живота, в область матки. Те</w:t>
        <w:softHyphen/>
        <w:t>перь я не ощущала внутри себя лишь пустоту и без</w:t>
        <w:softHyphen/>
        <w:t>жизненность — там была жизнь, там была сила, там было то, что связывает меня воедино со всем миром. Затем Таисия сказала, что я должна в своем вообра</w:t>
        <w:softHyphen/>
        <w:t>жении поместить в низ живота, в область матки, себя саму — свой уменьшенный в размерах образ. Я долж</w:t>
        <w:softHyphen/>
        <w:t>на представить себе, что я защищена там от всего пло</w:t>
        <w:softHyphen/>
        <w:t>хого, темного, от всей боли, какая есть в мире. Я сде</w:t>
        <w:softHyphen/>
        <w:t>лала это — и почувствовала себя спокойно, защищен-но, я ощутила, что я в надежном укрытии под пологом любви и добра, где мне ничего не грозит, где я чувст</w:t>
        <w:softHyphen/>
        <w:t>вую себя очень комфортно. Таисия сказала, что это чувство — чувство укоренения в своем собственном ес</w:t>
        <w:softHyphen/>
        <w:t>тестве, в своей истинной сути и пока я нахожусь в этом состоянии, я смогу в любой ситуации оставать</w:t>
        <w:softHyphen/>
        <w:t>ся самой собой и ничего не бояться, так как никто и ничто не сможет мне причинить вреда.</w:t>
      </w:r>
    </w:p>
    <w:p>
      <w:pPr>
        <w:pStyle w:val="Normal"/>
        <w:spacing w:lineRule="auto" w:line="240"/>
        <w:ind w:firstLine="300"/>
        <w:jc w:val="left"/>
        <w:rPr>
          <w:sz w:val="24"/>
        </w:rPr>
      </w:pPr>
      <w:r>
        <w:rPr>
          <w:sz w:val="24"/>
        </w:rPr>
        <w:t>Когда мы шли домой, я была в таком приподня</w:t>
        <w:softHyphen/>
        <w:t>том настроении, в каком не была уже давно. Но мне все еще требовались объяснения. И Таисия охотно да</w:t>
        <w:softHyphen/>
        <w:t>вала их мне.</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Она снова вернулась к разговору о моих мечтах о втором ребенке. И объяснила, что мне не дано было ро</w:t>
        <w:softHyphen/>
        <w:t>дить второго ребенка, так как во мне было слишком ма</w:t>
        <w:softHyphen/>
        <w:t>ло сил для этого. Я растратила все свои силы. И теперь, чтобы обрести эти силы снова, я должна думать не о рождении и воспитании ребенка, а о новом рождении и воспитании самой себя. Это потребует немало сил — не меньше, чем на воспитание ребенка. Сейчас я долж</w:t>
        <w:softHyphen/>
        <w:t>на стать сама себе ребенком. Я должна учиться воспи</w:t>
        <w:softHyphen/>
        <w:t>тывать новую, новорожденную мою сущность, так, как воспитывают детей — даря себе самой любовь и добро, заново открывая мир, развивая и утверждая себя. Это</w:t>
      </w:r>
    </w:p>
    <w:p>
      <w:pPr>
        <w:pStyle w:val="Normal"/>
        <w:spacing w:lineRule="auto" w:line="240"/>
        <w:jc w:val="left"/>
        <w:rPr>
          <w:sz w:val="24"/>
        </w:rPr>
      </w:pPr>
      <w:r>
        <w:rPr>
          <w:sz w:val="24"/>
          <w:szCs w:val="20"/>
        </w:rPr>
        <w:t>не менее достойная, а может, и более важная задача,</w:t>
      </w:r>
    </w:p>
    <w:p>
      <w:pPr>
        <w:pStyle w:val="Normal"/>
        <w:spacing w:lineRule="auto" w:line="240"/>
        <w:ind w:left="280" w:hanging="300"/>
        <w:jc w:val="left"/>
        <w:rPr>
          <w:sz w:val="24"/>
        </w:rPr>
      </w:pPr>
      <w:r>
        <w:rPr>
          <w:sz w:val="24"/>
        </w:rPr>
        <w:t>чем воспитание ребенка,                    - Считай, что ты только что родилась, - сказала</w:t>
      </w:r>
    </w:p>
    <w:p>
      <w:pPr>
        <w:pStyle w:val="2"/>
        <w:rPr/>
      </w:pPr>
      <w:r>
        <w:rPr/>
        <w:t>Таисия. - И это правда, в тебе родилась твоя новая духовная сущность. И главная твоя задача - помочь этой сущности выжить, окрепнуть, встать на ноги, набрать настоящую силу Важнее задачи еще не было в твоей</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hanging="0"/>
        <w:rPr>
          <w:sz w:val="24"/>
        </w:rPr>
      </w:pPr>
      <w:r>
        <w:rPr>
          <w:sz w:val="24"/>
        </w:rPr>
        <w:t>жизни.</w:t>
      </w:r>
    </w:p>
    <w:p>
      <w:pPr>
        <w:pStyle w:val="Heading1"/>
        <w:rPr/>
      </w:pPr>
      <w:r>
        <w:rPr/>
        <w:t>Глава 9 ЯВЬ И СОН</w:t>
      </w:r>
    </w:p>
    <w:p>
      <w:pPr>
        <w:pStyle w:val="Normal"/>
        <w:spacing w:lineRule="auto" w:line="240"/>
        <w:jc w:val="left"/>
        <w:rPr>
          <w:sz w:val="24"/>
        </w:rPr>
      </w:pPr>
      <w:r>
        <w:rPr>
          <w:sz w:val="24"/>
        </w:rPr>
        <w:t>Я заметила, что в доме Таисии я стала видеть не</w:t>
        <w:softHyphen/>
        <w:t>обычно яркие сны. Раньше я почти не видела снов, а если и видела, то они были невнятные, черно-белые, и я никогда ничего не запоминала. Теперь же сны ста</w:t>
        <w:softHyphen/>
        <w:t>ли яркими, цветными и складывались в целые сюже</w:t>
        <w:softHyphen/>
        <w:t>ты. Таисия просила меня пересказывать сны, ведь, по ее словам, каждый сон непременно несет какое-то послание, сообщение, которое нужно понять, расшиф</w:t>
        <w:softHyphen/>
        <w:t>ровать и сделать вывод. Например, однажды мне при</w:t>
        <w:softHyphen/>
        <w:t>снился сон, что какая-то женщина предлагает мне на</w:t>
        <w:softHyphen/>
        <w:t>деть чьи-то чужие туфли — а туфли старые и запач</w:t>
        <w:softHyphen/>
        <w:t>канные, и внутри них отпечатались следы грязных ног. Я чувствую брезгливость, мне не хочется надевать эти туфли, но женщина заставляет меня, и я все-таки на</w:t>
        <w:softHyphen/>
        <w:t>деваю их, а потом ступаю в них в какую-то грязь и увязаю в ней, с трудом вытаскиваю ноги, но туфли так и утопают там.</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Когда я утром рассказала это Таисии, она спроси</w:t>
        <w:softHyphen/>
        <w:t>ла, что я собиралась делать сегодня. И добавила, что сон свидетельствует: я собираюсь совершить какой-то ошибочный поступок, ступить на неверный путь, от</w:t>
        <w:softHyphen/>
        <w:t>клониться от дороги, которой ведет меня судьба, и пой</w:t>
        <w:softHyphen/>
        <w:t>ти по чужому пути, ведь чужая обувь — это символ чу</w:t>
        <w:softHyphen/>
        <w:t>жой судьбы, а то, что обувь была грязная и я попала в ней в грязь, говорит о том, что я и впрямь могу серь</w:t>
        <w:softHyphen/>
        <w:t>езно навредить себе, запачкаться душой и телом, ока</w:t>
        <w:softHyphen/>
        <w:t>завшись на чужом пути.</w:t>
      </w:r>
    </w:p>
    <w:p>
      <w:pPr>
        <w:pStyle w:val="Normal"/>
        <w:spacing w:lineRule="auto" w:line="240"/>
        <w:ind w:firstLine="300"/>
        <w:jc w:val="left"/>
        <w:rPr>
          <w:sz w:val="24"/>
        </w:rPr>
      </w:pPr>
      <w:r>
        <w:rPr>
          <w:sz w:val="24"/>
        </w:rPr>
        <w:t>Я покраснела, услышав все это, потому что и впрямь собиралась потихоньку от Таисии совершить один поступок. Дело в том, что соседка Виктория Пет</w:t>
        <w:softHyphen/>
        <w:t>ровна, с которой я познакомилась еще по дороге к Таисии, давно зазывала меня к себе в гости. Я отка</w:t>
        <w:softHyphen/>
        <w:t>зывалась, помня совет Таисии ни с кем близко не схо</w:t>
        <w:softHyphen/>
        <w:t>диться, но этой коварной женщине удалось меня со</w:t>
        <w:softHyphen/>
        <w:t>блазнить своим приглашением на пироги. «Ну что же она тебя, бедную, голодом морит, — говорила она об Таисии. — Смотри-ка, ты отощала уже совсем, тебе бы поправиться надо. Ты же лечиться к ней приехала, значит, и питаться тебе надо как следует, какое ж ле</w:t>
        <w:softHyphen/>
        <w:t>чение без пищи-то нормальной, а она измывается там над тобой. Давай-ка приходи, я тебя пирожком уго</w:t>
        <w:softHyphen/>
        <w:t>щу, вреда от пирожка никакого не будет, у меня зна</w:t>
        <w:softHyphen/>
        <w:t>ешь пироги какие вкусные... Покушаешь, и поговорим о том о сем...» Вспомнила я детство, дом, маму, кото</w:t>
        <w:softHyphen/>
        <w:t>рая тоже пекла вкусные пироги, — и не нашла в себе силы устоять перед таким соблазнительным пригла</w:t>
        <w:softHyphen/>
        <w:t>шением. Я думала, что ничего страшного не произой</w:t>
        <w:softHyphen/>
        <w:t xml:space="preserve">дет, Таисия ничего не узнает, а кусочек пирога мне и впрямь не повредит... </w:t>
      </w:r>
    </w:p>
    <w:p>
      <w:pPr>
        <w:pStyle w:val="Normal"/>
        <w:spacing w:lineRule="auto" w:line="240"/>
        <w:ind w:firstLine="300"/>
        <w:jc w:val="left"/>
        <w:rPr>
          <w:sz w:val="24"/>
        </w:rPr>
      </w:pPr>
      <w:r>
        <w:rPr>
          <w:sz w:val="24"/>
        </w:rPr>
        <w:t>Но Таисия выведала мой сон — пришлось ей все рассказать.</w:t>
      </w:r>
    </w:p>
    <w:p>
      <w:pPr>
        <w:pStyle w:val="Normal"/>
        <w:spacing w:lineRule="auto" w:line="240"/>
        <w:ind w:firstLine="300"/>
        <w:jc w:val="left"/>
        <w:rPr>
          <w:sz w:val="24"/>
        </w:rPr>
      </w:pPr>
      <w:r>
        <w:rPr>
          <w:sz w:val="24"/>
        </w:rPr>
        <w:t xml:space="preserve">— </w:t>
      </w:r>
      <w:r>
        <w:rPr>
          <w:sz w:val="24"/>
        </w:rPr>
        <w:t>У тебя еще слишком мало сил, чтобы противо</w:t>
        <w:softHyphen/>
        <w:t>стоять чужому дурному, влиянию, — сказала Таисия. — Эта женщина не только своими пирогами, но и свои</w:t>
        <w:softHyphen/>
        <w:t>ми нечистыми сплетнями и пересудами обо мне хоте</w:t>
        <w:softHyphen/>
        <w:t>ла тебя сбить с пути истинного и отвратить от исце</w:t>
        <w:softHyphen/>
        <w:t>ления. Об этом и предупредил тебя сон. Я не буду тебя удерживать — если хочешь, иди. Потом решишь вернуться — я приму тебя, и будем продолжать лече</w:t>
        <w:softHyphen/>
        <w:t>ние, если у тебя достанет на это сил. Но помни — пре</w:t>
        <w:softHyphen/>
        <w:t>дупреждение тебе дано.</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Я подумала — и никуда не пошла. И оказалось, пра</w:t>
        <w:softHyphen/>
        <w:t>вильно сделала. Как я позже узнала, Виктория Петров</w:t>
        <w:softHyphen/>
        <w:t>на в тот вечер позвала к себе не меня одну, а еще всех своих подружек-сплетниц, и они собирались выведать</w:t>
      </w:r>
    </w:p>
    <w:p>
      <w:pPr>
        <w:pStyle w:val="Normal"/>
        <w:spacing w:lineRule="auto" w:line="240"/>
        <w:ind w:hanging="0"/>
        <w:jc w:val="left"/>
        <w:rPr>
          <w:sz w:val="24"/>
        </w:rPr>
      </w:pPr>
      <w:r>
        <w:rPr>
          <w:sz w:val="24"/>
        </w:rPr>
        <w:t>у меня все что можно о моей жизни у Таисии и попы</w:t>
        <w:softHyphen/>
        <w:t>таться настроить меня против нее. Тогда у меня прав</w:t>
        <w:softHyphen/>
        <w:t>да было мало сил, и не знаю, смогла бы я устоять, не сломаться под напором этих недобрых женщин...</w:t>
      </w:r>
    </w:p>
    <w:p>
      <w:pPr>
        <w:pStyle w:val="Normal"/>
        <w:spacing w:lineRule="auto" w:line="240"/>
        <w:jc w:val="left"/>
        <w:rPr>
          <w:sz w:val="24"/>
        </w:rPr>
      </w:pPr>
      <w:r>
        <w:rPr>
          <w:sz w:val="24"/>
        </w:rPr>
        <w:t>С тех пор я всегда очень внимательна к снам и знаю, что, если я собираюсь совершить какой-то ошибочный шаг — сон всегда предупредит, а если я поступаю пра</w:t>
        <w:softHyphen/>
        <w:t>вильно — сон подтвердит мне это.</w:t>
      </w:r>
    </w:p>
    <w:p>
      <w:pPr>
        <w:pStyle w:val="Normal"/>
        <w:spacing w:lineRule="auto" w:line="240"/>
        <w:ind w:firstLine="320"/>
        <w:jc w:val="left"/>
        <w:rPr>
          <w:sz w:val="24"/>
        </w:rPr>
      </w:pPr>
      <w:r>
        <w:rPr>
          <w:sz w:val="24"/>
        </w:rPr>
        <w:t xml:space="preserve">— </w:t>
      </w:r>
      <w:r>
        <w:rPr>
          <w:sz w:val="24"/>
        </w:rPr>
        <w:t>То, что ты стала видеть яркие сны, означает, что в тебе просыпается твоя истинная женская сущность, -говорила Таисия. — Женской сущности близок и по</w:t>
        <w:softHyphen/>
        <w:t>нятен мир сновидений. В сновидениях мы вступаем в контакт с нашим глубинным знанием, которое мо</w:t>
        <w:softHyphen/>
        <w:t>жет дать ответы на любые вопросы. В сновидении мы можем найти силы исцеления, можем узнать наше про</w:t>
        <w:softHyphen/>
        <w:t>шлое и будущее, причины наших болезней и непри</w:t>
        <w:softHyphen/>
        <w:t>ятностей, наше предназначение. Во сне мы можем по</w:t>
        <w:softHyphen/>
        <w:t>беждать врагов и обретать силу. Во сне мы встречаемся со своей душой и учимся лучше слышать и пони</w:t>
        <w:softHyphen/>
        <w:t>мать ее.</w:t>
      </w:r>
    </w:p>
    <w:p>
      <w:pPr>
        <w:pStyle w:val="Normal"/>
        <w:spacing w:lineRule="auto" w:line="240"/>
        <w:ind w:firstLine="320"/>
        <w:jc w:val="left"/>
        <w:rPr>
          <w:sz w:val="24"/>
        </w:rPr>
      </w:pPr>
      <w:r>
        <w:rPr>
          <w:sz w:val="24"/>
        </w:rPr>
        <w:t xml:space="preserve">— </w:t>
      </w:r>
      <w:r>
        <w:rPr>
          <w:sz w:val="24"/>
        </w:rPr>
        <w:t>Но ведь то, что происходит во сне, — это не на самом деле, это ведь только сон, — сказала я.</w:t>
      </w:r>
    </w:p>
    <w:p>
      <w:pPr>
        <w:pStyle w:val="Normal"/>
        <w:spacing w:lineRule="auto" w:line="240"/>
        <w:jc w:val="left"/>
        <w:rPr>
          <w:sz w:val="24"/>
        </w:rPr>
      </w:pPr>
      <w:r>
        <w:rPr>
          <w:sz w:val="24"/>
        </w:rPr>
        <w:t xml:space="preserve">— </w:t>
      </w:r>
      <w:r>
        <w:rPr>
          <w:sz w:val="24"/>
        </w:rPr>
        <w:t>То, что происходит во сне, происходит на самом деле, — ответила Таисия. — Только это происходит в другом мире. В каждом человеке есть множество ми</w:t>
        <w:softHyphen/>
        <w:t>ров. Днем люди не ощущают своей причастности к этим иным мирам. А во сне они открываются нам про</w:t>
        <w:softHyphen/>
        <w:t>сто и естественно. Во сне мы отрываемся от привыч</w:t>
        <w:softHyphen/>
        <w:t>ного мира и путешествуем там, где нет времени, где прошлое и будущее уживаются рядом. Во сне можно узнать то, что скрыто от нас в дневном мире.</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После того случая, когда ночью на меня напала ка</w:t>
        <w:softHyphen/>
        <w:t>кая-то неведомая сущность, Таисия научила меня ста</w:t>
        <w:softHyphen/>
        <w:t>вить защиту перед сном. Она сказала, что нужно, пре</w:t>
        <w:softHyphen/>
        <w:t>жде чем лечь спать, обязательно перекреститься, про</w:t>
        <w:softHyphen/>
        <w:t>читать молитву и мысленно отдать себя в руки высшим силам, или воле Божьей. Затем нужно мысленно поста</w:t>
        <w:softHyphen/>
        <w:t>вить вдоль всех стен, и особенно возле окон и дверей,</w:t>
      </w:r>
    </w:p>
    <w:p>
      <w:pPr>
        <w:pStyle w:val="Normal"/>
        <w:spacing w:lineRule="auto" w:line="240"/>
        <w:ind w:hanging="0"/>
        <w:jc w:val="left"/>
        <w:rPr>
          <w:sz w:val="24"/>
        </w:rPr>
      </w:pPr>
      <w:r>
        <w:rPr>
          <w:sz w:val="24"/>
        </w:rPr>
        <w:t>золотые сияющие кресты, начиная с восточной сторо</w:t>
        <w:softHyphen/>
        <w:t>ны помещения и следуя по часовой стрелке. При этом очень важно в полную силу заставить поработать свое воображение — то есть представить себе эти кресты очень хорошо, насытить их силой и энергией. Автома</w:t>
        <w:softHyphen/>
        <w:t>тически, формально подходить к этой работе нельзя — в таком случае защита просто не будет работать.</w:t>
      </w:r>
    </w:p>
    <w:p>
      <w:pPr>
        <w:pStyle w:val="Normal"/>
        <w:spacing w:lineRule="auto" w:line="240"/>
        <w:ind w:firstLine="260"/>
        <w:jc w:val="left"/>
        <w:rPr>
          <w:sz w:val="24"/>
        </w:rPr>
      </w:pPr>
      <w:r>
        <w:rPr>
          <w:sz w:val="24"/>
        </w:rPr>
        <w:t>Сделав такую защиту, я действительно очень хоро</w:t>
        <w:softHyphen/>
        <w:t>шо и спокойно спала, и какое-то время меня ничто не тревожило. Но по мере того как мы продолжали ритуа</w:t>
        <w:softHyphen/>
        <w:t>лы по вытягиванию из меня моей болезни, тревожные сны возобновились. Они были не такими устрашающи</w:t>
        <w:softHyphen/>
        <w:t>ми, и открытых нападений да меня в них не было — ви</w:t>
        <w:softHyphen/>
        <w:t>димо, защита спасала. Но в моих снах то и дело мель</w:t>
        <w:softHyphen/>
        <w:t>кали какие-то темные тени, иногда я ощущала присут</w:t>
        <w:softHyphen/>
        <w:t>ствие на заднем плане моего сна какого-то черного силуэта — то ли человеческой фигуры, то ли иной сущ</w:t>
        <w:softHyphen/>
        <w:t>ности, а иногда видела пролетающую надо мной чер</w:t>
        <w:softHyphen/>
        <w:t>ную птицу, слышала шелест ее крыльев...</w:t>
      </w:r>
    </w:p>
    <w:p>
      <w:pPr>
        <w:pStyle w:val="Normal"/>
        <w:spacing w:lineRule="auto" w:line="240"/>
        <w:ind w:hanging="0"/>
        <w:jc w:val="left"/>
        <w:rPr>
          <w:sz w:val="24"/>
        </w:rPr>
      </w:pPr>
      <w:r>
        <w:rPr>
          <w:sz w:val="24"/>
        </w:rPr>
        <w:t>Однажды мне приснился сон, что я шла по лесу и упала в какую-то канаву. В канаве была грязная жижа, и я никак не могла выбраться оттуда, ползком карабкалась по склону канавы, но все время срывалась назад, а когда вытаскивала одну ногу, то другая увязала еще больше. Все это время я слышала шелест крыльев  над головой и видела краем глаза проносящийся черный силуэт. Во сне я пыталась звать на помощь, мо</w:t>
        <w:softHyphen/>
        <w:t>литься — но ничего не помогало. И вдруг я ощутила,  что вокруг как будто стало светлее, подняла голову и  увидела, что в небесах надо мной парит уже не черная,  а прекрасная белая птица. В тот же миг я поднялась и</w:t>
      </w:r>
    </w:p>
    <w:p>
      <w:pPr>
        <w:pStyle w:val="Normal"/>
        <w:spacing w:lineRule="auto" w:line="240"/>
        <w:ind w:hanging="0"/>
        <w:jc w:val="left"/>
        <w:rPr>
          <w:sz w:val="24"/>
        </w:rPr>
      </w:pPr>
      <w:r>
        <w:rPr>
          <w:sz w:val="24"/>
        </w:rPr>
        <w:t xml:space="preserve"> </w:t>
      </w:r>
      <w:r>
        <w:rPr>
          <w:sz w:val="24"/>
        </w:rPr>
        <w:t>легко вылезла из грязной канавы. И тут же увидела себя на берегу чистой прозрачной речки, где я смываю грязь.</w:t>
      </w:r>
    </w:p>
    <w:p>
      <w:pPr>
        <w:pStyle w:val="Normal"/>
        <w:spacing w:lineRule="auto" w:line="240"/>
        <w:ind w:hanging="0"/>
        <w:jc w:val="left"/>
        <w:rPr>
          <w:sz w:val="24"/>
        </w:rPr>
      </w:pPr>
      <w:r>
        <w:rPr>
          <w:sz w:val="24"/>
        </w:rPr>
        <w:t xml:space="preserve">  </w:t>
      </w:r>
      <w:r>
        <w:rPr>
          <w:sz w:val="24"/>
        </w:rPr>
        <w:t>В другой раз мне приснилось, что я у себя дома, в  своей комнате, одна, и вдруг ко мне подходит незна</w:t>
        <w:softHyphen/>
        <w:t>комая женщина. Я смутно ощущаю исходящую от нее</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hanging="0"/>
        <w:jc w:val="left"/>
        <w:rPr>
          <w:sz w:val="24"/>
        </w:rPr>
      </w:pPr>
      <w:r>
        <w:rPr>
          <w:sz w:val="24"/>
        </w:rPr>
        <w:t xml:space="preserve"> </w:t>
      </w:r>
      <w:r>
        <w:rPr>
          <w:sz w:val="24"/>
        </w:rPr>
        <w:t>угрозу. Я вижу, что она хочет причинить мне какой-</w:t>
      </w:r>
    </w:p>
    <w:p>
      <w:pPr>
        <w:pStyle w:val="Normal"/>
        <w:spacing w:lineRule="auto" w:line="240"/>
        <w:ind w:hanging="0"/>
        <w:jc w:val="left"/>
        <w:rPr>
          <w:sz w:val="24"/>
        </w:rPr>
      </w:pPr>
      <w:r>
        <w:rPr>
          <w:sz w:val="24"/>
        </w:rPr>
        <w:t>то вред, но не понимаю какой. Она подходит ко мне и говорит: «Пойдем со мной». Во мне все сопротив</w:t>
        <w:softHyphen/>
        <w:t>ляется, я не хочу идти с ней, но не чувствую силы противиться. В этот момент во сне я вспоминаю, как Таисия учила меня быть внутренне доброжелательной ко всем, даже к злым людям, потому что это дает внут</w:t>
        <w:softHyphen/>
        <w:t>реннюю защиту. Я настроилась на добро к этой жен</w:t>
        <w:softHyphen/>
        <w:t>щине и увидела, как мое добро, словно облако, оку</w:t>
        <w:softHyphen/>
        <w:t>тало меня защитным коконом, а лицо женщины иска</w:t>
        <w:softHyphen/>
        <w:t>зилось уродливой гримасой, и она закричала: «Не посылай мне эту энергию, мне больно!» В тот же миг я увидела, что это не женщина, а черная птица с ше</w:t>
        <w:softHyphen/>
        <w:t>лестящими крыльями. Птица вылетела из комнаты в прихожую, я побежала за ней, чтобы прогнать ее из дома, оказалась на кухне... И тут кухня растворилась, я очутилась в каком-то бесконечном пространстве, и передо мной в воздухе парил образ прекрасного всад</w:t>
        <w:softHyphen/>
        <w:t>ника с копьем в руке. Ни женщины, ни птицы не бы</w:t>
        <w:softHyphen/>
        <w:t>ло. Проснувшись, я поняла, что мне помог Георгий По</w:t>
        <w:softHyphen/>
        <w:t xml:space="preserve">бедоносец.       </w:t>
      </w:r>
    </w:p>
    <w:p>
      <w:pPr>
        <w:pStyle w:val="Normal"/>
        <w:spacing w:lineRule="auto" w:line="240"/>
        <w:ind w:firstLine="320"/>
        <w:jc w:val="left"/>
        <w:rPr>
          <w:sz w:val="24"/>
        </w:rPr>
      </w:pPr>
      <w:r>
        <w:rPr>
          <w:sz w:val="24"/>
        </w:rPr>
        <w:t xml:space="preserve">— </w:t>
      </w:r>
      <w:r>
        <w:rPr>
          <w:sz w:val="24"/>
        </w:rPr>
        <w:t>Это все — твои маленькие победы над твоей бо</w:t>
        <w:softHyphen/>
        <w:t>лезнью, — объяснила мне Таисия, когда я пересказала ей эти сны. — Ничего не бойся, накапливай силы. При</w:t>
        <w:softHyphen/>
        <w:t>дет время большой битвы и большой, окончательной победы.</w:t>
      </w:r>
    </w:p>
    <w:p>
      <w:pPr>
        <w:pStyle w:val="Normal"/>
        <w:spacing w:lineRule="auto" w:line="240"/>
        <w:ind w:firstLine="320"/>
        <w:jc w:val="left"/>
        <w:rPr>
          <w:sz w:val="24"/>
        </w:rPr>
      </w:pPr>
      <w:r>
        <w:rPr>
          <w:sz w:val="24"/>
        </w:rPr>
        <w:t xml:space="preserve">— </w:t>
      </w:r>
      <w:r>
        <w:rPr>
          <w:sz w:val="24"/>
        </w:rPr>
        <w:t>Но что это за женщина, что это за черная птица, что означают все эти тени и призраки?</w:t>
      </w:r>
    </w:p>
    <w:p>
      <w:pPr>
        <w:pStyle w:val="Normal"/>
        <w:spacing w:lineRule="auto" w:line="240"/>
        <w:ind w:firstLine="320"/>
        <w:jc w:val="left"/>
        <w:rPr>
          <w:sz w:val="24"/>
        </w:rPr>
      </w:pPr>
      <w:r>
        <w:rPr>
          <w:sz w:val="24"/>
        </w:rPr>
        <w:t xml:space="preserve">— </w:t>
      </w:r>
      <w:r>
        <w:rPr>
          <w:sz w:val="24"/>
        </w:rPr>
        <w:t>Узнаешь в свое время, — отвечала Таисия. В тот день, когда Таисия учила меня укореняться в моей истинной сущности, я и правда почувствовала, будто внутри у меня зародилась новая жизнь. Эта но</w:t>
        <w:softHyphen/>
        <w:t>вая жизнь, этот мой ребенок, зачатый от земли и неба, была я сама, новая я, моя новая, истинная духовная сущность.</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20"/>
        <w:jc w:val="left"/>
        <w:rPr>
          <w:sz w:val="24"/>
        </w:rPr>
      </w:pPr>
      <w:r>
        <w:rPr>
          <w:sz w:val="24"/>
        </w:rPr>
        <w:t xml:space="preserve">— </w:t>
      </w:r>
      <w:r>
        <w:rPr>
          <w:sz w:val="24"/>
        </w:rPr>
        <w:t>Теперь внутри тебя никогда не будет пустоты, -говорила Таисия. — Теперь ты заполнена изнутри сво</w:t>
        <w:softHyphen/>
        <w:t>ей новой жизнью. А там, где заполненность, там не мо</w:t>
        <w:softHyphen/>
        <w:t>жет быть болезни, для нее просто не останется места.</w:t>
      </w:r>
    </w:p>
    <w:p>
      <w:pPr>
        <w:pStyle w:val="Normal"/>
        <w:spacing w:lineRule="auto" w:line="240"/>
        <w:ind w:hanging="0"/>
        <w:jc w:val="left"/>
        <w:rPr>
          <w:sz w:val="24"/>
        </w:rPr>
      </w:pPr>
      <w:r>
        <w:rPr>
          <w:sz w:val="24"/>
        </w:rPr>
        <w:t>В ту ночь мне приснился удивительный сон. Сначала я увидела себя в подвенечном платье. У меня в руках был огромный букет белых роз, и я чувствовала себя самым счастливым человеком на све</w:t>
        <w:softHyphen/>
        <w:t>те. Это не была сцена моей реальной свадьбы, когда я выходила замуж за своего нынешнего мужа. Я ощу</w:t>
        <w:softHyphen/>
        <w:t>щала, что сегодня произойдет какое-то очень важное событие — свадьба или нет, я не знала, но чувствова</w:t>
        <w:softHyphen/>
        <w:t>ла, что меня ждет счастье. Я оказалась в каком-то пре</w:t>
        <w:softHyphen/>
        <w:t>красном храме, я стояла перед алтарем, который был украшен цветами, перед иконами горели свечи. Мне навстречу вышла прекрасная женщина в белом, она как будто излучала сияние. Даже воздух вокруг све</w:t>
        <w:softHyphen/>
        <w:t>тился тысячами золотистых и серебристых искорок. Женщина надела мне на палец кольцо, которое свер</w:t>
        <w:softHyphen/>
        <w:t>кало драгоценными камнями, и сказала мне:</w:t>
      </w:r>
    </w:p>
    <w:p>
      <w:pPr>
        <w:pStyle w:val="Normal"/>
        <w:spacing w:lineRule="auto" w:line="240"/>
        <w:ind w:firstLine="300"/>
        <w:jc w:val="left"/>
        <w:rPr>
          <w:sz w:val="24"/>
        </w:rPr>
      </w:pPr>
      <w:r>
        <w:rPr>
          <w:sz w:val="24"/>
        </w:rPr>
        <w:t xml:space="preserve">— </w:t>
      </w:r>
      <w:r>
        <w:rPr>
          <w:sz w:val="24"/>
        </w:rPr>
        <w:t>Ты нашла себя. Теперь ты будешь жить в мире с самой собой. Благословляю тебя.</w:t>
      </w:r>
    </w:p>
    <w:p>
      <w:pPr>
        <w:pStyle w:val="Normal"/>
        <w:spacing w:lineRule="auto" w:line="240"/>
        <w:ind w:firstLine="300"/>
        <w:jc w:val="left"/>
        <w:rPr>
          <w:sz w:val="24"/>
        </w:rPr>
      </w:pPr>
      <w:r>
        <w:rPr>
          <w:sz w:val="24"/>
        </w:rPr>
        <w:t>Затем картинка сменилась, и я увидела себя сидящей на берегу моря. Теплые волны плескались у моих ног, во</w:t>
        <w:softHyphen/>
        <w:t>да была прозрачной и голубой, солнечные лучи приятно касались тела. Я почувствовала, что беременна. Я легла на мелкий белый песок у самой кромки воды и ощутила, что мое тело пронизано золотистым сиянием.</w:t>
      </w:r>
    </w:p>
    <w:p>
      <w:pPr>
        <w:pStyle w:val="Normal"/>
        <w:spacing w:lineRule="auto" w:line="240"/>
        <w:ind w:firstLine="300"/>
        <w:jc w:val="left"/>
        <w:rPr>
          <w:sz w:val="24"/>
        </w:rPr>
      </w:pPr>
      <w:r>
        <w:rPr>
          <w:sz w:val="24"/>
        </w:rPr>
        <w:t>А потом я соскользнула с берега в морские волны — и очень легко родила ребенка прямо в воду. Ребенок подплыл ко мне — и тут я поняла, что это не просто ре</w:t>
        <w:softHyphen/>
        <w:t>бенок, что этот ребенок — я сама. Это была хорошень</w:t>
        <w:softHyphen/>
        <w:t>кая девочка, и я почувствовала, что очень люблю ее.</w:t>
      </w:r>
    </w:p>
    <w:p>
      <w:pPr>
        <w:pStyle w:val="Normal"/>
        <w:spacing w:lineRule="auto" w:line="240"/>
        <w:ind w:firstLine="300"/>
        <w:jc w:val="left"/>
        <w:rPr>
          <w:sz w:val="24"/>
        </w:rPr>
      </w:pPr>
      <w:r>
        <w:rPr>
          <w:sz w:val="24"/>
        </w:rPr>
        <w:t>Снова появилась та женщина в белом. У нее в ру</w:t>
        <w:softHyphen/>
        <w:t>ках был алмазный меч.</w:t>
      </w:r>
    </w:p>
    <w:p>
      <w:pPr>
        <w:pStyle w:val="Normal"/>
        <w:spacing w:lineRule="auto" w:line="240"/>
        <w:ind w:firstLine="320"/>
        <w:jc w:val="left"/>
        <w:rPr>
          <w:sz w:val="24"/>
        </w:rPr>
      </w:pPr>
      <w:r>
        <w:rPr>
          <w:sz w:val="24"/>
        </w:rPr>
        <w:t xml:space="preserve">— </w:t>
      </w:r>
      <w:r>
        <w:rPr>
          <w:sz w:val="24"/>
        </w:rPr>
        <w:t>Ты родилась заново, — сказала она.</w:t>
      </w:r>
    </w:p>
    <w:p>
      <w:pPr>
        <w:pStyle w:val="Normal"/>
        <w:spacing w:lineRule="auto" w:line="240"/>
        <w:ind w:hanging="0"/>
        <w:jc w:val="left"/>
        <w:rPr>
          <w:sz w:val="24"/>
        </w:rPr>
      </w:pPr>
      <w:r>
        <w:rPr>
          <w:sz w:val="24"/>
        </w:rPr>
        <w:t>Затем она вручила мне свой алмазный меч, сказав:</w:t>
      </w:r>
    </w:p>
    <w:p>
      <w:pPr>
        <w:pStyle w:val="Normal"/>
        <w:spacing w:lineRule="auto" w:line="240"/>
        <w:ind w:firstLine="320"/>
        <w:rPr>
          <w:sz w:val="24"/>
        </w:rPr>
      </w:pPr>
      <w:r>
        <w:rPr>
          <w:sz w:val="24"/>
        </w:rPr>
        <w:t xml:space="preserve">— </w:t>
      </w:r>
      <w:r>
        <w:rPr>
          <w:sz w:val="24"/>
        </w:rPr>
        <w:t>Но ты должна будешь еще побороться. Я желаю тебе победы.</w:t>
      </w:r>
    </w:p>
    <w:p>
      <w:pPr>
        <w:pStyle w:val="Normal"/>
        <w:spacing w:lineRule="auto" w:line="240"/>
        <w:ind w:right="200" w:hanging="0"/>
        <w:jc w:val="left"/>
        <w:rPr>
          <w:sz w:val="24"/>
        </w:rPr>
      </w:pPr>
      <w:r>
        <w:rPr>
          <w:sz w:val="24"/>
        </w:rPr>
        <w:t>Этот странный сон я тоже рассказала Таисии.</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20"/>
        <w:rPr>
          <w:sz w:val="24"/>
        </w:rPr>
      </w:pPr>
      <w:r>
        <w:rPr>
          <w:sz w:val="24"/>
        </w:rPr>
        <w:t xml:space="preserve">— </w:t>
      </w:r>
      <w:r>
        <w:rPr>
          <w:sz w:val="24"/>
        </w:rPr>
        <w:t>Кажется, ты действительно родилась заново. В тебе зародилась твоя истинная сущность. А эта жен-</w:t>
      </w:r>
    </w:p>
    <w:p>
      <w:pPr>
        <w:pStyle w:val="Normal"/>
        <w:spacing w:lineRule="auto" w:line="240"/>
        <w:ind w:hanging="0"/>
        <w:jc w:val="left"/>
        <w:rPr>
          <w:sz w:val="24"/>
        </w:rPr>
      </w:pPr>
      <w:r>
        <w:rPr>
          <w:sz w:val="24"/>
        </w:rPr>
        <w:t>щина в белом — твой ангел-хранитель, — сказала она. — Она пришла, чтобы благословить твое новое рождение и помочь тебе в твоей окончательной битве с тьмой. Это кольцо и этот меч теперь принадлежат тебе. Но они принадлежат тебе только в том мире, в котором ты оказываешься в сновидениях. Там у тебя есть твои безопасные места — это храм и берег моря. У тебя есть защита — кольцо и оружие — меч. Не забудь восполь</w:t>
        <w:softHyphen/>
        <w:t>зоваться ими, когда придет время. А я чувствую, что время это придет скоро. Будь бдительна. Будь чиста в поступках и мыслях. И помни: все светлые силы мира на твоей стороне.</w:t>
      </w:r>
    </w:p>
    <w:p>
      <w:pPr>
        <w:pStyle w:val="Normal"/>
        <w:spacing w:lineRule="auto" w:line="240"/>
        <w:jc w:val="left"/>
        <w:rPr>
          <w:sz w:val="24"/>
        </w:rPr>
      </w:pPr>
      <w:r>
        <w:rPr>
          <w:sz w:val="24"/>
        </w:rPr>
        <w:t>Таисия не уставала повторять мне, что этот сон очень важен и значит он очень много, но это еще не победа — не окончательная победа. Я родилась зано</w:t>
        <w:softHyphen/>
        <w:t>во, я обрела свою истинную сущность, но прежняя, старая, больная сущность еще не побеждена. Новая, здоровая часть меня должна как следует окрепнуть, набрать силы, и тогда она уже будет готова одержать окончательную победу.</w:t>
      </w:r>
    </w:p>
    <w:p>
      <w:pPr>
        <w:pStyle w:val="Normal"/>
        <w:spacing w:lineRule="auto" w:line="240"/>
        <w:jc w:val="left"/>
        <w:rPr>
          <w:sz w:val="24"/>
        </w:rPr>
      </w:pPr>
      <w:r>
        <w:rPr>
          <w:sz w:val="24"/>
        </w:rPr>
        <w:t>После этого сна я и впрямь начала чувствовать се</w:t>
        <w:softHyphen/>
        <w:t>бя иначе — как будто заново рожденной. По утрам я просыпалась — и просто радовалась тому, что живу, что дышу, могу видеть солнце и небо и заново открывать для себя мир. Я перестала обижаться на людей, я чув</w:t>
        <w:softHyphen/>
        <w:t>ствовала, что завишу от них все меньше, — я действи</w:t>
        <w:softHyphen/>
        <w:t>тельно чувствовала, что смогу стать сама для себя и ма</w:t>
        <w:softHyphen/>
        <w:t>терью, и ребенком и дать самой себе все необходимое для полноценной жизни. Это было упоительное чувст</w:t>
        <w:softHyphen/>
        <w:t>во радости бытия, самодостаточности, свободы. Ниче</w:t>
        <w:softHyphen/>
        <w:t>го подобного раньше я никогда не испытывала.</w:t>
      </w:r>
    </w:p>
    <w:p>
      <w:pPr>
        <w:pStyle w:val="Normal"/>
        <w:spacing w:lineRule="auto" w:line="240"/>
        <w:jc w:val="left"/>
        <w:rPr>
          <w:sz w:val="24"/>
        </w:rPr>
      </w:pPr>
      <w:r>
        <w:rPr>
          <w:sz w:val="24"/>
        </w:rPr>
        <w:t>Но сны, в которых мелькали разные темные обра</w:t>
        <w:softHyphen/>
        <w:t>зы, по-прежнему тревожили меня. В этих снах я пом</w:t>
        <w:softHyphen/>
        <w:t>нила, что у меня есть меч, подаренный мне ангелом-хранителем, но не пользовалась им, как будто понимая, что время еще не пришло.</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Я уже довольно долго жила у Таисии — прошло боль</w:t>
        <w:softHyphen/>
        <w:t>ше месяца после моего появления в ее доме, — а мне ка</w:t>
        <w:softHyphen/>
        <w:t>-</w:t>
      </w:r>
    </w:p>
    <w:p>
      <w:pPr>
        <w:pStyle w:val="Normal"/>
        <w:spacing w:lineRule="auto" w:line="240"/>
        <w:ind w:hanging="0"/>
        <w:jc w:val="left"/>
        <w:rPr>
          <w:sz w:val="24"/>
        </w:rPr>
      </w:pPr>
      <w:r>
        <w:rPr>
          <w:sz w:val="24"/>
        </w:rPr>
        <w:t>залось, что прошел как минимум год, — настолько насы</w:t>
        <w:softHyphen/>
        <w:t>щенным было проведенное у нее время. Очень много из</w:t>
        <w:softHyphen/>
        <w:t>менений произошло во мне за этот месяц. Изменилось мое внутреннее состояние, изменилось и физическое са</w:t>
        <w:softHyphen/>
        <w:t>мочувствие — ощущала силу и бодрость в теле, меня больше не мучили всевозможные недомогания, не было усталости даже тогда, когда мы с Таисией проходили де</w:t>
        <w:softHyphen/>
        <w:t>сятки километров по лесу.</w:t>
      </w:r>
    </w:p>
    <w:p>
      <w:pPr>
        <w:pStyle w:val="Normal"/>
        <w:spacing w:lineRule="auto" w:line="240"/>
        <w:jc w:val="left"/>
        <w:rPr>
          <w:sz w:val="24"/>
        </w:rPr>
      </w:pPr>
      <w:r>
        <w:rPr>
          <w:sz w:val="24"/>
        </w:rPr>
        <w:t>Удивительно, но я почти не вспоминала о доме. Я, конечно, звонила домой, чтобы не волновались, чтобы знали, что со мной все в порядке, чтобы самой убедить</w:t>
        <w:softHyphen/>
        <w:t>ся, что все в порядке и там... Трубку брала дочь, и в ее голосе я не могла различить каких бы то ни было эмо</w:t>
        <w:softHyphen/>
        <w:t>ций. «Привет», «пока» — говорила она равнодушным голосом, как будто это само собою разумелось, что мать больше месяца отсутствует в доме и никто ее особен</w:t>
        <w:softHyphen/>
        <w:t>но не ждет назад. Меня, конечно, задевало, что дочь да</w:t>
        <w:softHyphen/>
        <w:t>же ни разу не сказала, что она скучает, ждет... После этих звонков настроение у меня неизменно портилось.</w:t>
      </w:r>
    </w:p>
    <w:p>
      <w:pPr>
        <w:pStyle w:val="Normal"/>
        <w:spacing w:lineRule="auto" w:line="240"/>
        <w:jc w:val="left"/>
        <w:rPr>
          <w:sz w:val="24"/>
        </w:rPr>
      </w:pPr>
      <w:r>
        <w:rPr>
          <w:sz w:val="24"/>
        </w:rPr>
        <w:t xml:space="preserve">— </w:t>
      </w:r>
      <w:r>
        <w:rPr>
          <w:sz w:val="24"/>
        </w:rPr>
        <w:t>Таисия, наверное, я плохая мать, — сказала я од</w:t>
        <w:softHyphen/>
        <w:t>нажды. — У меня нет никаких отношений с моей доче</w:t>
        <w:softHyphen/>
        <w:t>рью. Она стала чужим человеком, и я с ужасом пони</w:t>
        <w:softHyphen/>
        <w:t>маю, что мы отдаляемся друг от друга все дальше.</w:t>
      </w:r>
    </w:p>
    <w:p>
      <w:pPr>
        <w:pStyle w:val="Normal"/>
        <w:spacing w:lineRule="auto" w:line="240"/>
        <w:jc w:val="left"/>
        <w:rPr>
          <w:sz w:val="24"/>
        </w:rPr>
      </w:pPr>
      <w:r>
        <w:rPr>
          <w:sz w:val="24"/>
        </w:rPr>
        <w:t xml:space="preserve">— </w:t>
      </w:r>
      <w:r>
        <w:rPr>
          <w:sz w:val="24"/>
        </w:rPr>
        <w:t>Не кори себя, — сказала Таисия. — У всех наших родственных отношений есть скрытый смысл, о кото</w:t>
        <w:softHyphen/>
        <w:t>ром мы можем не подозревать. Не только от нас зави</w:t>
        <w:softHyphen/>
        <w:t>сит, как складываются эти отношения. Мы допускаем ошибки, потому что не знаем этого скрытого смысла. И лишь узнав его, мы можем изменить отношения к лучшему.</w:t>
      </w:r>
    </w:p>
    <w:p>
      <w:pPr>
        <w:pStyle w:val="Normal"/>
        <w:spacing w:lineRule="auto" w:line="240"/>
        <w:jc w:val="left"/>
        <w:rPr>
          <w:sz w:val="24"/>
        </w:rPr>
      </w:pPr>
      <w:r>
        <w:rPr>
          <w:sz w:val="24"/>
        </w:rPr>
        <w:t xml:space="preserve">— </w:t>
      </w:r>
      <w:r>
        <w:rPr>
          <w:sz w:val="24"/>
        </w:rPr>
        <w:t>Что это за скрытый смысл и как его узнать?</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 xml:space="preserve">— </w:t>
      </w:r>
      <w:r>
        <w:rPr>
          <w:sz w:val="24"/>
        </w:rPr>
        <w:t>Судьба соединяет людей не случайно. Если в этой жизни вас связали родственные узы, значит, ва</w:t>
        <w:softHyphen/>
        <w:t>ши души уже встречались ранее. И не просто встреча</w:t>
        <w:softHyphen/>
        <w:t>лись, но были тесно связаны. Узел ваших отношений мог завязаться уже очень давно, и узел этот, скорее все</w:t>
        <w:softHyphen/>
        <w:t>го, замысловат и запутан. Ваши души переплелись вза</w:t>
        <w:softHyphen/>
        <w:t>имной болью. Но выкарабкаться из взаимных обид и</w:t>
      </w:r>
    </w:p>
    <w:p>
      <w:pPr>
        <w:pStyle w:val="Normal"/>
        <w:spacing w:lineRule="auto" w:line="240"/>
        <w:ind w:hanging="0"/>
        <w:jc w:val="left"/>
        <w:rPr>
          <w:sz w:val="24"/>
        </w:rPr>
      </w:pPr>
      <w:r>
        <w:rPr>
          <w:sz w:val="24"/>
        </w:rPr>
        <w:t>взаимного причинения боли можно, лишь развязав этот узел. Распутав узел боли, вы станете свободными и сможете построить иные отношения — двух свобод</w:t>
        <w:softHyphen/>
        <w:t>ных и свободно выражающих свои чувства людей.</w:t>
      </w:r>
    </w:p>
    <w:p>
      <w:pPr>
        <w:pStyle w:val="Normal"/>
        <w:spacing w:lineRule="auto" w:line="240"/>
        <w:ind w:firstLine="300"/>
        <w:jc w:val="left"/>
        <w:rPr>
          <w:sz w:val="24"/>
        </w:rPr>
      </w:pPr>
      <w:r>
        <w:rPr>
          <w:sz w:val="24"/>
        </w:rPr>
        <w:t>Я смутно понимала то, о чем она говорит, но не ви</w:t>
        <w:softHyphen/>
        <w:t>дела реальной возможности разобраться, что это за уз</w:t>
        <w:softHyphen/>
        <w:t>лы боли, которыми связаны наши души. Таисия сказа</w:t>
        <w:softHyphen/>
        <w:t>ла, что я могу попросить помощи у сновидения и то</w:t>
        <w:softHyphen/>
        <w:t>гда мой сон даст мне ответы на мои вопросы, если я, конечно, готова эти ответы получить.</w:t>
      </w:r>
    </w:p>
    <w:p>
      <w:pPr>
        <w:pStyle w:val="Normal"/>
        <w:spacing w:lineRule="auto" w:line="240"/>
        <w:ind w:firstLine="300"/>
        <w:jc w:val="left"/>
        <w:rPr>
          <w:sz w:val="24"/>
        </w:rPr>
      </w:pPr>
      <w:r>
        <w:rPr>
          <w:sz w:val="24"/>
        </w:rPr>
        <w:t xml:space="preserve">— </w:t>
      </w:r>
      <w:r>
        <w:rPr>
          <w:sz w:val="24"/>
        </w:rPr>
        <w:t>Сновидение не отвечает на праздные вопросы, — сказала Таисия. — Оно не отвечает на вопросы, задан</w:t>
        <w:softHyphen/>
        <w:t>ные из чистого любопытства. Оно отвечает только на вопросы, ответы на которые тебе действительно важ</w:t>
        <w:softHyphen/>
        <w:t>ны, и только в том случае, если, получив эти ответы, ты не оставишь их без внимания, а будешь действовать в своей реальной жизни в соответствии с этими отве</w:t>
        <w:softHyphen/>
        <w:t>тами. Ты готова к этому?</w:t>
      </w:r>
    </w:p>
    <w:p>
      <w:pPr>
        <w:pStyle w:val="Normal"/>
        <w:spacing w:lineRule="auto" w:line="240"/>
        <w:ind w:firstLine="300"/>
        <w:jc w:val="left"/>
        <w:rPr>
          <w:sz w:val="24"/>
        </w:rPr>
      </w:pPr>
      <w:r>
        <w:rPr>
          <w:sz w:val="24"/>
        </w:rPr>
        <w:t>Я сказала, что готова, потому что проблема слиш</w:t>
        <w:softHyphen/>
        <w:t>ком уж назрела и сильно меня мучает. Таисия ответи</w:t>
        <w:softHyphen/>
        <w:t>ла, что в таком случае она научит меня узнавать скры</w:t>
        <w:softHyphen/>
        <w:t>тый смысл отношений во сне, так как видит, что я уже вполне освоилась в мире сновидений, раз сновидения начали посылать мне вполне отчетливые послания. Нужно было только дождаться определенных суток лунного месяца — а именно двадцатых, двадцать пер</w:t>
        <w:softHyphen/>
        <w:t>вых или двадцать седьмых, когда сны наиболее точно могут отвечать на наши вопросы. И мы с Таисией на</w:t>
        <w:softHyphen/>
        <w:t>чали готовиться к решающему сновидению. Она стала учить меня правильно входить в нужное состояние пе</w:t>
        <w:softHyphen/>
        <w:t>ред сном.</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Сначала надо было лечь в удобную позу, но чтобы спина была прямой, и начать дышать очень легким ды</w:t>
        <w:softHyphen/>
        <w:t>ханием так, чтобы это было легко и приятно, но воз</w:t>
        <w:softHyphen/>
        <w:t>дух глубоко проникал в тело, насыщая все клетки. Нужно было войти в такое состояние, как будто я вды</w:t>
        <w:softHyphen/>
        <w:t>хаю воздух не только через нос и дыхательные пути, а дышу всем телом сразу, всем своим существом. По ме-</w:t>
        <w:softHyphen/>
      </w:r>
    </w:p>
    <w:p>
      <w:pPr>
        <w:pStyle w:val="Normal"/>
        <w:spacing w:lineRule="auto" w:line="240"/>
        <w:ind w:hanging="0"/>
        <w:jc w:val="left"/>
        <w:rPr>
          <w:sz w:val="24"/>
        </w:rPr>
      </w:pPr>
      <w:r>
        <w:rPr>
          <w:sz w:val="24"/>
        </w:rPr>
        <w:t>ре такого дыхания расслабление становится все глуб</w:t>
        <w:softHyphen/>
        <w:t>же, уходят мысли, эмоции, заботы... Затем нужно себе представить, что с каждым вдохом в мое тело входит сила и погружается в меня все глубже и глубже. И вот я уже сама становлюсь этой силой, сливаюсь с ней, сли</w:t>
        <w:softHyphen/>
        <w:t>ваюсь с бесконечным пространством вселенной, ощу</w:t>
        <w:softHyphen/>
        <w:t>щаю потоки, течения этого пространства, которые неж</w:t>
        <w:softHyphen/>
        <w:t>но и бережно подхватывают меня и словно несут на своих руках. В этот момент нужно сказать себе: «Се</w:t>
        <w:softHyphen/>
        <w:t>годня ночью я хочу получить ответ на мой вопрос. Я хочу узнать, что за болезненный узел связывает ме</w:t>
        <w:softHyphen/>
        <w:t>ня с моей дочерью и как нам развязать этот узел». За</w:t>
        <w:softHyphen/>
        <w:t>тем представить себе лунную ночь, небо, усеянное звез</w:t>
        <w:softHyphen/>
        <w:t>дами, и среди потоков лунного и звездного света про</w:t>
        <w:softHyphen/>
        <w:t>сто позволить силам вселенной унести меня в ту точку времени и пространства, где я смогу узнать все, что ме</w:t>
        <w:softHyphen/>
        <w:t>ня интересует.</w:t>
      </w:r>
    </w:p>
    <w:p>
      <w:pPr>
        <w:pStyle w:val="Normal"/>
        <w:spacing w:lineRule="auto" w:line="240"/>
        <w:ind w:firstLine="300"/>
        <w:jc w:val="left"/>
        <w:rPr>
          <w:sz w:val="24"/>
        </w:rPr>
      </w:pPr>
      <w:r>
        <w:rPr>
          <w:sz w:val="24"/>
        </w:rPr>
        <w:t xml:space="preserve">— </w:t>
      </w:r>
      <w:r>
        <w:rPr>
          <w:sz w:val="24"/>
        </w:rPr>
        <w:t>Я же тебе говорила, что в сновидениях иное те</w:t>
        <w:softHyphen/>
        <w:t>чение времени, не похожее на наше, земное, — сказала Таисия. — Именно поэтому там мы можем узнать и бу</w:t>
        <w:softHyphen/>
        <w:t>дущее, и прошлое. Можем узнать даже то, что было в прошлых воплощениях души.</w:t>
      </w:r>
    </w:p>
    <w:p>
      <w:pPr>
        <w:pStyle w:val="Normal"/>
        <w:spacing w:lineRule="auto" w:line="240"/>
        <w:ind w:firstLine="300"/>
        <w:jc w:val="left"/>
        <w:rPr>
          <w:sz w:val="24"/>
        </w:rPr>
      </w:pPr>
      <w:r>
        <w:rPr>
          <w:sz w:val="24"/>
        </w:rPr>
        <w:t>В первую ночь у меня ничего не получилось. Я про</w:t>
        <w:softHyphen/>
        <w:t>валилась в сон, но увидела лишь какие-то смутные об</w:t>
        <w:softHyphen/>
        <w:t>разы, значения которых не поняла, да и не запомнила почти ничего. Пришлось ждать следующих подходя</w:t>
        <w:softHyphen/>
        <w:t>щих лунных суток. И вот тут произошло нечто заме</w:t>
        <w:softHyphen/>
        <w:t>чательное.</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Во сне я шла по незнакомому городу. На мне была странная, явно не современная одежда. Вокруг снова</w:t>
        <w:softHyphen/>
        <w:t>ли какие-то люди. Я подошла к высоким воротам до</w:t>
        <w:softHyphen/>
        <w:t>ма из темного камня и увидела, что там стоит жен</w:t>
        <w:softHyphen/>
        <w:t>щина, смутно показавшаяся мне знакомой. Женщина смотрела на меня очень сурово. Я подошла поближе — и увидела, что у нее лицо моей дочери. Вернее, она была и похожа, и непохожа на нее. Это, несомненно, была она, но только не шестнадцатилетняя девочка, а взрослая женщина.</w:t>
      </w:r>
    </w:p>
    <w:p>
      <w:pPr>
        <w:pStyle w:val="Normal"/>
        <w:spacing w:lineRule="auto" w:line="240"/>
        <w:ind w:firstLine="320"/>
        <w:jc w:val="left"/>
        <w:rPr>
          <w:sz w:val="24"/>
        </w:rPr>
      </w:pPr>
      <w:r>
        <w:rPr>
          <w:sz w:val="24"/>
        </w:rPr>
        <w:t xml:space="preserve">— </w:t>
      </w:r>
      <w:r>
        <w:rPr>
          <w:sz w:val="24"/>
        </w:rPr>
        <w:t>Где ты шляешься? — кричит она мне. И тут я понимаю, что я — ребенок, я — маленькая девочка, а она — моя мать. Во сне я оказалась дочерью моей собственной дочери, а моя дочь — моей матерью.</w:t>
      </w:r>
    </w:p>
    <w:p>
      <w:pPr>
        <w:pStyle w:val="Normal"/>
        <w:spacing w:lineRule="auto" w:line="240"/>
        <w:ind w:firstLine="320"/>
        <w:jc w:val="left"/>
        <w:rPr>
          <w:sz w:val="24"/>
        </w:rPr>
      </w:pPr>
      <w:r>
        <w:rPr>
          <w:sz w:val="24"/>
        </w:rPr>
        <w:t>Неожиданно я чувствую глубокую обиду. Я ощу</w:t>
        <w:softHyphen/>
        <w:t>щаю, что я совершенно одинока, несчастна, никем не понимаема и мне не с кем поделиться моими чувства</w:t>
        <w:softHyphen/>
        <w:t>ми и переживаниями. Меня снедает какое-то горе или беспокойство, и я не понимаю, что именно меня муча</w:t>
        <w:softHyphen/>
        <w:t>ет, и не вижу никакого выхода из этого состояния. Я даже не могу выплакаться, потому что знаю, что эта женщина — моя мать — за это накажет меня, и накажет сурово.</w:t>
      </w:r>
    </w:p>
    <w:p>
      <w:pPr>
        <w:pStyle w:val="Normal"/>
        <w:spacing w:lineRule="auto" w:line="240"/>
        <w:ind w:firstLine="300"/>
        <w:jc w:val="left"/>
        <w:rPr>
          <w:sz w:val="24"/>
        </w:rPr>
      </w:pPr>
      <w:r>
        <w:rPr>
          <w:sz w:val="24"/>
        </w:rPr>
        <w:t xml:space="preserve">— </w:t>
      </w:r>
      <w:r>
        <w:rPr>
          <w:sz w:val="24"/>
        </w:rPr>
        <w:t>Ты продала все? — продолжает кричать женщи</w:t>
        <w:softHyphen/>
        <w:t>на. — Где деньги? А ну выкладывай! Тебе не удастся ни</w:t>
        <w:softHyphen/>
        <w:t>чего утаить от меня, маленькая дрянь!</w:t>
      </w:r>
    </w:p>
    <w:p>
      <w:pPr>
        <w:pStyle w:val="Normal"/>
        <w:spacing w:lineRule="auto" w:line="240"/>
        <w:ind w:firstLine="300"/>
        <w:jc w:val="left"/>
        <w:rPr>
          <w:sz w:val="24"/>
        </w:rPr>
      </w:pPr>
      <w:r>
        <w:rPr>
          <w:sz w:val="24"/>
        </w:rPr>
        <w:t>И тут я понимаю, что произошло. Я торговала в лавке какой-то глиняной посудой, которую изготавли</w:t>
        <w:softHyphen/>
        <w:t>вал в своей мастерской мой отец. А потом потихоньку побежала на базар, чтобы купить себе дешевых сластей. Там у меня вытащили кошелек, украли всю выручку Вот какое горе мучило и снедало меня.</w:t>
      </w:r>
    </w:p>
    <w:p>
      <w:pPr>
        <w:pStyle w:val="Normal"/>
        <w:spacing w:lineRule="auto" w:line="240"/>
        <w:ind w:firstLine="300"/>
        <w:jc w:val="left"/>
        <w:rPr>
          <w:sz w:val="24"/>
        </w:rPr>
      </w:pPr>
      <w:r>
        <w:rPr>
          <w:sz w:val="24"/>
        </w:rPr>
        <w:t xml:space="preserve">— </w:t>
      </w:r>
      <w:r>
        <w:rPr>
          <w:sz w:val="24"/>
        </w:rPr>
        <w:t>Выкладывай выручку! — кричит женщина и за</w:t>
        <w:softHyphen/>
        <w:t>носит надо мной свою тяжелую руку...</w:t>
      </w:r>
    </w:p>
    <w:p>
      <w:pPr>
        <w:pStyle w:val="Normal"/>
        <w:spacing w:lineRule="auto" w:line="240"/>
        <w:ind w:firstLine="300"/>
        <w:jc w:val="left"/>
        <w:rPr>
          <w:sz w:val="24"/>
        </w:rPr>
      </w:pPr>
      <w:r>
        <w:rPr>
          <w:sz w:val="24"/>
        </w:rPr>
        <w:t>В ужасе и в слезах я проснулась. Слишком острым и болезненным было ощущение, что я — маленькая, бес</w:t>
        <w:softHyphen/>
        <w:t>помощная, униженная девочка, которая не может за се</w:t>
        <w:softHyphen/>
        <w:t>бя постоять. А ведь у этой женщины во сне лицо моей до</w:t>
        <w:softHyphen/>
        <w:t>чери... Неужели — вот она, скрытая подоплека наших от</w:t>
        <w:softHyphen/>
        <w:t>ношений? Мне было просто плохо от этого кошмара.</w:t>
      </w:r>
    </w:p>
    <w:p>
      <w:pPr>
        <w:pStyle w:val="Normal"/>
        <w:spacing w:lineRule="auto" w:line="240"/>
        <w:ind w:firstLine="300"/>
        <w:jc w:val="left"/>
        <w:rPr>
          <w:sz w:val="24"/>
        </w:rPr>
      </w:pPr>
      <w:r>
        <w:rPr>
          <w:sz w:val="24"/>
        </w:rPr>
        <w:t>Утром я, естественно, все рассказала Таисии. Она выслушала меня с заметной радостью и сказала, что да</w:t>
        <w:softHyphen/>
        <w:t>же не ожидала, что я смогу так быстро получить нуж</w:t>
        <w:softHyphen/>
        <w:t>ный мне ответ. Раз я получила его так быстро и легко, это значит, болезненный узел моих отношений с доче</w:t>
        <w:softHyphen/>
        <w:t>рью уже готов быть развязанным.</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20"/>
        <w:jc w:val="left"/>
        <w:rPr>
          <w:sz w:val="24"/>
        </w:rPr>
      </w:pPr>
      <w:r>
        <w:rPr>
          <w:sz w:val="24"/>
        </w:rPr>
        <w:t xml:space="preserve">— </w:t>
      </w:r>
      <w:r>
        <w:rPr>
          <w:sz w:val="24"/>
        </w:rPr>
        <w:t>Видимо, обе ваши души уже достаточно настра</w:t>
        <w:softHyphen/>
        <w:t>дались и заслужили освобождение от боли.</w:t>
      </w:r>
    </w:p>
    <w:p>
      <w:pPr>
        <w:pStyle w:val="Normal"/>
        <w:spacing w:lineRule="auto" w:line="240"/>
        <w:ind w:firstLine="320"/>
        <w:jc w:val="left"/>
        <w:rPr>
          <w:sz w:val="24"/>
        </w:rPr>
      </w:pPr>
      <w:r>
        <w:rPr>
          <w:sz w:val="24"/>
        </w:rPr>
        <w:t xml:space="preserve">— </w:t>
      </w:r>
      <w:r>
        <w:rPr>
          <w:sz w:val="24"/>
        </w:rPr>
        <w:t>Но что мне теперь со всем этим делать?</w:t>
      </w:r>
    </w:p>
    <w:p>
      <w:pPr>
        <w:pStyle w:val="Normal"/>
        <w:spacing w:lineRule="auto" w:line="240"/>
        <w:ind w:firstLine="300"/>
        <w:jc w:val="left"/>
        <w:rPr>
          <w:sz w:val="24"/>
        </w:rPr>
      </w:pPr>
      <w:r>
        <w:rPr>
          <w:sz w:val="24"/>
        </w:rPr>
        <w:t xml:space="preserve">— </w:t>
      </w:r>
      <w:r>
        <w:rPr>
          <w:sz w:val="24"/>
        </w:rPr>
        <w:t>Сначала — набраться силы.</w:t>
      </w:r>
    </w:p>
    <w:p>
      <w:pPr>
        <w:pStyle w:val="Normal"/>
        <w:spacing w:lineRule="auto" w:line="240"/>
        <w:ind w:firstLine="300"/>
        <w:jc w:val="left"/>
        <w:rPr>
          <w:sz w:val="24"/>
        </w:rPr>
      </w:pPr>
      <w:r>
        <w:rPr>
          <w:sz w:val="24"/>
        </w:rPr>
        <w:t>После завтрака мы опять пошли на ту поляну, где я сама выбрала место под лиственницей — место, заря</w:t>
        <w:softHyphen/>
        <w:t>жающее меня силой. Я снова соприкоснулась с сила</w:t>
        <w:softHyphen/>
        <w:t>ми неба и земли.</w:t>
      </w:r>
    </w:p>
    <w:p>
      <w:pPr>
        <w:pStyle w:val="Normal"/>
        <w:spacing w:lineRule="auto" w:line="240"/>
        <w:ind w:firstLine="320"/>
        <w:jc w:val="left"/>
        <w:rPr>
          <w:sz w:val="24"/>
        </w:rPr>
      </w:pPr>
      <w:r>
        <w:rPr>
          <w:sz w:val="24"/>
        </w:rPr>
        <w:t xml:space="preserve">— </w:t>
      </w:r>
      <w:r>
        <w:rPr>
          <w:sz w:val="24"/>
        </w:rPr>
        <w:t>Теперь ты достаточно сильна, чтобы понять суть, — сказала Таисия.</w:t>
      </w:r>
    </w:p>
    <w:p>
      <w:pPr>
        <w:pStyle w:val="Normal"/>
        <w:spacing w:lineRule="auto" w:line="240"/>
        <w:ind w:firstLine="320"/>
        <w:jc w:val="left"/>
        <w:rPr>
          <w:sz w:val="24"/>
        </w:rPr>
      </w:pPr>
      <w:r>
        <w:rPr>
          <w:sz w:val="24"/>
        </w:rPr>
        <w:t xml:space="preserve">— </w:t>
      </w:r>
      <w:r>
        <w:rPr>
          <w:sz w:val="24"/>
        </w:rPr>
        <w:t>Неужели для понимания нужна сила? — спроси</w:t>
        <w:softHyphen/>
        <w:t>ла я. Я всегда думала, что для этого нужен ум.</w:t>
      </w:r>
    </w:p>
    <w:p>
      <w:pPr>
        <w:pStyle w:val="Normal"/>
        <w:spacing w:lineRule="auto" w:line="240"/>
        <w:ind w:firstLine="300"/>
        <w:jc w:val="left"/>
        <w:rPr>
          <w:sz w:val="24"/>
        </w:rPr>
      </w:pPr>
      <w:r>
        <w:rPr>
          <w:sz w:val="24"/>
        </w:rPr>
        <w:t xml:space="preserve">— </w:t>
      </w:r>
      <w:r>
        <w:rPr>
          <w:sz w:val="24"/>
        </w:rPr>
        <w:t>Только сила, — ответила Таисия. — Без достаточ</w:t>
        <w:softHyphen/>
        <w:t>ного количества силы ты просто не сможешь вытянуть груз понимания. Большинство людей не понимают ис</w:t>
        <w:softHyphen/>
        <w:t>тинной подоплеки своих проблем, истинной причины своих бед и болезней не потому, что недостаточно ум</w:t>
        <w:softHyphen/>
        <w:t>ны, а потому, что недостаточно сильны. В современном человеческом обществе трудно быть сильным. Силы можно набраться в одиночестве, в толпе же можно лишь растратить силу. Тебе удалось накопить силу. Значит, тебе удастся понять суть происходящего и раз</w:t>
        <w:softHyphen/>
        <w:t>вязать болезненный узел. Для этого тоже понадобится немало силы.</w:t>
      </w:r>
    </w:p>
    <w:p>
      <w:pPr>
        <w:pStyle w:val="Normal"/>
        <w:spacing w:lineRule="auto" w:line="240"/>
        <w:ind w:firstLine="300"/>
        <w:jc w:val="left"/>
        <w:rPr>
          <w:sz w:val="24"/>
        </w:rPr>
      </w:pPr>
      <w:r>
        <w:rPr>
          <w:sz w:val="24"/>
        </w:rPr>
        <w:t>Таисия объяснила мне, в чем суть моего сна. В од</w:t>
        <w:softHyphen/>
        <w:t>ном из прошлых воплощений моей души моя нынеш</w:t>
        <w:softHyphen/>
        <w:t>няя дочь была моей матерью. Мать обращалась со мной жестоко: унижала меня, била, не считала за человека. У нее были на то свои причины: она сама выросла в семье, где с ней обращались плохо, что ожесточило ее. Ничего другого, кроме жестокости, она не смогла дать и своей дочери.</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Теперь мне становилось понятно, почему я в сво</w:t>
        <w:softHyphen/>
        <w:t>ей нынешней жизни не смогла стать для своей доче</w:t>
        <w:softHyphen/>
        <w:t>ри по-настоящему любящей и ласковой матерью, ка</w:t>
        <w:softHyphen/>
        <w:t>кой мне хотелось бы быть. Я старалась быть нежной и заботливой — но моя попытка изливать любовь как будто натыкалась на какую-то преграду внутри меня, как будто что-то мешало свободному проявлению мо</w:t>
        <w:softHyphen/>
        <w:t>их чувств, что-то внутри меня запрещало их прояв-</w:t>
      </w:r>
    </w:p>
    <w:p>
      <w:pPr>
        <w:pStyle w:val="Normal"/>
        <w:spacing w:lineRule="auto" w:line="240"/>
        <w:ind w:hanging="0"/>
        <w:jc w:val="left"/>
        <w:rPr>
          <w:sz w:val="24"/>
        </w:rPr>
      </w:pPr>
      <w:r>
        <w:rPr>
          <w:sz w:val="24"/>
        </w:rPr>
        <w:t>лять. Теперь понятно, что это было: моя душа помни</w:t>
        <w:softHyphen/>
        <w:t>ла ту боль, те обиды и унижения, которые она полу</w:t>
        <w:softHyphen/>
        <w:t>чила от нынешней моей дочери, а тогда моей матери в прошлой жизни. Не прошенная обида, невысказан</w:t>
        <w:softHyphen/>
        <w:t>ная и даже неосознаваемая боль сделали меня нечут</w:t>
        <w:softHyphen/>
        <w:t>кой, неспособной ответить на призывы дочери о по</w:t>
        <w:softHyphen/>
        <w:t>нимании и сочувствии. Получалось, что я неосознан</w:t>
        <w:softHyphen/>
        <w:t>но мщу душе, которая когда-то причинила мне боль. Дочь же, почувствовав это, тоже в свою очередь замк</w:t>
        <w:softHyphen/>
        <w:t>нулась и обиделась. Скрытая враждебность — вот что стало основой наших отношений. И если даже мы обе пытались играть роли любящих матери и дочери — скрытая неосознаваемая враждебность не давала этим ролям быть достоверными, мы все равно в глубине ду</w:t>
        <w:softHyphen/>
        <w:t>ши, сами того не понимая, воспринимали друг друга как врагов...</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20"/>
        <w:jc w:val="left"/>
        <w:rPr>
          <w:sz w:val="24"/>
        </w:rPr>
      </w:pPr>
      <w:r>
        <w:rPr>
          <w:sz w:val="24"/>
        </w:rPr>
        <w:t>Когда мы пришли домой, Таисия поставила пере</w:t>
        <w:softHyphen/>
        <w:t>до мной зажженную свечу и объявила, что у меня уже достаточно сил, чтобы понять и простить эту душу. Она сказала, что я должна мысленно вернуться в свой сон и снова представить себе эту женщину, мою мать из сна, у которой было лицо моей дочери. Я должна была мысленно поставить зажженную свечу между со</w:t>
        <w:softHyphen/>
        <w:t>бой и ею. Я смотрела на этот образ из сновидения сквозь пламя свечи—и вдруг увидела перед собой очень несчастное, одинокое, забитое существо. Она ис</w:t>
        <w:softHyphen/>
        <w:t>пытывала только унижения и побои в детстве, она вы</w:t>
        <w:softHyphen/>
        <w:t>шла замуж без любви и с трудом терпела свое безра</w:t>
        <w:softHyphen/>
        <w:t>достное существование, и не осталось в ее душе ни капли света, любви, тепла... Я вспомнила слова Таисии о том, что надо всегда помнить, что даже у зло</w:t>
        <w:softHyphen/>
        <w:t>дея есть душа и душа эта страдает от его злодейств. Я направила всю имеющуюся у меня любовь, сочув</w:t>
        <w:softHyphen/>
        <w:t>ствие, понимание душе этой женщины — и почувст</w:t>
        <w:softHyphen/>
        <w:t>вовала, что не могу злиться и обижаться на нее, что у меня у самой в душе вдруг что-то оттаяло, и я поня</w:t>
        <w:softHyphen/>
        <w:t>ла, что могу любить ее, несмотря ни на что» несмотря на ее злость и жестокость, я могу лишь посочувство-</w:t>
        <w:softHyphen/>
      </w:r>
    </w:p>
    <w:p>
      <w:pPr>
        <w:pStyle w:val="Normal"/>
        <w:spacing w:lineRule="auto" w:line="240"/>
        <w:ind w:hanging="0"/>
        <w:jc w:val="left"/>
        <w:rPr>
          <w:sz w:val="24"/>
        </w:rPr>
      </w:pPr>
      <w:r>
        <w:rPr>
          <w:sz w:val="24"/>
        </w:rPr>
        <w:t>вать ей, что она носит в себе столько зла и жестоко</w:t>
        <w:softHyphen/>
        <w:t>сти, разрушает себя ими. Я же чувствовала себя дос</w:t>
        <w:softHyphen/>
        <w:t>таточно сильной и уверенной—настолько, что ощу</w:t>
        <w:softHyphen/>
        <w:t>щала, что ее зло и жестокость больше не могут при</w:t>
        <w:softHyphen/>
        <w:t>чинить мне вреда и не могут поколебать моей любви к ней — любви, которая ничего не просит взамен. Это было новое для меня ощущение — ощущение беско</w:t>
        <w:softHyphen/>
        <w:t>рыстной любви, которая не требует любви себе в от</w:t>
        <w:softHyphen/>
        <w:t>вет. Я вдруг поняла, что она меня не любит, она име</w:t>
        <w:softHyphen/>
        <w:t>ет право меня не любить, да мне и не нужна ее лю</w:t>
        <w:softHyphen/>
        <w:t>бовь, потому что у меня и без нее, во мне самой, есть все, что мне необходимо. И я могу отнестись к ней с добром, я могу простить и отпустить ее от себя без взаимных претензий и упреков... Да, это было горь</w:t>
        <w:softHyphen/>
        <w:t>кое осознание — она меня не любит! Оно было тем горше, что я все время помнила, что эта несчастная душа — душа не только моей матери в прошлой жиз</w:t>
        <w:softHyphen/>
        <w:t>ни, но и моей дочери в нынешней жизни. И я запла</w:t>
        <w:softHyphen/>
        <w:t>кала от горечи этого осознания. А потом пришло по</w:t>
        <w:softHyphen/>
        <w:t>нимание и смирение — ну что ж... У нее есть на это причины и есть на это право. И я больше не буду тре</w:t>
        <w:softHyphen/>
        <w:t>бовать от нее любви — той любви, которую она не в состоянии дать. И я приму горечь этой потери и пе</w:t>
        <w:softHyphen/>
        <w:t>реживу ее. Я освобождаю нас обеих, я снимаю взаим</w:t>
        <w:softHyphen/>
        <w:t>ные узы боли с нас обеих...</w:t>
      </w:r>
    </w:p>
    <w:p>
      <w:pPr>
        <w:pStyle w:val="Normal"/>
        <w:spacing w:lineRule="auto" w:line="240"/>
        <w:jc w:val="left"/>
        <w:rPr>
          <w:sz w:val="24"/>
        </w:rPr>
      </w:pPr>
      <w:r>
        <w:rPr>
          <w:sz w:val="24"/>
        </w:rPr>
        <w:t>Это было самое настоящее прозрение. Я очень яр</w:t>
        <w:softHyphen/>
        <w:t>ко пережила эти новые для меня ощущения. Затем Таи</w:t>
        <w:softHyphen/>
        <w:t>сия сказала, что я должна представить стену пламени между собой и образом этой женщины и как в этом пламени сгорают боль и наши взаимные обиды, как пламя пережигает невидимые узы между нами и мы становимся свободными.</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Затем на месте женщины из сна я представляла се</w:t>
        <w:softHyphen/>
        <w:t>бе уже свою реальную дочь. И снова все повторилось — слезы от осознания потери, потери любви между нами, принятие этой потери, ощущение прощения обид и ка</w:t>
        <w:softHyphen/>
        <w:t>кой-то особенной чистой любви, которая не привязы</w:t>
        <w:softHyphen/>
        <w:t>вает людей друг к другу болезненными узами — но ко-</w:t>
      </w:r>
    </w:p>
    <w:p>
      <w:pPr>
        <w:pStyle w:val="Normal"/>
        <w:spacing w:lineRule="auto" w:line="240"/>
        <w:ind w:hanging="0"/>
        <w:jc w:val="left"/>
        <w:rPr>
          <w:sz w:val="24"/>
        </w:rPr>
      </w:pPr>
      <w:r>
        <w:rPr>
          <w:sz w:val="24"/>
        </w:rPr>
        <w:t>торая освобождает их, потому что не предъявляет пре</w:t>
        <w:softHyphen/>
        <w:t>тензий и не требует ничего взамен. И снова стена пла</w:t>
        <w:softHyphen/>
        <w:t>мени встала между нами, и я просила прощения у до</w:t>
        <w:softHyphen/>
        <w:t>чери и ощущала сердцем ее прощение.</w:t>
      </w:r>
    </w:p>
    <w:p>
      <w:pPr>
        <w:pStyle w:val="Normal"/>
        <w:spacing w:lineRule="auto" w:line="240"/>
        <w:ind w:firstLine="320"/>
        <w:jc w:val="left"/>
        <w:rPr>
          <w:sz w:val="24"/>
        </w:rPr>
      </w:pPr>
      <w:r>
        <w:rPr>
          <w:sz w:val="24"/>
        </w:rPr>
        <w:t xml:space="preserve">— </w:t>
      </w:r>
      <w:r>
        <w:rPr>
          <w:sz w:val="24"/>
        </w:rPr>
        <w:t>Ну вот, ты извлекла все необходимые уроки. Ты развязала узлы. Теперь вы обе свободны, — сказала Таисия.</w:t>
      </w:r>
    </w:p>
    <w:p>
      <w:pPr>
        <w:pStyle w:val="Normal"/>
        <w:spacing w:lineRule="auto" w:line="240"/>
        <w:ind w:firstLine="320"/>
        <w:jc w:val="left"/>
        <w:rPr>
          <w:sz w:val="24"/>
        </w:rPr>
      </w:pPr>
      <w:r>
        <w:rPr>
          <w:sz w:val="24"/>
        </w:rPr>
        <w:t xml:space="preserve">— </w:t>
      </w:r>
      <w:r>
        <w:rPr>
          <w:sz w:val="24"/>
        </w:rPr>
        <w:t>Но разве это не значит, что мы окончательно от</w:t>
        <w:softHyphen/>
        <w:t>далимся друг от друга, станем чужими, равнодушны</w:t>
        <w:softHyphen/>
        <w:t>ми друг к другу людьми? — утирая слезы, спросила я.</w:t>
      </w:r>
    </w:p>
    <w:p>
      <w:pPr>
        <w:pStyle w:val="Normal"/>
        <w:spacing w:lineRule="auto" w:line="240"/>
        <w:jc w:val="left"/>
        <w:rPr>
          <w:sz w:val="24"/>
        </w:rPr>
      </w:pPr>
      <w:r>
        <w:rPr>
          <w:sz w:val="24"/>
        </w:rPr>
        <w:t xml:space="preserve">— </w:t>
      </w:r>
      <w:r>
        <w:rPr>
          <w:sz w:val="24"/>
        </w:rPr>
        <w:t>Нет, — ответила Таисия. — Стать свободными — это значит избавиться от привычки к болезненным, приносящим вам обеим лишь боль отношениям. Вы не выбирали свободно, как строить ваши отноше</w:t>
        <w:softHyphen/>
        <w:t>ния, — ваша привычка к боли руководила вами, а во</w:t>
        <w:softHyphen/>
        <w:t>все не ваша свободная воля. Вы действительно как будто были скованы цепями, цепями боли, обе чувст</w:t>
        <w:softHyphen/>
        <w:t>вовали, что вам мешают эти цепи, хотели от них ос</w:t>
        <w:softHyphen/>
        <w:t>вободиться, но не могли. Разве могут быть хорошими, добрыми отношения между людьми, которые прико</w:t>
        <w:softHyphen/>
        <w:t>ваны друг к другу цепями? Такие люди лишь возне</w:t>
        <w:softHyphen/>
        <w:t>навидят друг друга за то, что какая-то сила держит их друг возле друга помимо их воли, да к тому же эта сковывающая сила еще и причиняет боль. Но теперь цепи разрублены. И теперь вы свободны — то есть вольны сами решать, оставаться ли рядом или разой</w:t>
        <w:softHyphen/>
        <w:t>тись в разные стороны. Теперь, когда нет болезнен</w:t>
        <w:softHyphen/>
        <w:t>ных цепей, ничто не мешает вам быть добрыми друг к другу. Теперь вы можете быть в этих отношениях самими собой и руководствоваться лишь вашими под</w:t>
        <w:softHyphen/>
        <w:t>линными чувствами, а не необходимостью быть при</w:t>
        <w:softHyphen/>
        <w:t xml:space="preserve">кованными друг к другу.               </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После этого ритуала я почти сразу почувствовала, как изменилось мое восприятие дочери. Я вдруг осо</w:t>
        <w:softHyphen/>
        <w:t>знала, что она — не часть меня, не моя собственность, хоть ее тело и вышло из моей плоти. Да, я создала ее тело — но не душу. Я поняла, что это отдельная, само</w:t>
        <w:softHyphen/>
        <w:t>стоятельная личность, что это душа, имеющая свою</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hanging="0"/>
        <w:jc w:val="left"/>
        <w:rPr>
          <w:sz w:val="24"/>
        </w:rPr>
      </w:pPr>
      <w:r>
        <w:rPr>
          <w:sz w:val="24"/>
        </w:rPr>
        <w:t>долгую и драматичную историю. Я почувствовала, что начала относиться к ней с гораздо большим уважени</w:t>
        <w:softHyphen/>
        <w:t>ем, чем раньше. Я признала ее право на свою собствен</w:t>
        <w:softHyphen/>
        <w:t>ную, отдельную от моей жизнь, на несогласие со мной, на свои ошибки, наконец... Ей в ее жизни еще пред</w:t>
        <w:softHyphen/>
        <w:t>стоит битва — ее битва за свою душу, за свою жизнь. И я готова была с почтением, пониманием, сочувст</w:t>
        <w:softHyphen/>
        <w:t>вием отнестись к ее выбору, ее пути, ее судьбе. Зла больше не стояло между нами. И это была моя боль</w:t>
        <w:softHyphen/>
        <w:t>шая победа.</w:t>
      </w:r>
    </w:p>
    <w:p>
      <w:pPr>
        <w:pStyle w:val="Heading1"/>
        <w:rPr>
          <w:rFonts w:cs="Times New Roman"/>
          <w:b w:val="false"/>
          <w:b w:val="false"/>
          <w:bCs w:val="false"/>
          <w:sz w:val="24"/>
        </w:rPr>
      </w:pPr>
      <w:r>
        <w:rPr/>
        <w:t>Глава 10 РЕШАЮЩАЯ БИТВА</w:t>
      </w:r>
    </w:p>
    <w:p>
      <w:pPr>
        <w:pStyle w:val="Normal"/>
        <w:spacing w:lineRule="auto" w:line="240"/>
        <w:ind w:firstLine="300"/>
        <w:jc w:val="left"/>
        <w:rPr>
          <w:sz w:val="24"/>
        </w:rPr>
      </w:pPr>
      <w:r>
        <w:rPr>
          <w:sz w:val="24"/>
        </w:rPr>
        <w:t>С того момента озарения пошли одно за другим — с помощью Таисии, конечно. Я поняла, что та самая темная сущность, преследовавшая меня в снах и на</w:t>
        <w:softHyphen/>
        <w:t>яву, порождена ничем иным, как моей собственной враждебностью. Враждебность накапливалась в моей душе на протяжении не одного воплощения, эта не</w:t>
        <w:softHyphen/>
        <w:t>осознаваемая враждебность распространялась на окру</w:t>
        <w:softHyphen/>
        <w:t>жающих — близких и посторонних людей. Я не могла быть самой собой, я не могла открыть сердце, я вы</w:t>
        <w:softHyphen/>
        <w:t>нуждена была все время носить какие-то маски и иг</w:t>
        <w:softHyphen/>
        <w:t xml:space="preserve">рать роли, потому что неосознанно стремилась скрыть эту враждебность, это неверие в то, что меня могут полюбить и принять такой, какая я есть, без всяких масок и ролей...      </w:t>
      </w:r>
    </w:p>
    <w:p>
      <w:pPr>
        <w:pStyle w:val="Normal"/>
        <w:spacing w:lineRule="auto" w:line="240"/>
        <w:ind w:firstLine="300"/>
        <w:jc w:val="left"/>
        <w:rPr>
          <w:sz w:val="24"/>
        </w:rPr>
      </w:pPr>
      <w:r>
        <w:rPr>
          <w:sz w:val="24"/>
        </w:rPr>
        <w:t>Но себя обмануть нельзя, свое тело обмануть нель</w:t>
        <w:softHyphen/>
        <w:t>зя. То, что я прятала и сама от себя, и от других лю</w:t>
        <w:softHyphen/>
        <w:t>дей, все равно материализовалось в виде моей болезни.</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 xml:space="preserve">— </w:t>
      </w:r>
      <w:r>
        <w:rPr>
          <w:sz w:val="24"/>
        </w:rPr>
        <w:t>Мир устроен совсем не так, как думают люди, — говорила Таисия. — Люди думают, что то темное, что живет внутри них — темные мысли и чувства, темные намерения и нечистота в отношениях, — все уходит бесследно, исчезает в никуда и ни на что не влияет. Но это не так. Вся эта чернота в душе человека порождает темные сущности, то есть всякую нечисть, в иных ми</w:t>
        <w:softHyphen/>
        <w:t>рах. А ведь сам человек тесно связан с этими иными мирами — он встречается с ними во сне, они прорыва</w:t>
        <w:softHyphen/>
      </w:r>
    </w:p>
    <w:p>
      <w:pPr>
        <w:pStyle w:val="Normal"/>
        <w:spacing w:lineRule="auto" w:line="240"/>
        <w:ind w:hanging="0"/>
        <w:jc w:val="left"/>
        <w:rPr>
          <w:sz w:val="24"/>
        </w:rPr>
      </w:pPr>
      <w:r>
        <w:rPr>
          <w:sz w:val="24"/>
        </w:rPr>
        <w:t>ются в наш мир сквозь время от времени истончаю</w:t>
        <w:softHyphen/>
        <w:t>щуюся завесу... И рано или поздно эти темные сущно</w:t>
        <w:softHyphen/>
        <w:t xml:space="preserve">сти начнут нападать на породившего их человека. Они будут пожирать его душу, выматывать силы и поражать тело болезнями.         </w:t>
      </w:r>
    </w:p>
    <w:p>
      <w:pPr>
        <w:pStyle w:val="Normal"/>
        <w:spacing w:lineRule="auto" w:line="240"/>
        <w:ind w:firstLine="300"/>
        <w:jc w:val="left"/>
        <w:rPr>
          <w:sz w:val="24"/>
        </w:rPr>
      </w:pPr>
      <w:r>
        <w:rPr>
          <w:sz w:val="24"/>
        </w:rPr>
        <w:t>Это было для меня подлинным открытием. Ока</w:t>
        <w:softHyphen/>
        <w:t>зывается, и черная «медуза», напавшая на меня во сне, и черная женщина, и черная птица из моих сновиде</w:t>
        <w:softHyphen/>
        <w:t>ний — все это не что иное, как мое собственное поро</w:t>
        <w:softHyphen/>
        <w:t>ждение... Вот это да1 А я-то думала — происки черных сил. Впрочем, Таисия подтвердила, что все эти силы хоть и порождены мною, но обрели уже самостоятель</w:t>
        <w:softHyphen/>
        <w:t>ное независимое от меня существование, потому и смогли ополчиться на меня — ополчиться именно по</w:t>
        <w:softHyphen/>
        <w:t>тому, что я начала борьбу с ними. Это значит, что у них достаточно силы для такого самостоятельного существования. А силы эти получены от меня самой — они отняты у моего тела, у моей души, а значит, у моего здоровья и благополучия. Так нужно ли мне и дальше подкармливать эту нечисть, принося ей в жертву себя, свое здоровье и свое счастье? Раз я по</w:t>
        <w:softHyphen/>
        <w:t>родила эти силы зла — я должна их и уничтожить.</w:t>
      </w:r>
    </w:p>
    <w:p>
      <w:pPr>
        <w:pStyle w:val="Normal"/>
        <w:spacing w:lineRule="auto" w:line="240"/>
        <w:ind w:firstLine="300"/>
        <w:jc w:val="left"/>
        <w:rPr>
          <w:sz w:val="24"/>
        </w:rPr>
      </w:pPr>
      <w:r>
        <w:rPr>
          <w:sz w:val="24"/>
        </w:rPr>
        <w:t>Поэтому Таисия медлила, не отпускала меня домой, хотя я уже совсем загостилась у нее, пора было и честь знать. Да и мои отпуска — и очередной, и взятый за свой счет — уже заканчивались, хотя я теперь совсем не была уверена, что вернусь на прежнюю работу.. Но Таисия говорила, что я смогу уехать лишь тогда, когда выдержу решающую битву и в случае победы в ней по</w:t>
        <w:softHyphen/>
        <w:t>лучу посвящение, — а этот час, по ее словам, был уже совсем недалек...</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И вот этот день настал. Я чувствовала какую-то осо</w:t>
        <w:softHyphen/>
        <w:t>бую приподнятость, некоторое возбуждение. Мне ка</w:t>
        <w:softHyphen/>
        <w:t>залось, что мир как-то особенно благосклонен ко мне — я ощущала душу цветов, деревьев, растений, и все они как будто с особым вниманием и надеждой смотрели на меня. И все же я не думала, что решающая битва так близка.</w:t>
      </w:r>
    </w:p>
    <w:p>
      <w:pPr>
        <w:pStyle w:val="Normal"/>
        <w:spacing w:lineRule="auto" w:line="240"/>
        <w:ind w:firstLine="320"/>
        <w:jc w:val="left"/>
        <w:rPr>
          <w:sz w:val="24"/>
        </w:rPr>
      </w:pPr>
      <w:r>
        <w:rPr>
          <w:sz w:val="24"/>
        </w:rPr>
        <w:t>Вечером у меня тоже не было никаких предчувст</w:t>
        <w:softHyphen/>
        <w:t>вий. Но вдруг в отдалении как-то тревожно залаяли со</w:t>
        <w:softHyphen/>
        <w:t>баки, лаяли долго и протяжно, никак не могли успо</w:t>
        <w:softHyphen/>
        <w:t>коиться, и Таисия сказала:</w:t>
      </w:r>
    </w:p>
    <w:p>
      <w:pPr>
        <w:pStyle w:val="Normal"/>
        <w:spacing w:lineRule="auto" w:line="240"/>
        <w:ind w:firstLine="320"/>
        <w:jc w:val="left"/>
        <w:rPr>
          <w:sz w:val="24"/>
        </w:rPr>
      </w:pPr>
      <w:r>
        <w:rPr>
          <w:sz w:val="24"/>
        </w:rPr>
        <w:t xml:space="preserve">— </w:t>
      </w:r>
      <w:r>
        <w:rPr>
          <w:sz w:val="24"/>
        </w:rPr>
        <w:t>Обрати внимание на знаки. Сегодня что-то мо</w:t>
        <w:softHyphen/>
        <w:t>жет произойти.</w:t>
      </w:r>
    </w:p>
    <w:p>
      <w:pPr>
        <w:pStyle w:val="Normal"/>
        <w:spacing w:lineRule="auto" w:line="240"/>
        <w:ind w:firstLine="320"/>
        <w:jc w:val="left"/>
        <w:rPr>
          <w:sz w:val="24"/>
        </w:rPr>
      </w:pPr>
      <w:r>
        <w:rPr>
          <w:sz w:val="24"/>
        </w:rPr>
        <w:t xml:space="preserve">— </w:t>
      </w:r>
      <w:r>
        <w:rPr>
          <w:sz w:val="24"/>
        </w:rPr>
        <w:t xml:space="preserve">На какие знаки? — Я не сразу поняла, о чем она говорит.                    </w:t>
      </w:r>
    </w:p>
    <w:p>
      <w:pPr>
        <w:pStyle w:val="Normal"/>
        <w:spacing w:lineRule="auto" w:line="240"/>
        <w:ind w:firstLine="300"/>
        <w:jc w:val="left"/>
        <w:rPr>
          <w:sz w:val="24"/>
        </w:rPr>
      </w:pPr>
      <w:r>
        <w:rPr>
          <w:sz w:val="24"/>
        </w:rPr>
        <w:t xml:space="preserve">— </w:t>
      </w:r>
      <w:r>
        <w:rPr>
          <w:sz w:val="24"/>
        </w:rPr>
        <w:t>Ничто в мире не происходит просто так, даже то, что кажется мелочью, — ответила она. — Вспомни, мы с тобой говорили о знаках, встретившихся тебе на пу</w:t>
        <w:softHyphen/>
        <w:t>ти ко мне, — знаках, без которых ты просто не дошла бы сюда. Не каждый человек может получить нужные знаки. Ты смогла и, как оказалось, действительно при</w:t>
        <w:softHyphen/>
        <w:t>шла сюда не напрасно. Но ведь самые разные знаки мы встречаем на нашем жизненном пути постоянно. И ты в своей жизни, когда решалась на неверные шаги, при</w:t>
        <w:softHyphen/>
        <w:t>ведшие тебя в итоге к болезни, наверняка получала предупреждающие знаки, но просто не обращала на это внимания. А если бы обращала и пыталась их понять, то могла бы избежать многих ошибок.</w:t>
      </w:r>
    </w:p>
    <w:p>
      <w:pPr>
        <w:pStyle w:val="Normal"/>
        <w:spacing w:lineRule="auto" w:line="240"/>
        <w:ind w:firstLine="300"/>
        <w:jc w:val="left"/>
        <w:rPr>
          <w:sz w:val="24"/>
        </w:rPr>
      </w:pPr>
      <w:r>
        <w:rPr>
          <w:sz w:val="24"/>
        </w:rPr>
        <w:t>Я и правда без труда припомнила несколько ситуа</w:t>
        <w:softHyphen/>
        <w:t>ций, когда все в мире как будто было против того, чтобы я совершила тот или иной поступок, — а я стояла на сво</w:t>
        <w:softHyphen/>
        <w:t>ем вопреки всему и в результате совершала ошибку... На</w:t>
        <w:softHyphen/>
        <w:t>пример, однажды мы с мужем собирались в гости и у ме</w:t>
        <w:softHyphen/>
        <w:t>ня буквально все из рук валилось: утюг перегорел, забы</w:t>
        <w:softHyphen/>
        <w:t>тый на плите чайник весь выкипел, а когда я решила помыть голову, отключили воду... Мне бы прислушаться к знакам и остаться дома — но нет, я упорно грела воду, бегала гладить платье к соседям... Ну и в итоге мы разру</w:t>
        <w:softHyphen/>
        <w:t>гались в этих гостях, неделю потом не разговаривали...</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И еще я вспомнила, что, если по дороге на работу видела сбитую машиной собаку — меня непременно ждали крупные неприятности, а если прямо над голо</w:t>
        <w:softHyphen/>
        <w:t>вой каркала ворона — я получала какое-то важное из</w:t>
        <w:softHyphen/>
        <w:t xml:space="preserve">вестие... И впрямь знаки окружали меня все время, но я не удосуживалась понять их язык... </w:t>
      </w:r>
    </w:p>
    <w:p>
      <w:pPr>
        <w:pStyle w:val="Normal"/>
        <w:spacing w:lineRule="auto" w:line="240"/>
        <w:ind w:firstLine="300"/>
        <w:jc w:val="left"/>
        <w:rPr>
          <w:sz w:val="24"/>
        </w:rPr>
      </w:pPr>
      <w:r>
        <w:rPr>
          <w:sz w:val="24"/>
        </w:rPr>
        <w:t>И только Таисия заставила меня обратить внима</w:t>
        <w:softHyphen/>
        <w:t>ние на такие, казалось бы, малозначимые вещи. Таисия говорила, что весь мир постоянно разговаривает с на</w:t>
        <w:softHyphen/>
        <w:t>ми, он шлет нам свои послания, которые могут прояв</w:t>
        <w:softHyphen/>
        <w:t>ляться в чем угодно — в шелесте листвы и дуновении ветра, в крике птицы и стрекоте кузнечика... Она гово</w:t>
        <w:softHyphen/>
        <w:t>рила, что невидимый мир может проявлять себя самы</w:t>
        <w:softHyphen/>
        <w:t>ми разными способами. Даже собаки лают не просто так — они чувствуют, что грядет нечто тревожное и не</w:t>
        <w:softHyphen/>
        <w:t>понятное, и передают лаем свое беспокойство людям.</w:t>
      </w:r>
    </w:p>
    <w:p>
      <w:pPr>
        <w:pStyle w:val="Normal"/>
        <w:spacing w:lineRule="auto" w:line="240"/>
        <w:ind w:firstLine="300"/>
        <w:jc w:val="left"/>
        <w:rPr>
          <w:sz w:val="24"/>
        </w:rPr>
      </w:pPr>
      <w:r>
        <w:rPr>
          <w:sz w:val="24"/>
        </w:rPr>
        <w:t>Мне и впрямь почудилось в собачьем лае что-то тревожное. Но как только мы с Таисией обратили на него внимание — собаки лаять перестали. Как будто по</w:t>
        <w:softHyphen/>
        <w:t>няли, что их послание дошло по назначению, знак рас</w:t>
        <w:softHyphen/>
        <w:t>шифрован теми, кому он предназначался, и можно ус</w:t>
        <w:softHyphen/>
        <w:t>покоиться.</w:t>
      </w:r>
    </w:p>
    <w:p>
      <w:pPr>
        <w:pStyle w:val="Normal"/>
        <w:spacing w:lineRule="auto" w:line="240"/>
        <w:ind w:firstLine="300"/>
        <w:jc w:val="left"/>
        <w:rPr>
          <w:sz w:val="24"/>
        </w:rPr>
      </w:pPr>
      <w:r>
        <w:rPr>
          <w:sz w:val="24"/>
        </w:rPr>
        <w:t xml:space="preserve">— </w:t>
      </w:r>
      <w:r>
        <w:rPr>
          <w:sz w:val="24"/>
        </w:rPr>
        <w:t>Ничего не бойся, — сказала Таисия. — Будь бди</w:t>
        <w:softHyphen/>
        <w:t>тельна и будь сильна. И помни, что ты должна принять свою судьбу, какой бы она ни была. А я буду молиться за тебя.</w:t>
      </w:r>
    </w:p>
    <w:p>
      <w:pPr>
        <w:pStyle w:val="Normal"/>
        <w:spacing w:lineRule="auto" w:line="240"/>
        <w:ind w:firstLine="300"/>
        <w:jc w:val="left"/>
        <w:rPr>
          <w:sz w:val="24"/>
        </w:rPr>
      </w:pPr>
      <w:r>
        <w:rPr>
          <w:sz w:val="24"/>
        </w:rPr>
        <w:t>Вечером перед сном я выполнила все защитные ри</w:t>
        <w:softHyphen/>
        <w:t>туалы и легла спать. Я почувствовала нечто, но стра</w:t>
        <w:softHyphen/>
        <w:t>ха не было, а было состояние спокойствия и силы, и еще — какой-то отрешенности, отстраненности от се</w:t>
        <w:softHyphen/>
        <w:t>бя самой. Но это не была покорная пассивность судь</w:t>
        <w:softHyphen/>
        <w:t>бе—это была готовность бороться за себя и свою жизнь, не сдаваясь, независимо от того, каков будет результат.</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Сначала у меня было ощущение, что я провалилась в сон, — но в следующее же мгновение я поняла, что не сплю. Я почувствовала, что меня обволакивает какая-то густая и вязкая масса и я не могу пошевелиться и даже не могу вздохнуть. Я начала молиться, но это не помогло. Я продолжала бороться изо всех сил, пыта</w:t>
        <w:softHyphen/>
        <w:t>лась глотнуть воздуха, но чувствовала, как непонятная густая масса забивает мне дыхательные пути. Ощуще</w:t>
        <w:softHyphen/>
        <w:t>ние было такое, что сейчас лопнут все сосуды. Я пыта</w:t>
        <w:softHyphen/>
        <w:t>лась шевелить руками и ногами и не могла, позвать на</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hanging="0"/>
        <w:jc w:val="left"/>
        <w:rPr>
          <w:sz w:val="24"/>
        </w:rPr>
      </w:pPr>
      <w:r>
        <w:rPr>
          <w:sz w:val="24"/>
        </w:rPr>
        <w:t>помощь тоже не удавалось: голоса не было. Я начала впадать в панику и подумала, что это конец, я уми</w:t>
        <w:softHyphen/>
        <w:t>раю, — и тут вдруг наваждение исчезло, я вздохнула свободно, почувствовала, что масса больше не сковы</w:t>
        <w:softHyphen/>
        <w:t>вает меня, и открыла глаза. В комнате было темно, и над кроватью мне опять почудилось темное медузооб-разное пятно. Я перекрестила его, прочитала молитву, и оно исчезло. Еще раз мысленно я окружила себя све</w:t>
        <w:softHyphen/>
        <w:t>тящимися золотыми крестами и с молитвой закрыла глаза. И снова — провал в сон, а затем ощущение, что не сплю. Я почувствовала, что ко мне приближаются какие-то темные силуэты. Они окружали меня, насту</w:t>
        <w:softHyphen/>
        <w:t>пали на меня. «Уйдите, не трогайте меня, не прибли</w:t>
        <w:softHyphen/>
        <w:t>жайтесь ко мне!» — мысленно закричала я. Мне пока</w:t>
        <w:softHyphen/>
        <w:t>залось, что они как будто вздрогнули и остановились от неожиданности, как будто не ожидали отпора с мо</w:t>
        <w:softHyphen/>
        <w:t>ей стороны. Вдруг на заднем плане я заметила какое-то движение — там замелькали иные силуэты, и я да</w:t>
        <w:softHyphen/>
        <w:t>же различала лица. Да, вот мелькнуло и исчезло лицо моего мужа, затем — шефа и коллег, затем я увидела врача, который поставил мне страшный диагноз... Я по</w:t>
        <w:softHyphen/>
        <w:t>чувствовала, что оказалась в прошлом. Прошлое все еще имело власть надо мной, оно тянуло, заманивало меня к себе. Я почувствовала, что не хочу возвращать</w:t>
        <w:softHyphen/>
        <w:t>ся, и мысленно изо всех сил закричала: «Нет, нет, нет!» Но силуэты не исчезли. Они продолжали наступать. Я попыталась бежать, по-прежнему не понимая, сон это или явь, но у меня было очень отчетливое ощуще</w:t>
        <w:softHyphen/>
        <w:t>ние, что я вскочила и сделала несколько шагов, — и вдруг мне на голову накинули что-то темное, я пере</w:t>
        <w:softHyphen/>
        <w:t>стала видеть окружающее, перед глазами была лишь темнота. Я почувствовала сильный удар в живот, чуть не потеряла сознание, но справилась с собой и ощути</w:t>
        <w:softHyphen/>
        <w:t>ла, что в мое тело как будто внедрили что-то ужасно гадкое, как будто у меня внутри копошится какое-то отвратительное животное. Меня начало тошнить, но мерзкое ощущение не проходило — хотя было желание любым способом избавиться от этой внедренной в меня</w:t>
      </w:r>
    </w:p>
    <w:p>
      <w:pPr>
        <w:pStyle w:val="Normal"/>
        <w:spacing w:lineRule="auto" w:line="240"/>
        <w:ind w:hanging="0"/>
        <w:jc w:val="left"/>
        <w:rPr>
          <w:sz w:val="24"/>
        </w:rPr>
      </w:pPr>
      <w:r>
        <w:rPr>
          <w:sz w:val="24"/>
        </w:rPr>
        <w:drawing>
          <wp:inline distT="0" distB="0" distL="0" distR="0">
            <wp:extent cx="2000250" cy="3381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1" r="-18" b="-11"/>
                    <a:stretch>
                      <a:fillRect/>
                    </a:stretch>
                  </pic:blipFill>
                  <pic:spPr bwMode="auto">
                    <a:xfrm>
                      <a:off x="0" y="0"/>
                      <a:ext cx="2000250" cy="3381375"/>
                    </a:xfrm>
                    <a:prstGeom prst="rect">
                      <a:avLst/>
                    </a:prstGeom>
                  </pic:spPr>
                </pic:pic>
              </a:graphicData>
            </a:graphic>
          </wp:inline>
        </w:drawing>
      </w:r>
    </w:p>
    <w:p>
      <w:pPr>
        <w:sectPr>
          <w:type w:val="nextPage"/>
          <w:pgSz w:w="7937" w:h="11339"/>
          <w:pgMar w:left="567" w:right="567" w:gutter="0" w:header="0" w:top="567" w:footer="0" w:bottom="567"/>
          <w:pgNumType w:fmt="decimal"/>
          <w:formProt w:val="false"/>
          <w:textDirection w:val="lrTb"/>
          <w:docGrid w:type="default" w:linePitch="360" w:charSpace="0"/>
        </w:sectPr>
        <w:pStyle w:val="TextBodyIndent"/>
        <w:rPr/>
      </w:pPr>
      <w:r>
        <w:rPr/>
        <w:t>Темные силуэты начали отступать, но не исчезали. Я услышала шелест крыльев над головой. Черная птица, летевшая прямо на меня, задела меня крылом.</w:t>
      </w:r>
    </w:p>
    <w:p>
      <w:pPr>
        <w:pStyle w:val="Normal"/>
        <w:spacing w:lineRule="auto" w:line="240"/>
        <w:ind w:hanging="0"/>
        <w:jc w:val="left"/>
        <w:rPr>
          <w:sz w:val="24"/>
        </w:rPr>
      </w:pPr>
      <w:r>
        <w:rPr>
          <w:sz w:val="24"/>
        </w:rPr>
        <w:t>инородной сущности. «Операция, — вдруг промелькну</w:t>
        <w:softHyphen/>
        <w:t>ло в мозгу. — Тебе нужна операция». И тут как будто другой голос сказал: «Операция тебе не поможет. Будет очень больно, ты потеряешь много крови, и врачи те</w:t>
        <w:softHyphen/>
        <w:t>бя не спасут». Меня по-прежнему выворачивало наиз</w:t>
        <w:softHyphen/>
        <w:t>нанку, но мерзкое копошение внутри не прекращалось.</w:t>
      </w:r>
    </w:p>
    <w:p>
      <w:pPr>
        <w:pStyle w:val="Normal"/>
        <w:spacing w:lineRule="auto" w:line="240"/>
        <w:ind w:firstLine="300"/>
        <w:jc w:val="left"/>
        <w:rPr>
          <w:sz w:val="24"/>
        </w:rPr>
      </w:pPr>
      <w:r>
        <w:rPr>
          <w:sz w:val="24"/>
        </w:rPr>
        <w:t>Внезапно я увидела как будто луч света среди мра</w:t>
        <w:softHyphen/>
        <w:t>ка — и на заднем плане лишь на миг мелькнула и ис</w:t>
        <w:softHyphen/>
        <w:t>чезла женщина в белом, ангел-хранитель из моих снов. «Помоги мне!» — закричала я. «Не могу, — услышала я ее голос, — это твой урок, ты сама должна пройти его».</w:t>
      </w:r>
    </w:p>
    <w:p>
      <w:pPr>
        <w:pStyle w:val="Normal"/>
        <w:spacing w:lineRule="auto" w:line="240"/>
        <w:ind w:firstLine="300"/>
        <w:jc w:val="left"/>
        <w:rPr>
          <w:sz w:val="24"/>
        </w:rPr>
      </w:pPr>
      <w:r>
        <w:rPr>
          <w:sz w:val="24"/>
        </w:rPr>
        <w:t>В это время шевеление внутри меня прекратилось, и я ощутила какое-то оцепенение во всем теле. Прямо перед моими глазами возникло отвратительное суще</w:t>
        <w:softHyphen/>
        <w:t>ство — нечто вроде черного паука с огромным количе</w:t>
        <w:softHyphen/>
        <w:t>ством мохнатых лап. «Это твой ребенок, — сказал чей-то голос. — Ты выносила его в своей утробе». «Нет1» — опять закричало все внутри меня. Тем временем паук начал увеличиваться в размерах и надвигаться на ме</w:t>
        <w:softHyphen/>
        <w:t>ня. Я почувствовала, что сейчас он поглотит меня, раз</w:t>
        <w:softHyphen/>
        <w:t>давит и от меня ничего не останется. В этот момент я вспомнила о том, что у меня есть защита и оружие — кольцо и меч, врученные мне моим ангелом-храните</w:t>
        <w:softHyphen/>
        <w:t>лем. Как только я вспомнила об этом, тут же ощутила, что кольцо надето на моем пальце, а меч я держу в ру</w:t>
        <w:softHyphen/>
        <w:t>ках. Из камня на кольце струился свет. Я направила его на мерзкое существо, и оно начало вдруг корчиться и уменьшаться в размерах под лучом, вырвавшимся из камня. Я взяла двумя руками алмазный меч, занесла его над головой и изо всех сил рубанула по чудовищу. В тот же миг оно рассеялось в прах и исчезло.</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Темные силуэты начали отступать, но не исчезали. Я услышала шелест крыльев над головой. Черная пти</w:t>
        <w:softHyphen/>
        <w:t>ца, летевшая прямо на меня, задела меня крылом. Я рубанула мечом и ее — она рассыпалась в прах и исчезла. Черные силуэты отдалились. Они стали зыб</w:t>
        <w:softHyphen/>
        <w:t>кими и уже не черными, а серыми и расплывчатыми и какими-то колышущимися, словно вот-вот были го</w:t>
        <w:softHyphen/>
      </w:r>
    </w:p>
    <w:p>
      <w:pPr>
        <w:pStyle w:val="Normal"/>
        <w:spacing w:lineRule="auto" w:line="240"/>
        <w:ind w:hanging="0"/>
        <w:jc w:val="left"/>
        <w:rPr>
          <w:sz w:val="24"/>
        </w:rPr>
      </w:pPr>
      <w:r>
        <w:rPr>
          <w:sz w:val="24"/>
        </w:rPr>
        <w:t>товы рассеяться. И вдруг от них отделилась женщина в черном и стала приближаться ко мне. Силуэты сно</w:t>
        <w:softHyphen/>
        <w:t>ва стали плотными и темными. «Отдай душу, — услы</w:t>
        <w:softHyphen/>
        <w:t>шала я слова, — отдай душу, и ты получишь любые способности, какие захочешь. Ты станешь великим ма</w:t>
        <w:softHyphen/>
        <w:t>гом, целителем, колдуньей, только отдай мне душу». Ее черные руки тянулись ко мне. Ударить мечом жен</w:t>
        <w:softHyphen/>
        <w:t>щину было сложнее, чем паука или птицу, но по ее речам я поняла, что это не женщина и не человек, что это лишь внешний облик, который принимает все то же мерзкое темное существо. Я ударила ее мечом— она скорчилась, уменьшилась в размерах и исчезла — но тут же на ее месте появилось медузообразное пят</w:t>
        <w:softHyphen/>
        <w:t>но, которое опять стало надвигаться на меня. Я уда</w:t>
        <w:softHyphen/>
        <w:t>рила мечом и его, оно рассыпалось и исчезло. Одно</w:t>
        <w:softHyphen/>
        <w:t>временно растворились и темные силуэты. Стало свет</w:t>
        <w:softHyphen/>
        <w:t>ло, воздух наполнился серебристым сиянием. Передо мной возникла женщина в белом. «Ты победила»,— сказала она.</w:t>
      </w:r>
    </w:p>
    <w:p>
      <w:pPr>
        <w:pStyle w:val="Normal"/>
        <w:spacing w:lineRule="auto" w:line="240"/>
        <w:jc w:val="left"/>
        <w:rPr/>
      </w:pPr>
      <w:r>
        <w:rPr>
          <w:sz w:val="24"/>
        </w:rPr>
        <w:t>Я очнулась в холодном поту. Потом оказалось, что за эту ночь я похудела как минимум на два килограм</w:t>
        <w:softHyphen/>
        <w:t xml:space="preserve">ма. За окном уже начинало светать. Кричали первые петухи.        </w:t>
      </w:r>
    </w:p>
    <w:p>
      <w:pPr>
        <w:pStyle w:val="Normal"/>
        <w:spacing w:lineRule="auto" w:line="240"/>
        <w:jc w:val="left"/>
        <w:rPr>
          <w:sz w:val="24"/>
        </w:rPr>
      </w:pPr>
      <w:r>
        <w:rPr>
          <w:sz w:val="24"/>
        </w:rPr>
        <w:t>Остаток ночи я не спала. Я чувствовала себя ужас</w:t>
        <w:softHyphen/>
        <w:t>но изможденной, но сквозь безумную усталость проби</w:t>
        <w:softHyphen/>
        <w:t>валось вдруг обретенное ощущение свободы и счастья.</w:t>
      </w:r>
    </w:p>
    <w:p>
      <w:pPr>
        <w:pStyle w:val="Normal"/>
        <w:spacing w:lineRule="auto" w:line="240"/>
        <w:jc w:val="left"/>
        <w:rPr>
          <w:sz w:val="24"/>
        </w:rPr>
      </w:pPr>
      <w:r>
        <w:rPr>
          <w:sz w:val="24"/>
        </w:rPr>
        <w:t>На рассвете я встала, умылась холодной водой, смы</w:t>
        <w:softHyphen/>
        <w:t>вая остатки ночного наваждения. Таисия тоже уже не спала. Она напоила меня травяным отваром, накорми</w:t>
        <w:softHyphen/>
        <w:t>ла завтраком и сказала, что мне сейчас нужен только отдых и покой.</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Весь день я проспала в саду на траве под яблоней, только изредка просыпаясь, чтобы слегка перекусить. В перерывах между сном я чувствовала, как во мне за</w:t>
        <w:softHyphen/>
        <w:t>рождается ощущение тихого ликования и счастья. Ду</w:t>
        <w:softHyphen/>
        <w:t>ша начинала выводить какую-то новую, незнакомую, прекрасную мелодию...</w:t>
      </w:r>
    </w:p>
    <w:p>
      <w:pPr>
        <w:pStyle w:val="Heading1"/>
        <w:rPr>
          <w:rFonts w:cs="Times New Roman"/>
          <w:b w:val="false"/>
          <w:b w:val="false"/>
          <w:bCs w:val="false"/>
          <w:sz w:val="24"/>
        </w:rPr>
      </w:pPr>
      <w:r>
        <w:rPr/>
        <w:t>Глава 11            ОГНЕННОЕ ПОСВЯЩЕНИЕ</w:t>
      </w:r>
    </w:p>
    <w:p>
      <w:pPr>
        <w:pStyle w:val="Normal"/>
        <w:spacing w:lineRule="auto" w:line="240"/>
        <w:ind w:firstLine="300"/>
        <w:jc w:val="left"/>
        <w:rPr>
          <w:sz w:val="24"/>
        </w:rPr>
      </w:pPr>
      <w:r>
        <w:rPr>
          <w:sz w:val="24"/>
        </w:rPr>
        <w:t>По прошествии времени я пыталась анализировать то, что произошло со мной. Я всегда была человеком, далеким от какой бы то ни было мистики, и остаюсь им и сейчас. И если я набралась смелости и решила от</w:t>
        <w:softHyphen/>
        <w:t>кровенно рассказать обо всем, что произошло со мной, то вовсе не для того, чтобы запугать читателей, пове</w:t>
        <w:softHyphen/>
        <w:t>дав им очередную страшную сказку. Несомненно, то, с чем я столкнулась в своих кошмарах, было порожде</w:t>
        <w:softHyphen/>
        <w:t>нием моего собственного подсознания. Каждый из нас, сам того не ведая, в самом себе несет и своих ангелов, и своих дьяволов. И каждый из нас, тоже подчас не ве</w:t>
        <w:softHyphen/>
        <w:t>дая того, сам решает, на чьей стороне ему быть.</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Человек устроен значительно сложнее, чем приня</w:t>
        <w:softHyphen/>
        <w:t>то думать. И мир, в котором мы живем, совсем не та</w:t>
        <w:softHyphen/>
        <w:t>кой, каким кажется невооруженным глазом. Сложность мира издавна отражалась в различных философских и религиозных системах, в мифах и сказках. И только ма</w:t>
        <w:softHyphen/>
        <w:t>териализм свел мир к простому набору никак не свя</w:t>
        <w:softHyphen/>
        <w:t>занных между собой предметов и явлений. На самом деле мир — единая система, и человек в этом мире — часть этой системы. Мы, сами того не зная, живем, по</w:t>
        <w:softHyphen/>
        <w:t>стоянно взаимодействуя с этой системой. Каждое на</w:t>
        <w:softHyphen/>
        <w:t>ше действие, каждое слово, каждая мысль не проходят бесследно: живя на свете, мы так или иначе задеваем тонкие ниточки, связывающие воедино все предметы и явления нашего мира. И обязательно что-то меняем</w:t>
      </w:r>
    </w:p>
    <w:p>
      <w:pPr>
        <w:pStyle w:val="Normal"/>
        <w:spacing w:lineRule="auto" w:line="240"/>
        <w:ind w:hanging="0"/>
        <w:jc w:val="left"/>
        <w:rPr>
          <w:sz w:val="24"/>
        </w:rPr>
      </w:pPr>
      <w:r>
        <w:rPr>
          <w:sz w:val="24"/>
        </w:rPr>
        <w:t>в себе и окружающем мире. И обязательно получаем от этого мира ответ. Все, что с нами происходит, — это и есть ответ мира на наше поведение в нем. Вам нра</w:t>
        <w:softHyphen/>
        <w:t>вится тот ответ, который дает вам мир? У вас все бла</w:t>
        <w:softHyphen/>
        <w:t>гополучно, вы здоровы, счастливы? Если нет — значит, вы, сами того не ведая, вели себя так, что породили именно такой ответ мира на свои действия. Это — ре</w:t>
        <w:softHyphen/>
        <w:t>альность, хотим мы того или нет. И лучше для нас са</w:t>
        <w:softHyphen/>
        <w:t>мих будет, если мы примем эту реальность, суть кото</w:t>
        <w:softHyphen/>
        <w:t xml:space="preserve">рой в том, что мы сами порождаем все то, что происч ходит с нами.         </w:t>
      </w:r>
    </w:p>
    <w:p>
      <w:pPr>
        <w:pStyle w:val="Normal"/>
        <w:spacing w:lineRule="auto" w:line="240"/>
        <w:jc w:val="left"/>
        <w:rPr>
          <w:sz w:val="24"/>
        </w:rPr>
      </w:pPr>
      <w:r>
        <w:rPr>
          <w:sz w:val="24"/>
        </w:rPr>
        <w:t>Большинство людей все еще живут в отрыве от этой реальности. Большинство людей рассуждают пример</w:t>
        <w:softHyphen/>
        <w:t>но так: ведь я такой хороший, такой во всех отноше</w:t>
        <w:softHyphen/>
        <w:t>ниях замечательный, это жизнь такая плохая, она ко мне несправедлива, и люди какие-то не те все время попадаются, плохо себя ведут по отношению ко мне... Такой человек, сам того не понимая, имеет совершен</w:t>
        <w:softHyphen/>
        <w:t>но нереальное, искаженное представление о мире: он хочет, чтобы ему предоставили какую-то другую реаль</w:t>
        <w:softHyphen/>
        <w:t>ность, не такую, какая есть на самом деле, — и вот то</w:t>
        <w:softHyphen/>
        <w:t>гда у него все будет хорошо. Один мой знакомый, не понимающий, что страдает от проблем, которые сам же и породил, так и сказал: «В моей жизни было бы все прекрасно, если бы реальность вокруг была другой». Но другой реальности нет и быть не может. И с этим придется смириться. Мы не можем изменить реаль</w:t>
        <w:softHyphen/>
        <w:t>ность — мы можем изменить лишь сами себя.</w:t>
      </w:r>
    </w:p>
    <w:p>
      <w:pPr>
        <w:pStyle w:val="Normal"/>
        <w:spacing w:lineRule="auto" w:line="240"/>
        <w:ind w:hanging="0"/>
        <w:jc w:val="left"/>
        <w:rPr>
          <w:sz w:val="24"/>
        </w:rPr>
      </w:pPr>
      <w:r>
        <w:rPr>
          <w:sz w:val="24"/>
        </w:rPr>
        <w:t>Конечно, всем нам удобнее и приятнее считать так:</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hanging="0"/>
        <w:jc w:val="left"/>
        <w:rPr>
          <w:sz w:val="24"/>
        </w:rPr>
      </w:pPr>
      <w:r>
        <w:rPr>
          <w:sz w:val="24"/>
        </w:rPr>
        <w:t>вот он я, такой хороший и почти идеальный, и вот она реальность, такая плохая, так мучает меня ни за что ни про что... Но стоит лишь пристальнее вглядеть</w:t>
        <w:softHyphen/>
        <w:t>ся в себя, лишь соприкоснуться со своей собственной реальностью, реальностью своего существования, сво</w:t>
        <w:softHyphen/>
        <w:t>ей души и своего подсознания, как мы обнаружива</w:t>
        <w:softHyphen/>
        <w:t>ем очень много отнюдь не идеального. Мы обнару</w:t>
        <w:softHyphen/>
        <w:t>живаем ту самую темную тень, которая притаилась в глубинах подсознания и не хочет выходить на свет.</w:t>
      </w:r>
    </w:p>
    <w:p>
      <w:pPr>
        <w:pStyle w:val="Normal"/>
        <w:spacing w:lineRule="auto" w:line="240"/>
        <w:ind w:hanging="0"/>
        <w:jc w:val="left"/>
        <w:rPr>
          <w:sz w:val="24"/>
        </w:rPr>
      </w:pPr>
      <w:r>
        <w:rPr>
          <w:sz w:val="24"/>
        </w:rPr>
        <w:t>У этой тени могут быть разные имена—и скрытая враждебность по отношению к самому себе и к окру</w:t>
        <w:softHyphen/>
        <w:t>жающему миру, и склонность к саморазрушению, и не</w:t>
        <w:softHyphen/>
        <w:t>приятие себя таким, как есть, каким тебя создали Бог и природа... Эта тень разлучает нас с самими собой, не дает нам быть целостными, самодостаточными, удовлетворенными жизнью и способными к полноцен</w:t>
        <w:softHyphen/>
        <w:t>ной самореализации личностями. Человек, смутно ощущая присутствие этой тени внутри себя, пытается ее скрыть от посторонних глаз и волей-неволей наде</w:t>
        <w:softHyphen/>
        <w:t>вает различные маски: высокомерия или, наоборот, не</w:t>
        <w:softHyphen/>
        <w:t>естественной кротости, агрессивности или обидчи</w:t>
        <w:softHyphen/>
        <w:t>вости... И лишь встретившись лицом к лицу с этой тенью, осознав ее присутствие в себе, а затем победив ее, мы становимся самими собой, обретаем свое под</w:t>
        <w:softHyphen/>
        <w:t>линное лицо вместо масок и свой подлинный жиз</w:t>
        <w:softHyphen/>
        <w:t>ненный путь вместо бессмысленного блуждания в по</w:t>
        <w:softHyphen/>
        <w:t>темках.</w:t>
      </w:r>
    </w:p>
    <w:p>
      <w:pPr>
        <w:pStyle w:val="Normal"/>
        <w:spacing w:lineRule="auto" w:line="240"/>
        <w:jc w:val="left"/>
        <w:rPr>
          <w:sz w:val="24"/>
        </w:rPr>
      </w:pPr>
      <w:r>
        <w:rPr>
          <w:sz w:val="24"/>
        </w:rPr>
        <w:t>Если мы болеем, чувствуем себя обессиленными и терпим жизненные неудачи — это значит тень внутри нас разрастается, отнимает наши силы и день ото дня уничтожает нас. И не спасут таблетки и врачи, пока мы не наберемся мужества и не посмотрим в лицо этой те</w:t>
        <w:softHyphen/>
        <w:t>ни, как бы страшно это ни было, и не пересмотрим все содержимое нашего подсознания. Поскольку человек — не только тело, а сложная система, в которой все взаи</w:t>
        <w:softHyphen/>
        <w:t>мосвязано, то не бывает болезней тела без болезненно</w:t>
        <w:softHyphen/>
        <w:t>го состояния души, разума, сознания и подсознания. Таисия не случайно говорила, что все, что есть темно</w:t>
        <w:softHyphen/>
        <w:t>го в нас, порождает темных сущностей в иных мирах. Мы действительно, сами того не подозревая, населяем темными монстрами миры нашей души, нашего подсоз</w:t>
        <w:softHyphen/>
        <w:t>нания. Болезни тела приходят лишь после.</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Но в каждом из нас есть и светлые силы. Эти свет</w:t>
        <w:softHyphen/>
        <w:t>лые силы связывают нас с душой природы, вселенной, с истинной светлой сутью нашего мира. И если мы осознанно выбираем путь света — эти силы начинают помогать нам. Иногда требуется немало усилий, чтобы</w:t>
      </w:r>
    </w:p>
    <w:p>
      <w:pPr>
        <w:pStyle w:val="Normal"/>
        <w:spacing w:lineRule="auto" w:line="240"/>
        <w:ind w:hanging="0"/>
        <w:jc w:val="left"/>
        <w:rPr>
          <w:sz w:val="24"/>
        </w:rPr>
      </w:pPr>
      <w:r>
        <w:rPr>
          <w:sz w:val="24"/>
        </w:rPr>
        <w:t>победить тьму внутри себя. Но это возможно, более то</w:t>
        <w:softHyphen/>
        <w:t>го — это необходимо, если только мы хотим жить и быть такими, какими нас задумала природа.</w:t>
      </w:r>
    </w:p>
    <w:p>
      <w:pPr>
        <w:pStyle w:val="Normal"/>
        <w:spacing w:lineRule="auto" w:line="240"/>
        <w:ind w:left="40" w:firstLine="320"/>
        <w:jc w:val="left"/>
        <w:rPr>
          <w:sz w:val="24"/>
        </w:rPr>
      </w:pPr>
      <w:r>
        <w:rPr>
          <w:sz w:val="24"/>
        </w:rPr>
        <w:t>Стать собой — это значит избавиться от темных программ своего подсознания, мешающих жить, это значит обрести свободу, быть естественным, естествен</w:t>
        <w:softHyphen/>
        <w:t>но самореализовываться в этом мире, идти своим пу</w:t>
        <w:softHyphen/>
        <w:t>тем. В сущности, человеку для счастья только это и нужно — быть собой. Потому что ничто иное не при</w:t>
        <w:softHyphen/>
        <w:t>носит такого удовлетворения — ни деньги, ни власть, ни слава... Наши болезни говорят нам о том, что мы слишком далеко отошли от себя истинных и нам пора подумать о возвращении себе — себя.-</w:t>
      </w:r>
    </w:p>
    <w:p>
      <w:pPr>
        <w:pStyle w:val="Normal"/>
        <w:spacing w:lineRule="auto" w:line="240"/>
        <w:ind w:left="120" w:firstLine="340"/>
        <w:jc w:val="left"/>
        <w:rPr>
          <w:sz w:val="24"/>
        </w:rPr>
      </w:pPr>
      <w:r>
        <w:rPr>
          <w:sz w:val="24"/>
        </w:rPr>
        <w:t>Мое пребывание у Таисии явно подходило к концу. Я чувствовала, что сделала все, что могла, и мне пора отправляться домой. Я думала о возвращении назад без тревоги и беспокойства. Я не боялась возвращения в прошлое, потому что знала: это уже невозможно, моя жизнь будет другой. Какой именно она будет — я еще не могла сказать, да, в сущности, я ничего и не плани</w:t>
        <w:softHyphen/>
        <w:t>ровала, я просто знала, что я уже на пути, что мой путь теперь сам ведет и защищает меня, и ничего не боялась. Я была готова к переменам и ожидала их с радостью.</w:t>
      </w:r>
    </w:p>
    <w:p>
      <w:pPr>
        <w:pStyle w:val="Normal"/>
        <w:spacing w:lineRule="auto" w:line="240"/>
        <w:ind w:left="120" w:firstLine="340"/>
        <w:jc w:val="left"/>
        <w:rPr>
          <w:sz w:val="24"/>
        </w:rPr>
      </w:pPr>
      <w:r>
        <w:rPr>
          <w:sz w:val="24"/>
        </w:rPr>
        <w:t>О своей болезни я не думала. Мое внутреннее со</w:t>
        <w:softHyphen/>
        <w:t>стояние изменилось так, что корни болезни были уничтожены — в этом я не сомневалась. Но Таисия го</w:t>
        <w:softHyphen/>
        <w:t>ворила, что для изменений в теле требуется несколь</w:t>
        <w:softHyphen/>
        <w:t>ко большее время. Поэтому я не ожидала чудес, не думала, что исцелюсь мгновенно. Переживаний по это</w:t>
        <w:softHyphen/>
        <w:t>му поводу не было—я уже приняла свою судьбу и была готова ко всему. Самое главное, что я извлекала  уроки из этой болезни, она научила меня тому, чему должна была научить.</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left="120" w:firstLine="340"/>
        <w:jc w:val="left"/>
        <w:rPr>
          <w:sz w:val="24"/>
        </w:rPr>
      </w:pPr>
      <w:r>
        <w:rPr>
          <w:sz w:val="24"/>
        </w:rPr>
        <w:t>Таисия по-прежнему была для меня загадкой, хотя, конечно, за время моего пребывания у нее в доме у ме</w:t>
        <w:softHyphen/>
        <w:t>ня была возможность узнать ее поближе. Но она слиш</w:t>
        <w:softHyphen/>
        <w:t>ком была не похожа на всех людей, которых я знала до</w:t>
      </w:r>
    </w:p>
    <w:p>
      <w:pPr>
        <w:pStyle w:val="Normal"/>
        <w:spacing w:lineRule="auto" w:line="240"/>
        <w:ind w:hanging="0"/>
        <w:jc w:val="left"/>
        <w:rPr>
          <w:sz w:val="24"/>
        </w:rPr>
      </w:pPr>
      <w:r>
        <w:rPr>
          <w:sz w:val="24"/>
        </w:rPr>
        <w:t>сих пор. Я пыталась находить разумные объяснения — откуда она такая взялась, как такой стала, — но не на</w:t>
        <w:softHyphen/>
        <w:t>ходила их. Загадкой был для меня и ее образ жизни. Впрочем, теперь я не задавалась вопросом, почему та</w:t>
        <w:softHyphen/>
        <w:t>кая молодая красивая женщина живет в глуши, в уеди</w:t>
        <w:softHyphen/>
        <w:t>нении. У нее было особое предназначение — и она зна</w:t>
        <w:softHyphen/>
        <w:t>ла об этом. И она, приняв свою судьбу, следовала это</w:t>
        <w:softHyphen/>
        <w:t>му предназначению, не переча своему пути. Я была очень наивна, когда думала, как бы хорошо было ее принарядить и выпустить на люди. Чистота, свет и на-полненность ее бытия в уединении ни в какое сравне</w:t>
        <w:softHyphen/>
        <w:t>ние не идут с бессмысленной мелкой суетой даже са</w:t>
        <w:softHyphen/>
        <w:t>мых благополучных и преуспевающих с виду людей, постоянно вращающихся в обществе.</w:t>
      </w:r>
    </w:p>
    <w:p>
      <w:pPr>
        <w:pStyle w:val="Normal"/>
        <w:spacing w:lineRule="auto" w:line="240"/>
        <w:ind w:left="80" w:firstLine="300"/>
        <w:jc w:val="left"/>
        <w:rPr>
          <w:sz w:val="24"/>
        </w:rPr>
      </w:pPr>
      <w:r>
        <w:rPr>
          <w:sz w:val="24"/>
        </w:rPr>
        <w:t>Впрочем, Таисия вовсе не сторонилась людей. Я видела, как к ней приходили разные люди и она со все</w:t>
        <w:softHyphen/>
        <w:t>ми умела общаться на равных, для всех находила нуж</w:t>
        <w:softHyphen/>
        <w:t>ные слова. Она вовсе не была затворницей в общепри</w:t>
        <w:softHyphen/>
        <w:t>нятом смысле слова, она была открыта общению, и это было заметно. Иногда она подолгу отсутствовала дома, и я не знала, где она бывала. Я только понимала, что у нее идет какая-то жизнь, невидимая постороннему гла</w:t>
        <w:softHyphen/>
        <w:t>зу, но очень насыщенная. Я не задавала вопросов — я знала, что Таисия сама мне расскажет то, что сочтет нужным, а если не расскажет, значит, и не нужно мне этого знать.</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left="80" w:firstLine="300"/>
        <w:jc w:val="left"/>
        <w:rPr>
          <w:sz w:val="24"/>
        </w:rPr>
      </w:pPr>
      <w:r>
        <w:rPr>
          <w:sz w:val="24"/>
        </w:rPr>
        <w:t>И вот, когда я уже совсем собралась домой, Таисия сказала мне, что сегодня должна показать мне нечто интересное и важное для меня, но для этого вечером нам придется отправиться в путь. Я доверяла ей уже полностью и с радостью откликнулась на странное, ка</w:t>
        <w:softHyphen/>
        <w:t>залось бы, предложение пойти куда-то на ночь глядя, не только не испугавшись, но увидев в этом возмож</w:t>
        <w:softHyphen/>
        <w:t>ность еще одного увлекательного приключения, суля</w:t>
        <w:softHyphen/>
        <w:t>щего новые открытия. Меня не устрашила перспекти</w:t>
        <w:softHyphen/>
        <w:t>ва отправиться куда-то пешком по ночному лесу, по</w:t>
        <w:softHyphen/>
        <w:t>тому что после всего пережитого вообще ничего не боялась, а с Таисией мне и подавно было не страшно.</w:t>
      </w:r>
    </w:p>
    <w:p>
      <w:pPr>
        <w:pStyle w:val="Normal"/>
        <w:spacing w:lineRule="auto" w:line="240"/>
        <w:jc w:val="left"/>
        <w:rPr>
          <w:sz w:val="24"/>
        </w:rPr>
      </w:pPr>
      <w:r>
        <w:rPr>
          <w:sz w:val="24"/>
        </w:rPr>
        <w:t>Мы отправились в путь, когда солнце начало кло</w:t>
        <w:softHyphen/>
        <w:t>ниться к закату. Мы шли в неизвестном мне раньше на</w:t>
        <w:softHyphen/>
        <w:t>правлении, и я в очередной раз удивилась, как хорошо Таисия знает местность, как замечательно ориентиру</w:t>
        <w:softHyphen/>
        <w:t>ется, как уверенно идет только ей знакомыми дорож</w:t>
        <w:softHyphen/>
        <w:t>ками. В лесу было тихо, ни ветерка, солнце золотило вершины деревьев, стволы сосен от закатного солнца окрасились в розовый цвет, состояние леса было таким умиротворенным, что это умиротворение передалось и мне. Я почувствовала, что меня ждет что-то очень ра</w:t>
        <w:softHyphen/>
        <w:t>достное и прекрасное.</w:t>
      </w:r>
    </w:p>
    <w:p>
      <w:pPr>
        <w:pStyle w:val="Normal"/>
        <w:spacing w:lineRule="auto" w:line="240"/>
        <w:jc w:val="left"/>
        <w:rPr>
          <w:sz w:val="24"/>
        </w:rPr>
      </w:pPr>
      <w:r>
        <w:rPr>
          <w:sz w:val="24"/>
        </w:rPr>
        <w:t>Когда солнце опустилось уже совсем близко к го</w:t>
        <w:softHyphen/>
        <w:t>ризонту, мы вышли на большую поляну, на которой, к моему удивлению, были люди — это были женщины, их было больше десяти. Я не ожидала этого и останови</w:t>
        <w:softHyphen/>
        <w:t>лась в нерешительности. Я подумала, что мы, наверное, случайно попали сюда, где какая-то компания собра</w:t>
        <w:softHyphen/>
        <w:t>лась на пикник, и посмотрела на Таисию вопроситель</w:t>
        <w:softHyphen/>
        <w:t>но, мол, что это значит и не повернуть ли нам назад. Но Таисия легонько подтолкнула меня:</w:t>
      </w:r>
    </w:p>
    <w:p>
      <w:pPr>
        <w:pStyle w:val="Normal"/>
        <w:spacing w:lineRule="auto" w:line="240"/>
        <w:jc w:val="left"/>
        <w:rPr>
          <w:sz w:val="24"/>
        </w:rPr>
      </w:pPr>
      <w:r>
        <w:rPr>
          <w:sz w:val="24"/>
        </w:rPr>
        <w:t xml:space="preserve">— </w:t>
      </w:r>
      <w:r>
        <w:rPr>
          <w:sz w:val="24"/>
        </w:rPr>
        <w:t>Не бойся, это друзья.</w:t>
      </w:r>
    </w:p>
    <w:p>
      <w:pPr>
        <w:pStyle w:val="Normal"/>
        <w:spacing w:lineRule="auto" w:line="240"/>
        <w:jc w:val="left"/>
        <w:rPr>
          <w:sz w:val="24"/>
        </w:rPr>
      </w:pPr>
      <w:r>
        <w:rPr>
          <w:sz w:val="24"/>
        </w:rPr>
        <w:t>Все взгляды были уже обращены на нас. И я раз</w:t>
        <w:softHyphen/>
        <w:t>глядывала женщин. Они были разного возраста — сре</w:t>
        <w:softHyphen/>
        <w:t>ди них были и молодые красавицы, такие, как Таисия, и женщины средних лет, впрочем, точный возраст я бы не взялась определить — у них у всех были молодые глаза, они улыбались, и в их осанке и поведении ощу</w:t>
        <w:softHyphen/>
        <w:t>щалось достоинство.</w:t>
      </w:r>
    </w:p>
    <w:p>
      <w:pPr>
        <w:pStyle w:val="Normal"/>
        <w:spacing w:lineRule="auto" w:line="240"/>
        <w:jc w:val="left"/>
        <w:rPr>
          <w:sz w:val="24"/>
        </w:rPr>
      </w:pPr>
      <w:r>
        <w:rPr>
          <w:sz w:val="24"/>
        </w:rPr>
        <w:t xml:space="preserve">— </w:t>
      </w:r>
      <w:r>
        <w:rPr>
          <w:sz w:val="24"/>
        </w:rPr>
        <w:t>Это Наталья, — представила меня Таисия. — Се</w:t>
        <w:softHyphen/>
        <w:t>годня мы будем проводить ритуал для нее.</w:t>
      </w:r>
    </w:p>
    <w:p>
      <w:pPr>
        <w:pStyle w:val="Normal"/>
        <w:spacing w:lineRule="auto" w:line="240"/>
        <w:jc w:val="left"/>
        <w:rPr>
          <w:sz w:val="24"/>
        </w:rPr>
      </w:pPr>
      <w:r>
        <w:rPr>
          <w:sz w:val="24"/>
        </w:rPr>
        <w:t>Все заулыбались мне, и я сразу почувствовала себя комфортно, женщины нравились мне, я действительно ощутила себя в теплой дружеской обстановке.</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В центре поляны догорал костер. Тлели угли, вре</w:t>
        <w:softHyphen/>
        <w:t>мя от времени появлялись и тут же исчезали сполохи пламени. Женщины расселись вокруг костра, и Таисия жестом пригласила меня к ним присоединиться. Мы сели с ней рядом в общий круг. Все смотрели на кос-</w:t>
      </w:r>
    </w:p>
    <w:p>
      <w:pPr>
        <w:pStyle w:val="Normal"/>
        <w:spacing w:lineRule="auto" w:line="240"/>
        <w:ind w:hanging="0"/>
        <w:jc w:val="left"/>
        <w:rPr>
          <w:sz w:val="24"/>
        </w:rPr>
      </w:pPr>
      <w:r>
        <w:rPr>
          <w:sz w:val="24"/>
        </w:rPr>
        <w:t>тер, и я смотрела, завороженная игрой угасающего пла</w:t>
        <w:softHyphen/>
        <w:t>мени. Солнце уже начало опускаться за горизонт и сквозь деревья озаряло все розовым сиянием. Закат был очень красив. Поляна погружалась в таинственную и какую-то нереальную атмосферу. Как только солнце полностью ушло за горизонт и осталась лишь ярко-красная полоска там, где соединяются небо и земля, а потом и она начала бледнеть, таять, пока не исчезла со</w:t>
        <w:softHyphen/>
        <w:t>всем, я вдруг услышала какой-то непонятный тихий, но постепенно нарастающий звук. Очень быстро темнело, и лица сидящих вокруг костра женщин как будто тая</w:t>
        <w:softHyphen/>
        <w:t>ли, постепенно поглощаемые темнотой, но я увидела, что это женщины издают этот звук — они быстро-бы</w:t>
        <w:softHyphen/>
        <w:t>стро похлопывали ладонью по губам, от чего этот про</w:t>
        <w:softHyphen/>
        <w:t>тяжный звук становился прерывистым, похожим то ли на птичий клекот, то ли на звук какого-то диковинно</w:t>
        <w:softHyphen/>
        <w:t>го музыкального инструмента. Этот звук был завора</w:t>
        <w:softHyphen/>
        <w:t>живающим, поистине магическим, он нарастал, он за</w:t>
        <w:softHyphen/>
        <w:t xml:space="preserve">полнял собою все пространство вокруг, и я полностью потеряла ощущение реальности.    </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00"/>
        <w:jc w:val="left"/>
        <w:rPr>
          <w:sz w:val="24"/>
        </w:rPr>
      </w:pPr>
      <w:r>
        <w:rPr>
          <w:sz w:val="24"/>
        </w:rPr>
        <w:t>Костер догорел, и несколько женщин встали, что</w:t>
        <w:softHyphen/>
        <w:t>бы затоптать угли, на месте костра они разровняли площадку. Таисия нагнулась ко мне и сказала, чтобы я сняла обувь. Я разулась, и тогда Таисия и еще одна женщина, сидящая с другой стороны от меня, помогли мне подняться и вывели к центру поляны, туда, где был костер. Таисия сказала, что я должна встать на это ме</w:t>
        <w:softHyphen/>
        <w:t>сто и потихоньку приплясывать, поворачиваясь вокруг своей оси. Прикосновение босых ног к теплому пеплу было очень приятным. Все происходящее я воспри</w:t>
        <w:softHyphen/>
        <w:t>нимала как какую-то игру, какой-то неведомый мне праздник — ощущение радости было буквально разли</w:t>
        <w:softHyphen/>
        <w:t>то в воздухе, и я с удовольствием включилась в эту иг</w:t>
        <w:softHyphen/>
        <w:t>ру, начала приплясывать, поворачиваясь вокруг своей оси. Я вдруг почувствовала, что делаю это не потому, что мне так велели, и не для кого-то, а просто для се</w:t>
        <w:softHyphen/>
        <w:t>бя, в свое удовольствие, почему-то мне и самой хоте</w:t>
        <w:softHyphen/>
        <w:t>лось этого, так выражалось мое ощущение радости жиз-</w:t>
      </w:r>
    </w:p>
    <w:p>
      <w:pPr>
        <w:pStyle w:val="Normal"/>
        <w:spacing w:lineRule="auto" w:line="240"/>
        <w:ind w:firstLine="300"/>
        <w:jc w:val="left"/>
        <w:rPr>
          <w:sz w:val="24"/>
        </w:rPr>
      </w:pPr>
      <w:r>
        <w:rPr>
          <w:sz w:val="24"/>
        </w:rPr>
        <w:drawing>
          <wp:inline distT="0" distB="0" distL="0" distR="0">
            <wp:extent cx="2038350" cy="3124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2" r="-18" b="-12"/>
                    <a:stretch>
                      <a:fillRect/>
                    </a:stretch>
                  </pic:blipFill>
                  <pic:spPr bwMode="auto">
                    <a:xfrm>
                      <a:off x="0" y="0"/>
                      <a:ext cx="2038350" cy="3124200"/>
                    </a:xfrm>
                    <a:prstGeom prst="rect">
                      <a:avLst/>
                    </a:prstGeom>
                  </pic:spPr>
                </pic:pic>
              </a:graphicData>
            </a:graphic>
          </wp:inline>
        </w:drawing>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pPr>
      <w:r>
        <w:rPr>
          <w:i/>
          <w:iCs/>
          <w:sz w:val="24"/>
        </w:rPr>
        <w:t>Мне самой нравился мой танец, я сама очень нравилась себе в этом танце, я впервые ощутила свое тело в единстве с душой, в полной гармонии моего существа, и поняла, что мне нравится мое тело такое, как есть, я с удовольствием ощущала, как гармонично, пластично оно движется, — это был танец, в котором я сливалась  с самой природой, ощущала себя частью ее</w:t>
      </w:r>
      <w:r>
        <w:rPr>
          <w:sz w:val="24"/>
        </w:rPr>
        <w:t>.</w:t>
      </w:r>
    </w:p>
    <w:p>
      <w:pPr>
        <w:pStyle w:val="Normal"/>
        <w:spacing w:lineRule="auto" w:line="240"/>
        <w:ind w:hanging="0"/>
        <w:jc w:val="left"/>
        <w:rPr>
          <w:sz w:val="24"/>
        </w:rPr>
      </w:pPr>
      <w:r>
        <w:rPr>
          <w:sz w:val="24"/>
        </w:rPr>
        <w:t>ни, и я почувствовала себя очень естественно, как буд</w:t>
        <w:softHyphen/>
        <w:t>то всю жизнь только и делала, что плясала босиком на углях в компании совершенно незнакомых людей.</w:t>
      </w:r>
    </w:p>
    <w:p>
      <w:pPr>
        <w:pStyle w:val="Normal"/>
        <w:spacing w:lineRule="auto" w:line="240"/>
        <w:jc w:val="left"/>
        <w:rPr>
          <w:sz w:val="24"/>
        </w:rPr>
      </w:pPr>
      <w:r>
        <w:rPr>
          <w:sz w:val="24"/>
        </w:rPr>
        <w:t>Я танцевала, а меня осыпали какими-то ароматны</w:t>
        <w:softHyphen/>
        <w:t>ми травами, лепестками цветов, и все это под акком</w:t>
        <w:softHyphen/>
        <w:t>панемент завораживающего протяжного звука, издавае</w:t>
        <w:softHyphen/>
        <w:t>мого женщинами. Вдруг я увидела, что женщины сто</w:t>
        <w:softHyphen/>
        <w:t>ят вокруг меня и в руках у каждой появился факел. Они начали двигаться по кругу с факелами, продолжая издавать волшебный звук, а я продолжала приплясы</w:t>
        <w:softHyphen/>
        <w:t>вать в центре, чувствуя, как тело мое раскрепощается, движения становятся все более спонтанными, естест</w:t>
        <w:softHyphen/>
        <w:t>венными, подчиненными какому-то внутреннему рит</w:t>
        <w:softHyphen/>
        <w:t>му. Мне самой нравился мой танец, я сама очень нра</w:t>
        <w:softHyphen/>
        <w:t>вилась себе в этом танце, я впервые ощутила свое тело в единстве с душой, в полной гармонии моего сущест</w:t>
        <w:softHyphen/>
        <w:t>ва, и поняла, что мне нравится мое тело такое, как есть, я с удовольствием ощущала, как гармонично, пластич</w:t>
        <w:softHyphen/>
        <w:t>но оно движется, — это был танец, в котором я слива</w:t>
        <w:softHyphen/>
        <w:t>лась с самой природой, ощущала себя частью ее. Во</w:t>
        <w:softHyphen/>
        <w:t>круг меня двигались женщины с факелами, и я начала ощущать себя купающейся в волнах огня. Волны огня то наступали на меня, то отодвигались, звук, издавае</w:t>
        <w:softHyphen/>
        <w:t>мый женщинами, становился все громче и интенсивнее, огненные волны словно качали меня, я плыла на этих волнах, я отрывалась от земли, я парила в огненном пространстве, я была всесильной, свободной, я вмеща</w:t>
        <w:softHyphen/>
        <w:t>ла в себя весь мир, всю землю, всю вселенную и чув</w:t>
        <w:softHyphen/>
        <w:t>ствовала, как окончательно уходит, растворяется мое прежнее «я», то, что я считала собой, а было на самом деле лишь совокупностью болезненных, нездоровых ре</w:t>
        <w:softHyphen/>
        <w:t>акций и стереотипов поведения. Это прежнее больное «я» сгорало, как лягушачья кожа в сказке, и я в своей истинной сущности рождалась заново, превращаясь из лягушки в прекрасную принцессу...</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Я почувствовала, что люблю весь мир, люблю жизнь, люблю и принимаю себя такой, какая я есть, и что нет большей радости, чем жить на земле и просто</w:t>
      </w:r>
    </w:p>
    <w:p>
      <w:pPr>
        <w:pStyle w:val="Normal"/>
        <w:spacing w:lineRule="auto" w:line="240"/>
        <w:ind w:hanging="0"/>
        <w:jc w:val="left"/>
        <w:rPr>
          <w:sz w:val="24"/>
        </w:rPr>
      </w:pPr>
      <w:r>
        <w:rPr>
          <w:sz w:val="24"/>
        </w:rPr>
        <w:t>быть собой. Во мне было так много радости, так много любви, что я не могла не делиться этим с окружающи</w:t>
        <w:softHyphen/>
        <w:t>ми. Я засмеялась и начала громко говорить о том, как прекрасно все то, что происходит, как мне нравится вот так танцевать здесь босиком, как я люблю жизнь и как я рада, что встретила на своем пути Таисию и вот этих замечательных женщин... Я не стеснялась говорить эти слова, не чувствовала себя скованной, все это проис</w:t>
        <w:softHyphen/>
        <w:t>ходило очень естественно, и добрые чувства вместе с моей любовью так и лились из меня, ничем не сдержи</w:t>
        <w:softHyphen/>
        <w:t>ваемые. Я удивилась тому, сколько же, оказывается, во мне накопилось невысказанной любви, нежности, вос</w:t>
        <w:softHyphen/>
        <w:t>хищения миром и как я могла раньше жить с закры</w:t>
        <w:softHyphen/>
        <w:t>тым сердцем, бояться выражать добрые чувства, боять</w:t>
        <w:softHyphen/>
        <w:t>ся быть собой...</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Завораживающий звук становился тише, нежнее, затем стих совсем. Я увидела, что в руках у женщин больше нет факелов и что они тоже смеются, радуют</w:t>
        <w:softHyphen/>
        <w:t>ся, танцуют... Потом я, обессиленная, упала на траву, смотрела на небо, усеянное звездами, и думала, что после этого таинства слияния с природой, с огнем, с этой чудесной ночью уже никогда не смогу вернуться к прошлому. Слишком ценно, слишком важно то, что я открыла в себе, чтобы отдать все это ради какой-то безумной гонки за престижем, карьерой, деньгами и другими ложными ценностями. Нет, никогда, никогда больше я не предам себя, свою истинную сущность, никогда не влезу я больше в прежнюю лягушачью кожу...</w:t>
      </w:r>
    </w:p>
    <w:p>
      <w:pPr>
        <w:pStyle w:val="Heading1"/>
        <w:rPr/>
      </w:pPr>
      <w:r>
        <w:rPr/>
        <w:t>Эпилог</w:t>
      </w:r>
    </w:p>
    <w:p>
      <w:pPr>
        <w:pStyle w:val="Normal"/>
        <w:spacing w:lineRule="auto" w:line="240"/>
        <w:ind w:firstLine="300"/>
        <w:jc w:val="left"/>
        <w:rPr>
          <w:sz w:val="24"/>
        </w:rPr>
      </w:pPr>
      <w:r>
        <w:rPr>
          <w:sz w:val="24"/>
        </w:rPr>
        <w:t>Я собиралась домой с грустью — слишком много для меня значило это лето, проведенное у Таисии. Я понимала, что пора уезжать, и Таисия подтвердила, что время пришло и мне надо вернуться домой, — но я вдруг почувствовала, что мне не хочется уезжать.</w:t>
      </w:r>
    </w:p>
    <w:p>
      <w:pPr>
        <w:pStyle w:val="Normal"/>
        <w:spacing w:lineRule="auto" w:line="240"/>
        <w:ind w:firstLine="320"/>
        <w:jc w:val="left"/>
        <w:rPr>
          <w:sz w:val="24"/>
        </w:rPr>
      </w:pPr>
      <w:r>
        <w:rPr>
          <w:sz w:val="24"/>
        </w:rPr>
        <w:t xml:space="preserve">— </w:t>
      </w:r>
      <w:r>
        <w:rPr>
          <w:sz w:val="24"/>
        </w:rPr>
        <w:t>Ты должна научиться легко принимать в свою жизнь то новое, что приходит в нее, и легко отпус</w:t>
        <w:softHyphen/>
        <w:t>кать то, что пришла пора отпустите—сказала мне Таисия. — Ты не должна цепляться своими мыслями за этот дом и за меня, иначе ты не сможешь свободно и легко плыть по реке своей жизни дальше. Когда мы цепляемся за что-то в прошлом, мы словно ставим за</w:t>
        <w:softHyphen/>
        <w:t>пруду на пути своего движения в будущее и искажа</w:t>
        <w:softHyphen/>
        <w:t>ем наш путь этой запрудой, затрудняем себе дорогу, создаем препятствия. Ты должна освободиться от лю</w:t>
        <w:softHyphen/>
        <w:t>бых препятствий. Ощути поток жизни, который лег</w:t>
        <w:softHyphen/>
        <w:t>ко протекает сквозь тебя, не встречая преград, и пред</w:t>
        <w:softHyphen/>
        <w:t>ставь, что ты легко пропускаешь его, не пытаясь оста</w:t>
        <w:softHyphen/>
        <w:t>новить, задержать или изменить его ход.</w:t>
      </w:r>
    </w:p>
    <w:p>
      <w:pPr>
        <w:pStyle w:val="Normal"/>
        <w:spacing w:lineRule="auto" w:line="240"/>
        <w:ind w:firstLine="320"/>
        <w:jc w:val="left"/>
        <w:rPr>
          <w:sz w:val="24"/>
        </w:rPr>
      </w:pPr>
      <w:r>
        <w:rPr>
          <w:sz w:val="24"/>
        </w:rPr>
        <w:t xml:space="preserve">— </w:t>
      </w:r>
      <w:r>
        <w:rPr>
          <w:sz w:val="24"/>
        </w:rPr>
        <w:t xml:space="preserve">Но ведь я могу помнить тебя, Таисия? </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ind w:firstLine="320"/>
        <w:jc w:val="left"/>
        <w:rPr>
          <w:sz w:val="24"/>
        </w:rPr>
      </w:pPr>
      <w:r>
        <w:rPr>
          <w:sz w:val="24"/>
        </w:rPr>
        <w:t xml:space="preserve">— </w:t>
      </w:r>
      <w:r>
        <w:rPr>
          <w:sz w:val="24"/>
        </w:rPr>
        <w:t>Конечно, ты будешь помнить меня, — ответила она. — И ты будешь знать, что я всегда с тобой. И ты можешь быть уверена, что я приду тебе на помощь, ко</w:t>
        <w:softHyphen/>
        <w:t>гда тебе будет трудно. Ведь все сразу не изменится в твоей жизни к лучшему как по мановению волшебной палочки. Предстоит и труд, и преодоление препят</w:t>
        <w:softHyphen/>
        <w:t>ствий, которые еще будут появляться. Конечно, ты те</w:t>
        <w:softHyphen/>
      </w:r>
    </w:p>
    <w:p>
      <w:pPr>
        <w:pStyle w:val="Normal"/>
        <w:spacing w:lineRule="auto" w:line="240"/>
        <w:ind w:hanging="0"/>
        <w:jc w:val="left"/>
        <w:rPr>
          <w:sz w:val="24"/>
        </w:rPr>
      </w:pPr>
      <w:r>
        <w:rPr>
          <w:sz w:val="24"/>
        </w:rPr>
        <w:t>перь стала сильнее и со многими вещами справишься сама. Но, может быть, и моя помощь тебе понадобится...</w:t>
      </w:r>
    </w:p>
    <w:p>
      <w:pPr>
        <w:pStyle w:val="Normal"/>
        <w:spacing w:lineRule="auto" w:line="240"/>
        <w:jc w:val="left"/>
        <w:rPr>
          <w:sz w:val="24"/>
        </w:rPr>
      </w:pPr>
      <w:r>
        <w:rPr>
          <w:sz w:val="24"/>
        </w:rPr>
        <w:t>Таисия сказала мне, что, вернувшись домой, в преж</w:t>
        <w:softHyphen/>
        <w:t>нюю обстановку, я могу испытать некоторый «откат на</w:t>
        <w:softHyphen/>
        <w:t>зад» — и это естественно, этого не надо бояться. Может быть, в каких-то ситуациях будут проявляться преж</w:t>
        <w:softHyphen/>
        <w:t>ние привычки, прежние формы поведения. Но то но</w:t>
        <w:softHyphen/>
        <w:t>вое, что зародилось во мне здесь, теперь всегда будет со мной. Здесь я увидела, почувствовала, какая я на са</w:t>
        <w:softHyphen/>
        <w:t>мом деле, какой мне предопределено быть от природы. Моя истинная сущность, проснувшись, теперь сама бу</w:t>
        <w:softHyphen/>
        <w:t>дет стремиться реализовать себя, поэтому, если даже мне будет казаться, что все старое опять вернулось, — это не так, потому что моя истинная сущность будет вновь и вновь выводить меня к свету из тьмы моего прошлого.</w:t>
      </w:r>
    </w:p>
    <w:p>
      <w:pPr>
        <w:pStyle w:val="Normal"/>
        <w:spacing w:lineRule="auto" w:line="240"/>
        <w:jc w:val="left"/>
        <w:rPr>
          <w:sz w:val="24"/>
        </w:rPr>
      </w:pPr>
      <w:r>
        <w:rPr>
          <w:sz w:val="24"/>
        </w:rPr>
        <w:t>Мое будущее... Каким оно будет? Я ощущала, что прежняя жизнь кончилась, а новая еще не началась, и на самом деле боялась этого отката назад и давала себе сло</w:t>
        <w:softHyphen/>
        <w:t>во, что я все сделаю, чтобы этого не допустить. Но что именно я для этого буду делать — я пока не представля</w:t>
        <w:softHyphen/>
        <w:t>ла себе. Я поделилась своими сомнениями с Таисией.</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 xml:space="preserve">— </w:t>
      </w:r>
      <w:r>
        <w:rPr>
          <w:sz w:val="24"/>
        </w:rPr>
        <w:t>Просто прислушивайся к знакам на твоем пути и доверяй себе, — сказала Таисия. — Старайся не при</w:t>
        <w:softHyphen/>
        <w:t>нимать решений, руководствуясь только разумом, верь больше внутреннему природному чутью, и ты не оши</w:t>
        <w:softHyphen/>
        <w:t>бешься. Каким будет твое будущее? Оно будет другим, не таким, каким оно стало бы, если бы ты не оказалась здесь. Ведь в этом случае будущего у тебя просто не было бы. А теперь оно есть. Разве этого не достаточ</w:t>
        <w:softHyphen/>
        <w:t>но? Я точно могу сказать, что у тебя будет другая ра</w:t>
        <w:softHyphen/>
        <w:t>бота, гораздо более интересная и имеющая гораздо больший смысл и для тебя, и для людей, чем твоя прежняя работа. Я знаю, что у тебя будут изменения в семье — на первый взгляд тебе не покажется, что эти изменения к лучшему, но в конечном итоге они будут и в самом деле к лучшему. А остальное зависит от тебя.</w:t>
      </w:r>
    </w:p>
    <w:p>
      <w:pPr>
        <w:pStyle w:val="Normal"/>
        <w:spacing w:lineRule="auto" w:line="240"/>
        <w:jc w:val="left"/>
        <w:rPr>
          <w:sz w:val="24"/>
        </w:rPr>
      </w:pPr>
      <w:r>
        <w:rPr>
          <w:sz w:val="24"/>
        </w:rPr>
        <w:t>Когда я вернулась домой, мне показалось, что я от</w:t>
        <w:softHyphen/>
        <w:t>сутствовала как минимум год. Как будто не только я изменилась, а изменилось все вокруг. Родной город встретил дождем, пасмурной погодой. Раньше на меня это всегда навевало печаль и тоску. Теперь ничего по</w:t>
        <w:softHyphen/>
        <w:t>добного не было, может быть, потому, что в душе у ме</w:t>
        <w:softHyphen/>
        <w:t>ня сияло солнце. Я вдруг увидела, каким прекрасным может быть город под дождем и как хорошо и радост</w:t>
        <w:softHyphen/>
        <w:t>но в нем жить в любую погоду, когда тебе хорошо внут</w:t>
        <w:softHyphen/>
        <w:t>ри себя, с самим собой. Я, конечно, много раз слыша</w:t>
        <w:softHyphen/>
        <w:t>ла слова о том, что «Царство Божие внутри нас», и о том, что все зависит от того, что ты сам чувствуешь, но всегда считала, что это абстрактные истины, имеющие мало отношения к реальности. И только теперь я по</w:t>
        <w:softHyphen/>
        <w:t>няла, насколько это правда. Да, мы сваливаем свои соб</w:t>
        <w:softHyphen/>
        <w:t>ственные проблемы, неприятности, комплексы на по</w:t>
        <w:softHyphen/>
        <w:t>году, на обстоятельства, на других людей и не понима</w:t>
        <w:softHyphen/>
        <w:t>ем, что надо лишь измениться самому, — и окажется, что и погода не так плоха, и обстоятельства не столь безнадежны... Только это, разумеется, должны быть серьезные, глубинные перемены — такие, какие про</w:t>
        <w:softHyphen/>
        <w:t>изошли со мной, тут, конечно, мало сказать себе: «Ну вот теперь я буду другим, буду всех любить, и мне бу</w:t>
        <w:softHyphen/>
        <w:t>дет хорошо». Видела я многих людей, пытающихся из</w:t>
        <w:softHyphen/>
        <w:t>менить себя и свою жизнь с помощью подобных само</w:t>
        <w:softHyphen/>
        <w:t>внушений, — но это мало помогает, потому что такие перемены не затрагивают нашу глубинную сущность...</w:t>
      </w:r>
    </w:p>
    <w:p>
      <w:pPr>
        <w:pStyle w:val="Normal"/>
        <w:spacing w:lineRule="auto" w:line="240"/>
        <w:jc w:val="left"/>
        <w:rPr>
          <w:sz w:val="24"/>
        </w:rPr>
      </w:pPr>
      <w:r>
        <w:rPr>
          <w:sz w:val="24"/>
        </w:rPr>
        <w:t>Когда я вошла в квартиру, мне навстречу бросилась дочь:</w:t>
      </w:r>
    </w:p>
    <w:p>
      <w:pPr>
        <w:pStyle w:val="Normal"/>
        <w:spacing w:lineRule="auto" w:line="240"/>
        <w:jc w:val="left"/>
        <w:rPr>
          <w:sz w:val="24"/>
        </w:rPr>
      </w:pPr>
      <w:r>
        <w:rPr>
          <w:sz w:val="24"/>
        </w:rPr>
        <w:t xml:space="preserve">— </w:t>
      </w:r>
      <w:r>
        <w:rPr>
          <w:sz w:val="24"/>
        </w:rPr>
        <w:t>Мамочка, наконец-то ты вернулась, я так соску</w:t>
        <w:softHyphen/>
        <w:t>чилась по тебе! — Она повисла у меня на шее и расце</w:t>
        <w:softHyphen/>
        <w:t>ловала в обе щеки.</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Я была просто ошарашена таким приемом. Подоб</w:t>
        <w:softHyphen/>
        <w:t>ное выражение чувств уже давно не было принято ме</w:t>
        <w:softHyphen/>
        <w:t>жду нами. Поддавшись искреннему порыву, я тоже об</w:t>
        <w:softHyphen/>
        <w:t>няла и расцеловала ее и сказала, как я ее люблю и как соскучилась, и мы закружились по комнате, плача и смеясь и глядя друг на друга, как будто первый раз</w:t>
      </w:r>
    </w:p>
    <w:p>
      <w:pPr>
        <w:pStyle w:val="Normal"/>
        <w:spacing w:lineRule="auto" w:line="240"/>
        <w:ind w:hanging="0"/>
        <w:jc w:val="left"/>
        <w:rPr>
          <w:sz w:val="24"/>
        </w:rPr>
      </w:pPr>
      <w:r>
        <w:rPr>
          <w:sz w:val="24"/>
        </w:rPr>
        <w:t>друг друга увидели или открыли заново, и обе мы чув</w:t>
        <w:softHyphen/>
        <w:t>ствовали, что все изменилось, что мы обе изменились и мир стал другим...</w:t>
      </w:r>
    </w:p>
    <w:p>
      <w:pPr>
        <w:pStyle w:val="Normal"/>
        <w:spacing w:lineRule="auto" w:line="240"/>
        <w:jc w:val="left"/>
        <w:rPr>
          <w:sz w:val="24"/>
        </w:rPr>
      </w:pPr>
      <w:r>
        <w:rPr>
          <w:sz w:val="24"/>
        </w:rPr>
        <w:t>Муж, вернувшись с работы, сдержанно поцеловал, спросил, как я отдохнула, и я почувствовала в его сло</w:t>
        <w:softHyphen/>
        <w:t>вах не искренний интерес и заботу, а формальное ис</w:t>
        <w:softHyphen/>
        <w:t>полнение необходимой роли. Оказывается, я стала ост</w:t>
        <w:softHyphen/>
        <w:t>ро чувствовать фальшь, может быть, потому, что сама уже отказалась от ролей и масок и мне было странно видеть человека, который зачем-то обманывает себя и других, стараясь изображать то, чего нет на самом де</w:t>
        <w:softHyphen/>
        <w:t>ле. Но меня показным интересом теперь не обма</w:t>
        <w:softHyphen/>
        <w:t>нешь — я почувствовала лишь еще большую отчужден</w:t>
        <w:softHyphen/>
        <w:t>ность между нами. Эту проблему еще предстояло ре</w:t>
        <w:softHyphen/>
        <w:t>шать...</w:t>
      </w:r>
    </w:p>
    <w:p>
      <w:pPr>
        <w:pStyle w:val="Normal"/>
        <w:spacing w:lineRule="auto" w:line="240"/>
        <w:jc w:val="left"/>
        <w:rPr>
          <w:sz w:val="24"/>
        </w:rPr>
      </w:pPr>
      <w:r>
        <w:rPr>
          <w:sz w:val="24"/>
        </w:rPr>
        <w:t>Я вышла на работу и каким-то шестым чувством сразу же поняла, что мне здесь нет места, что все свя</w:t>
        <w:softHyphen/>
        <w:t>занное с этой работой осталось в прошлом. Нет, встре</w:t>
        <w:softHyphen/>
        <w:t>тили меня хорошо, и никакого недоброжелательства я не заметила. Но я почувствовала, что не в состоянии вновь начать делать то, что делала раньше. Мне как будто стали тесны рамки этой работы — стало скучно, неинтересно, я смутно чувствовала, что хочу занимать</w:t>
        <w:softHyphen/>
        <w:t>ся чем-то совсем другим. И я уволилась по собствен</w:t>
        <w:softHyphen/>
        <w:t>ному желанию. В первый раз в жизни я поступила так нелогично и так, с точки зрения большинства людей, опрометчиво: уволилась, зная, что теряю хорошую ста</w:t>
        <w:softHyphen/>
        <w:t>бильную зарплату, престижное положение в обществе, уверенность в завтрашнем дне... Но я не могла больше быть нечестной с самой собой. Я не могла заниматься нелюбимым делом ради денег и престижа — теперь для меня это было равносильно предательству себя. А я ведь уже дала себе слово никогда не предавать себя, по</w:t>
        <w:softHyphen/>
        <w:t>тому что слишком хорошо знала, к чему это ведет...</w:t>
      </w:r>
    </w:p>
    <w:p>
      <w:pPr>
        <w:sectPr>
          <w:type w:val="nextPage"/>
          <w:pgSz w:w="7937" w:h="11339"/>
          <w:pgMar w:left="567" w:right="567" w:gutter="0" w:header="0" w:top="567" w:footer="0" w:bottom="567"/>
          <w:pgNumType w:fmt="decimal"/>
          <w:formProt w:val="false"/>
          <w:textDirection w:val="lrTb"/>
          <w:docGrid w:type="default" w:linePitch="360" w:charSpace="0"/>
        </w:sectPr>
        <w:pStyle w:val="Normal"/>
        <w:spacing w:lineRule="auto" w:line="240"/>
        <w:jc w:val="left"/>
        <w:rPr>
          <w:sz w:val="24"/>
        </w:rPr>
      </w:pPr>
      <w:r>
        <w:rPr>
          <w:sz w:val="24"/>
        </w:rPr>
        <w:t>Прошло совсем немного времени, и я совершенно случайно (впрочем, теперь я знала, что случайностей не бывает) познакомилась с очень интересной женщи</w:t>
        <w:softHyphen/>
        <w:t>ной, создавшей свой оздоровительный центр, работаю-</w:t>
      </w:r>
    </w:p>
    <w:p>
      <w:pPr>
        <w:pStyle w:val="Normal"/>
        <w:spacing w:lineRule="auto" w:line="240"/>
        <w:ind w:hanging="0"/>
        <w:jc w:val="left"/>
        <w:rPr>
          <w:sz w:val="24"/>
        </w:rPr>
      </w:pPr>
      <w:r>
        <w:rPr>
          <w:sz w:val="24"/>
        </w:rPr>
        <w:t>щий по уникальным методикам. В том, что она расска</w:t>
        <w:softHyphen/>
        <w:t>зывала, многое показалось мне очень близким тому, что я узнала и пережила у Таисии. И я поделилась своими знаниями, не называя имени Таисии, потому что то</w:t>
        <w:softHyphen/>
        <w:t>гда чувствовала, что время для этого еще не пришло. В итоге мы стали работать вместе, а я начала обдумы</w:t>
        <w:softHyphen/>
        <w:t>вать идею будущей книги, чувствуя, что это именно то дело, к которому я всегда подсознательно стремилась...</w:t>
      </w:r>
    </w:p>
    <w:p>
      <w:pPr>
        <w:pStyle w:val="Normal"/>
        <w:spacing w:lineRule="auto" w:line="240"/>
        <w:ind w:firstLine="320"/>
        <w:jc w:val="left"/>
        <w:rPr>
          <w:sz w:val="24"/>
        </w:rPr>
      </w:pPr>
      <w:r>
        <w:rPr>
          <w:sz w:val="24"/>
        </w:rPr>
        <w:t>Я продолжала лечиться травами, которые привезла от Таисии. К врачу пока не торопилась — я чувствова</w:t>
        <w:softHyphen/>
        <w:t>ла себя лучше, а не хуже, и мне хотелось закрепить ус</w:t>
        <w:softHyphen/>
        <w:t>пех, прежде чем предстать перед медиками. А в том, что мы с Таисией добились успеха, я почти не сомневалась, я чувствовала это. Но все же, решившись через не</w:t>
        <w:softHyphen/>
        <w:t>сколько месяцев на обследование, я с душевным тре</w:t>
        <w:softHyphen/>
        <w:t>петом заходила в кабинет врача. Когда результат был готов, растерянный врач долго извинялся передо мной:</w:t>
      </w:r>
    </w:p>
    <w:p>
      <w:pPr>
        <w:pStyle w:val="Normal"/>
        <w:spacing w:lineRule="auto" w:line="240"/>
        <w:ind w:hanging="0"/>
        <w:jc w:val="left"/>
        <w:rPr>
          <w:sz w:val="24"/>
        </w:rPr>
      </w:pPr>
      <w:r>
        <w:rPr>
          <w:sz w:val="24"/>
        </w:rPr>
        <w:t>мол, в прошлый раз вышла какая-то ошибка, и он не понимает, как такое могло произойти. Возможно, пе</w:t>
        <w:softHyphen/>
        <w:t>репутали результаты анализов с кем-то другим. У ме</w:t>
        <w:softHyphen/>
        <w:t>ня, конечно же, не злокачественная опухоль, а добро</w:t>
        <w:softHyphen/>
        <w:t>качественная, да и она со времени последнего обсле</w:t>
        <w:softHyphen/>
        <w:t>дования уменьшилась в два раза, так что ни о какой операции речи больше не идет...</w:t>
      </w:r>
    </w:p>
    <w:p>
      <w:pPr>
        <w:pStyle w:val="Normal"/>
        <w:spacing w:lineRule="auto" w:line="240"/>
        <w:jc w:val="left"/>
        <w:rPr>
          <w:sz w:val="24"/>
        </w:rPr>
      </w:pPr>
      <w:r>
        <w:rPr>
          <w:sz w:val="24"/>
        </w:rPr>
        <w:t>В сущности, врач лишь подтвердил то, что я сама в глубине души уже знала. И все же именно в тот мо</w:t>
        <w:softHyphen/>
        <w:t>мент я особенно остро ощутила, что мне дарована вто</w:t>
        <w:softHyphen/>
        <w:t>рая жизнь. Как же я должна быть благодарна за этот дар, как бережно и благоговейно должна теперь распо</w:t>
        <w:softHyphen/>
        <w:t>ряжаться каждым моментом своего вновь обретенного бытия...</w:t>
      </w:r>
    </w:p>
    <w:p>
      <w:pPr>
        <w:pStyle w:val="Normal"/>
        <w:spacing w:lineRule="auto" w:line="240"/>
        <w:ind w:left="40" w:firstLine="320"/>
        <w:jc w:val="left"/>
        <w:rPr>
          <w:sz w:val="24"/>
        </w:rPr>
      </w:pPr>
      <w:r>
        <w:rPr>
          <w:sz w:val="24"/>
        </w:rPr>
        <w:t>«Спасибо тебе, Таисия», — сказала я мысленно. И мне показалось, что она отвечает мне, и улыбается, и машет приветливо рукой- Спасибо тебе, Таисия. И надеюсь — до встречи.</w:t>
      </w:r>
    </w:p>
    <w:p>
      <w:pPr>
        <w:pStyle w:val="Normal"/>
        <w:spacing w:lineRule="auto" w:line="240"/>
        <w:ind w:left="40" w:firstLine="320"/>
        <w:jc w:val="left"/>
        <w:rPr>
          <w:sz w:val="24"/>
        </w:rPr>
      </w:pPr>
      <w:r>
        <w:rPr>
          <w:sz w:val="24"/>
        </w:rPr>
      </w:r>
    </w:p>
    <w:p>
      <w:pPr>
        <w:pStyle w:val="Normal"/>
        <w:spacing w:lineRule="auto" w:line="240"/>
        <w:ind w:left="40" w:firstLine="320"/>
        <w:jc w:val="left"/>
        <w:rPr>
          <w:sz w:val="24"/>
        </w:rPr>
      </w:pPr>
      <w:r>
        <w:rPr>
          <w:sz w:val="24"/>
        </w:rPr>
      </w:r>
    </w:p>
    <w:p>
      <w:pPr>
        <w:pStyle w:val="Normal"/>
        <w:spacing w:lineRule="auto" w:line="240"/>
        <w:ind w:left="40" w:firstLine="320"/>
        <w:jc w:val="left"/>
        <w:rPr>
          <w:sz w:val="24"/>
        </w:rPr>
      </w:pPr>
      <w:r>
        <w:rPr>
          <w:sz w:val="24"/>
        </w:rPr>
      </w:r>
    </w:p>
    <w:p>
      <w:pPr>
        <w:pStyle w:val="Normal"/>
        <w:spacing w:lineRule="auto" w:line="240"/>
        <w:ind w:left="40" w:firstLine="320"/>
        <w:jc w:val="left"/>
        <w:rPr>
          <w:sz w:val="24"/>
        </w:rPr>
      </w:pPr>
      <w:r>
        <w:rPr>
          <w:sz w:val="24"/>
        </w:rPr>
      </w:r>
    </w:p>
    <w:p>
      <w:pPr>
        <w:pStyle w:val="Normal"/>
        <w:spacing w:lineRule="auto" w:line="240"/>
        <w:ind w:left="40" w:firstLine="320"/>
        <w:jc w:val="left"/>
        <w:rPr>
          <w:sz w:val="24"/>
        </w:rPr>
      </w:pPr>
      <w:r>
        <w:rPr>
          <w:sz w:val="24"/>
        </w:rPr>
      </w:r>
    </w:p>
    <w:p>
      <w:pPr>
        <w:pStyle w:val="Normal"/>
        <w:spacing w:lineRule="auto" w:line="240"/>
        <w:ind w:left="40" w:firstLine="320"/>
        <w:jc w:val="left"/>
        <w:rPr>
          <w:sz w:val="24"/>
        </w:rPr>
      </w:pPr>
      <w:r>
        <w:rPr>
          <w:sz w:val="24"/>
        </w:rPr>
      </w:r>
    </w:p>
    <w:p>
      <w:pPr>
        <w:pStyle w:val="Normal"/>
        <w:spacing w:lineRule="auto" w:line="240"/>
        <w:ind w:left="40" w:firstLine="320"/>
        <w:jc w:val="left"/>
        <w:rPr>
          <w:sz w:val="24"/>
        </w:rPr>
      </w:pPr>
      <w:r>
        <w:rPr>
          <w:sz w:val="24"/>
        </w:rPr>
        <w:t>Следующие книги:</w:t>
      </w:r>
    </w:p>
    <w:p>
      <w:pPr>
        <w:pStyle w:val="Normal"/>
        <w:spacing w:lineRule="auto" w:line="240"/>
        <w:ind w:left="40" w:firstLine="320"/>
        <w:jc w:val="left"/>
        <w:rPr>
          <w:sz w:val="24"/>
        </w:rPr>
      </w:pPr>
      <w:r>
        <w:rPr>
          <w:sz w:val="24"/>
        </w:rPr>
      </w:r>
    </w:p>
    <w:p>
      <w:pPr>
        <w:pStyle w:val="Normal"/>
        <w:spacing w:lineRule="auto" w:line="240"/>
        <w:ind w:left="40" w:firstLine="320"/>
        <w:jc w:val="left"/>
        <w:rPr>
          <w:sz w:val="32"/>
        </w:rPr>
      </w:pPr>
      <w:r>
        <w:rPr>
          <w:sz w:val="32"/>
        </w:rPr>
        <w:t>2. Обретение силы</w:t>
      </w:r>
    </w:p>
    <w:p>
      <w:pPr>
        <w:pStyle w:val="Normal"/>
        <w:spacing w:lineRule="auto" w:line="240"/>
        <w:ind w:left="40" w:firstLine="320"/>
        <w:jc w:val="left"/>
        <w:rPr>
          <w:sz w:val="32"/>
        </w:rPr>
      </w:pPr>
      <w:r>
        <w:rPr>
          <w:sz w:val="32"/>
        </w:rPr>
        <w:t>3. Ключи познания</w:t>
      </w:r>
    </w:p>
    <w:sectPr>
      <w:type w:val="nextPage"/>
      <w:pgSz w:w="7937" w:h="11339"/>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4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i/>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jc w:val="left"/>
    </w:pPr>
    <w:rPr>
      <w:i/>
      <w:iCs/>
      <w:sz w:val="24"/>
    </w:rPr>
  </w:style>
  <w:style w:type="paragraph" w:styleId="2">
    <w:name w:val="Основной текст с отступом 2"/>
    <w:basedOn w:val="Normal"/>
    <w:qFormat/>
    <w:pPr>
      <w:spacing w:lineRule="auto" w:line="240"/>
      <w:jc w:val="left"/>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14:44:00Z</dcterms:created>
  <dc:creator>Киберподруга</dc:creator>
  <dc:description/>
  <dc:language>en-US</dc:language>
  <cp:lastModifiedBy>Киберподруга</cp:lastModifiedBy>
  <dcterms:modified xsi:type="dcterms:W3CDTF">2003-09-20T15:05:00Z</dcterms:modified>
  <cp:revision>5</cp:revision>
  <dc:subject/>
  <dc:title>Наталья Богданова</dc:title>
</cp:coreProperties>
</file>